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9 г. N 4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венций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азания отдельным категориям граждан соци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полнительной бесплатной медицинской помощи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еспечения необходимыми лекарственными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делиями медицинского назнач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ыми продуктами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итания дл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21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Федеральный фонд обязательного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       медицинского страхования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бюджетного фонда  ------------------------------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сятичного знака)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Движение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показателя          │ Код  │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строки├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   </w:t>
      </w:r>
      <w:r>
        <w:rPr/>
        <w:t>за    │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</w:t>
      </w:r>
      <w:r>
        <w:rPr/>
        <w:t>отчетный │  итогом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 </w:t>
      </w:r>
      <w:r>
        <w:rPr/>
        <w:t>период  │начал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                     │  2   │    3    │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года             │ 010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периода│ 020  │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из федерального бюджета  │ 03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о средств территориальным фондам │ 04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МС           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бюджет                │ 05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фонда ОМС из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альных фондов ОМС, всего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ков неиспользованных средств      │ 051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рриториальных фондов ОМС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осстановленных бюджетами субъектов    │ 052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(г. Байконура)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редств, использованных не по целевому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значению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бюджет в  │ 06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ом периоде (году)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ков неиспользованных средств      │ 061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рриториальных фондов ОМС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осстановленных бюджетами субъектов    │ 062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(г. Байконура)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редств, использованных не по целевому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значению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     │ 07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ериода) года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10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вижение средств бюджетов территориаль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тельного медицинского страхования и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ов Российской Федерации 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показателя          │ Код  │        Сумм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строки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    </w:t>
      </w:r>
      <w:r>
        <w:rPr/>
        <w:t>за    │нараст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 </w:t>
      </w:r>
      <w:r>
        <w:rPr/>
        <w:t>отчетный │ итогом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  </w:t>
      </w:r>
      <w:r>
        <w:rPr/>
        <w:t>период  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                     │  2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года,  │ 110  │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неиспользованных средств в     │ 11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ах территориальных фондов ОМС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неиспользованных средств в     │ 11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ах субъектов Российской Федерации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. Байконура)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     │ 120  │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, всего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неиспользованных средств в     │ 12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ах территориальных фондов ОМС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неиспользованных средств в     │ 12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ах субъектов Российской Федерации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. Байконура)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о средств из бюджетов            │ 13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альных фондов в бюджеты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ов Российской Федерации (г.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йконура)   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из бюджетов          │ 14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ов Российской Федерации (г.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йконура)   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в бюджеты территориальных        │ 15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ов ОМС из бюджетов субъектов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(г. Байконура)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использованных не по целевому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значению и при отсутствии потребности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них)       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территориальными        │ 16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ми ОМС в бюджет Федерального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ОМС, всего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неиспользованных средств в     │ 16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ах территориальных фондов ОМС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неиспользованных средств в     │ 16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ах субъектов Российской Федерации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. Байконура)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осстановленных бюджетом субъекта      │ 163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оссийской Федерации (г. Байконура)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редств, использованных не по целевому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значению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периода │ 17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года), всего 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средств в бюджетах             │ 17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рриториальных фондов ОМС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средств в бюджетах             │ 17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убъектов Российской Федерации (г.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айконура)  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  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6</Words>
  <Characters>11879</Characters>
  <CharactersWithSpaces>10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Федерального фонда обязательного медицинского страхования об использовании субвенций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