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енным предприят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о-промышл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09 г.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федерального казен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ьзовании субсидий, выделенных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 20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 состоянию на "__" __________ 20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промышленности и торговли Российской Федерации     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:                                                       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:                                                    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:                                               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:                                                 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ная статья:                                            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                                             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080"/>
        <w:gridCol w:w="945"/>
        <w:gridCol w:w="1621"/>
        <w:gridCol w:w="945"/>
        <w:gridCol w:w="1484"/>
        <w:gridCol w:w="1080"/>
        <w:gridCol w:w="810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ия   </w:t>
              <w:br/>
              <w:t>расходо-</w:t>
              <w:br/>
              <w:t xml:space="preserve">вания   </w:t>
              <w:br/>
              <w:t>субсид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й </w:t>
              <w:br/>
              <w:t xml:space="preserve">размер </w:t>
              <w:br/>
              <w:t xml:space="preserve">субси- </w:t>
              <w:br/>
              <w:t xml:space="preserve">д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едо-</w:t>
              <w:br/>
              <w:t xml:space="preserve">став- </w:t>
              <w:br/>
              <w:t xml:space="preserve">л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>документов-</w:t>
              <w:br/>
              <w:t xml:space="preserve">оснований  </w:t>
              <w:br/>
              <w:t xml:space="preserve">для расхо- </w:t>
              <w:br/>
              <w:t xml:space="preserve">дования    </w:t>
              <w:br/>
              <w:t xml:space="preserve">средст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опла- </w:t>
              <w:br/>
              <w:t xml:space="preserve">чен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платежных </w:t>
              <w:br/>
              <w:t>документов</w:t>
              <w:br/>
              <w:t xml:space="preserve">&lt;*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кладываются копии платежных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федерального казенного предприятия об использовании субсидий, выделенных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