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июля 2009 г. N 383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чет Федерального медико-би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гентства об использовании средств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бюджета на финансовое обеспечение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полнительной диспансеризации работ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раждан подведомственными федер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чреждениями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____ 200_ года,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</w:t>
      </w:r>
      <w:r>
        <w:rPr/>
        <w:t>Сро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редставления│    Форма N 12-Д-3-0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е медико-биологическое    │Ежемесячные -│  Утверждена Приказ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гентство:                          │до 20-го чис-│  Минздравсоцразвит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здравсоцразвития России      │ла месяца,   │        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следующего за│     от          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отчетным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годовые - 2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января год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следующего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отчетны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───────────────┴─────────────┴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 │                             Код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рмы ├──────────────┬────────────┬──────────┬─────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КУД│отчитывающейся│    вид     │территории│  министерства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рганизации по│деятельности│ по ОКАТО │  (ведомства),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</w:t>
      </w:r>
      <w:r>
        <w:rPr/>
        <w:t>ОКПО     │  по ОКВЭД  │          │органа управления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│            │          │    </w:t>
      </w:r>
      <w:r>
        <w:rPr/>
        <w:t>по ОКОГУ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──┼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  2       │     3      │    4     │        5        │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──┼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│            │          │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┴────────────┴──────────┴──────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620"/>
        <w:gridCol w:w="1215"/>
        <w:gridCol w:w="1620"/>
        <w:gridCol w:w="1215"/>
        <w:gridCol w:w="1620"/>
        <w:gridCol w:w="1215"/>
        <w:gridCol w:w="1620"/>
        <w:gridCol w:w="1213"/>
      </w:tblGrid>
      <w:tr>
        <w:trPr>
          <w:trHeight w:val="132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</w:t>
              <w:br/>
              <w:t xml:space="preserve">работающих   </w:t>
              <w:br/>
              <w:t xml:space="preserve">граждан,    </w:t>
              <w:br/>
              <w:t xml:space="preserve">прошедших   </w:t>
              <w:br/>
              <w:t xml:space="preserve">дополнительную </w:t>
              <w:br/>
              <w:t>диспансеризацию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,   </w:t>
              <w:br/>
              <w:t xml:space="preserve">поступивших из   </w:t>
              <w:br/>
              <w:t>федерального бюджета</w:t>
              <w:br/>
              <w:t xml:space="preserve">на проведение   </w:t>
              <w:br/>
              <w:t xml:space="preserve">дополнительной   </w:t>
              <w:br/>
              <w:t xml:space="preserve">диспансеризации  </w:t>
              <w:br/>
              <w:t xml:space="preserve">работающих граждан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,   </w:t>
              <w:br/>
              <w:t xml:space="preserve">перечисленных ФМБА </w:t>
              <w:br/>
              <w:t xml:space="preserve">России учреждениям </w:t>
              <w:br/>
              <w:t xml:space="preserve">здравоохранения,  </w:t>
              <w:br/>
              <w:t xml:space="preserve">находящимся в его </w:t>
              <w:br/>
              <w:t xml:space="preserve">ведении, на    </w:t>
              <w:br/>
              <w:t xml:space="preserve">проведение     </w:t>
              <w:br/>
              <w:t xml:space="preserve">дополнительной   </w:t>
              <w:br/>
              <w:t xml:space="preserve">диспансеризации  </w:t>
              <w:br/>
              <w:t xml:space="preserve">работающих граждан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,   </w:t>
              <w:br/>
              <w:t xml:space="preserve">израсходованных на </w:t>
              <w:br/>
              <w:t xml:space="preserve">проведение     </w:t>
              <w:br/>
              <w:t xml:space="preserve">дополнительной   </w:t>
              <w:br/>
              <w:t xml:space="preserve">диспансеризации  </w:t>
              <w:br/>
              <w:t xml:space="preserve">работающих граждан 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</w:t>
              <w:br/>
              <w:t xml:space="preserve">неиспользованных  </w:t>
              <w:br/>
              <w:t xml:space="preserve">средств 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</w:t>
              <w:br/>
              <w:t xml:space="preserve">период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год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</w:t>
              <w:br/>
              <w:t xml:space="preserve">период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год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</w:t>
              <w:br/>
              <w:t xml:space="preserve">период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год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</w:t>
              <w:br/>
              <w:t xml:space="preserve">период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года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МБА России 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, номер телефона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07</Characters>
  <CharactersWithSpaces>2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07:00Z</dcterms:modified>
  <cp:revision>2</cp:revision>
  <dc:subject>Отчет</dc:subject>
  <dc:title>Отчет Федерального медико-биологического агентства об использовании средств федерального бюджета на финансовое обеспечение проведения дополнительной диспансеризации работающих граждан подведомственными федеральными учреждениями здравоохранения. Форма №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