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боб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ки применения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комплекс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и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федеральной службы (федерального агент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обобщению судебной пр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810"/>
        <w:gridCol w:w="1215"/>
        <w:gridCol w:w="1349"/>
        <w:gridCol w:w="1080"/>
        <w:gridCol w:w="1620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уд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  </w:t>
              <w:br/>
              <w:t xml:space="preserve">участ-  </w:t>
              <w:br/>
              <w:t>вующие в</w:t>
              <w:br/>
              <w:t xml:space="preserve">дел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мет  </w:t>
              <w:br/>
              <w:t>спо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исковых </w:t>
              <w:br/>
              <w:t xml:space="preserve">требо-  </w:t>
              <w:br/>
              <w:t xml:space="preserve">ваний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я   </w:t>
              <w:br/>
              <w:t xml:space="preserve">рассмот- </w:t>
              <w:br/>
              <w:t>рения де-</w:t>
              <w:br/>
              <w:t xml:space="preserve">л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  <w:br/>
              <w:t xml:space="preserve">по  </w:t>
              <w:br/>
              <w:t xml:space="preserve">делу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от-  </w:t>
              <w:br/>
              <w:t>ветственное</w:t>
              <w:br/>
              <w:t xml:space="preserve">за ведение </w:t>
              <w:br/>
              <w:t xml:space="preserve">дел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Министерство транспорта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 федеральной службы (федерального агентства) по обобщению судебной практики применения законодательства Российской Федерации в сфере транспортного комплекса, геодезии и картограф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