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8.07.2010 N 570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10 г. N 57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ых учреждений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ихся в ведении Федерального медико-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гентства, Российской академии наук и Сиб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ения Российской академии наук, о расхода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, связанных с осуществлением в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у денежных выплат за оказание дополнитель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мощи врачами-терапевтами участковыми, врачами-педиат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овыми, врачами общей практики (семейными врач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ими сестрами участковыми врачей-терапев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ковых, врачей-педиатров участковых,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страми врачей общей практики (семейных вра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х учреждений здравоохранения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едении Российской академии наук и Сиб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я Российской академии наук, при услови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этих медицинских учреждениях муниципаль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казание первичной медико-санитарн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федеральных учреждений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ходящихся в ведени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ко-биолог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КД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 __________________________________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наименование главного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спорядителя средств федерального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бюджета)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ФК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КЦС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по КВ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федерального учреждения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дравоохранения)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КОСГ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Е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, до  15  числа  месяца,  следующего  за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, с точностью до  второго  десятичного  знак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.  Сводный   отчет   по   денежным    выплатам    за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й медицинской помощи медицинскими работни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621"/>
        <w:gridCol w:w="1620"/>
        <w:gridCol w:w="944"/>
        <w:gridCol w:w="810"/>
        <w:gridCol w:w="946"/>
        <w:gridCol w:w="1619"/>
      </w:tblGrid>
      <w:tr>
        <w:trPr>
          <w:trHeight w:val="240" w:hRule="atLeast"/>
          <w:cantSplit w:val="true"/>
        </w:trPr>
        <w:tc>
          <w:tcPr>
            <w:tcW w:w="74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едицинских       </w:t>
              <w:br/>
              <w:t xml:space="preserve">работников, имеющих право на  </w:t>
              <w:br/>
              <w:t xml:space="preserve">денежные выплаты (чел.)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год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>чис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четный</w:t>
              <w:br/>
              <w:t xml:space="preserve">период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 </w:t>
              <w:br/>
              <w:t xml:space="preserve">средств, поступивших от       </w:t>
              <w:br/>
              <w:t>главного распорядителя средств</w:t>
              <w:br/>
              <w:t xml:space="preserve">федерального бюджета на счет  </w:t>
              <w:br/>
              <w:t xml:space="preserve">федерального учреждения       </w:t>
              <w:br/>
              <w:t xml:space="preserve">здравоохранения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</w:t>
              <w:br/>
              <w:t xml:space="preserve">период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</w:t>
              <w:br/>
              <w:t xml:space="preserve">год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от главного </w:t>
              <w:br/>
              <w:t xml:space="preserve">распорядителя средств         </w:t>
              <w:br/>
              <w:t xml:space="preserve">федерального бюджета на счет  </w:t>
              <w:br/>
              <w:t xml:space="preserve">федерального учреждения       </w:t>
              <w:br/>
              <w:t xml:space="preserve">здравоохранения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неиспользованных      </w:t>
              <w:br/>
              <w:t xml:space="preserve">средств на счет главного      </w:t>
              <w:br/>
              <w:t xml:space="preserve">распорядителя средств         </w:t>
              <w:br/>
              <w:t xml:space="preserve">федерального бюджета со счета </w:t>
              <w:br/>
              <w:t xml:space="preserve">федерального учреждения       </w:t>
              <w:br/>
              <w:t xml:space="preserve">здравоохранения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&lt;*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денежных выплат     </w:t>
              <w:br/>
              <w:t xml:space="preserve">федеральным учреждением       </w:t>
              <w:br/>
              <w:t xml:space="preserve">здравоохранения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период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        </w:t>
              <w:br/>
              <w:t xml:space="preserve">федеральным учреждением       </w:t>
              <w:br/>
              <w:t xml:space="preserve">здравоохранения на            </w:t>
              <w:br/>
              <w:t xml:space="preserve">осуществление денежных выплат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период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 </w:t>
              <w:br/>
              <w:t xml:space="preserve">средств на счете федерального </w:t>
              <w:br/>
              <w:t xml:space="preserve">учреждения здравоохранения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   </w:t>
              <w:br/>
              <w:t xml:space="preserve">период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______________ N _____ от ________, ___________,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                  (дата)     (сумма       (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атежного                          возврата)     для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I. Расходы федерального учреждения здравоохранения по 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ам за оказание  дополнительной  медицинской  помощи 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ами в отчетном пери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0"/>
        <w:gridCol w:w="1350"/>
        <w:gridCol w:w="1216"/>
        <w:gridCol w:w="810"/>
        <w:gridCol w:w="2024"/>
        <w:gridCol w:w="1620"/>
        <w:gridCol w:w="1081"/>
        <w:gridCol w:w="1620"/>
        <w:gridCol w:w="944"/>
        <w:gridCol w:w="2160"/>
        <w:gridCol w:w="1486"/>
        <w:gridCol w:w="1214"/>
        <w:gridCol w:w="162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>медицинских</w:t>
              <w:br/>
              <w:t>работников,</w:t>
              <w:br/>
              <w:t xml:space="preserve">имеющих  </w:t>
              <w:br/>
              <w:t xml:space="preserve">право на  </w:t>
              <w:br/>
              <w:t xml:space="preserve">денежные  </w:t>
              <w:br/>
              <w:t xml:space="preserve">выплаты  </w:t>
              <w:br/>
              <w:t xml:space="preserve">(чел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</w:t>
              <w:br/>
              <w:t xml:space="preserve">коэффи-  </w:t>
              <w:br/>
              <w:t xml:space="preserve">циент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>ная над-</w:t>
              <w:br/>
              <w:t xml:space="preserve">бавка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расходов               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выпла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за  </w:t>
              <w:br/>
              <w:t xml:space="preserve">оказание   </w:t>
              <w:br/>
              <w:t>дополнительной</w:t>
              <w:br/>
              <w:t xml:space="preserve">медицинской  </w:t>
              <w:br/>
              <w:t xml:space="preserve">помощ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</w:t>
              <w:br/>
              <w:t xml:space="preserve">ежегодного </w:t>
              <w:br/>
              <w:t xml:space="preserve">отпус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 xml:space="preserve">страховых </w:t>
              <w:br/>
              <w:t xml:space="preserve">взносов на </w:t>
              <w:br/>
              <w:t xml:space="preserve">денежные  </w:t>
              <w:br/>
              <w:t xml:space="preserve">выплаты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</w:t>
              <w:br/>
              <w:t xml:space="preserve">за оказание  </w:t>
              <w:br/>
              <w:t xml:space="preserve">дополнительной </w:t>
              <w:br/>
              <w:t xml:space="preserve">медицинской  </w:t>
              <w:br/>
              <w:t xml:space="preserve">помощ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ежегодного</w:t>
              <w:br/>
              <w:t xml:space="preserve">отпуск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выпла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 xml:space="preserve">страховых </w:t>
              <w:br/>
              <w:t xml:space="preserve">взносов на </w:t>
              <w:br/>
              <w:t xml:space="preserve">денежные  </w:t>
              <w:br/>
              <w:t xml:space="preserve">выплаты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ачей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терапевты участковые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педиатры участковые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общей практики (семейные врачи)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едицинских сестер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врачей-терапевтов участковых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врачей-педиатров участковых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врачей общей практики (семейных врачей)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соответствующий  районный  коэффициент  к 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соответствующая  процентная  надбавка  к 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коэффициент к заработной плате работников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ативный правовой акт, его дата, 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ая надбавка к заработной плате работников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рмативный правовой акт, его дата, 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________________________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2</Words>
  <Characters>10517</Characters>
  <CharactersWithSpaces>8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федеральных учреждений здравоохранения, находящихся в ведении Федерального медико-биологического агентства, Российской академии наук и Сибирского отделения Российской академии наук, о расходах средств федерального бюджета, связанных с осуществ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