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циально-технолог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е ОАО "РЖД"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торгово-бы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ыполнению СТЗ в области торгово-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служивания и питания  за _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 филиал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080"/>
        <w:gridCol w:w="675"/>
        <w:gridCol w:w="676"/>
        <w:gridCol w:w="944"/>
        <w:gridCol w:w="675"/>
        <w:gridCol w:w="676"/>
        <w:gridCol w:w="944"/>
        <w:gridCol w:w="675"/>
        <w:gridCol w:w="676"/>
        <w:gridCol w:w="944"/>
        <w:gridCol w:w="675"/>
        <w:gridCol w:w="676"/>
        <w:gridCol w:w="944"/>
        <w:gridCol w:w="675"/>
        <w:gridCol w:w="676"/>
        <w:gridCol w:w="94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работ- </w:t>
              <w:br/>
              <w:t xml:space="preserve">ников  </w:t>
              <w:br/>
              <w:t>(пасса-</w:t>
              <w:br/>
              <w:t xml:space="preserve">жиров) </w:t>
              <w:br/>
              <w:t xml:space="preserve">(чел.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год   </w:t>
            </w:r>
          </w:p>
        </w:tc>
        <w:tc>
          <w:tcPr>
            <w:tcW w:w="91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(+/-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(+/-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(+/-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(+/-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 xml:space="preserve">(+/-) </w:t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итание работников  </w:t>
              <w:br/>
              <w:t xml:space="preserve">ОАО "РЖД", занятых на  </w:t>
              <w:br/>
              <w:t xml:space="preserve">ремонте пути в "окна"  </w:t>
              <w:br/>
              <w:t xml:space="preserve">продолжительностью не  </w:t>
              <w:br/>
              <w:t xml:space="preserve">менее 4 часов, на      </w:t>
              <w:br/>
              <w:t xml:space="preserve">аварийно-восстанови-   </w:t>
              <w:br/>
              <w:t xml:space="preserve">тельных работах,       </w:t>
              <w:br/>
              <w:t xml:space="preserve">работах по ликвидации  </w:t>
              <w:br/>
              <w:t xml:space="preserve">последствий чрезвычай- </w:t>
              <w:br/>
              <w:t xml:space="preserve">ных ситуаци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молоком </w:t>
              <w:br/>
              <w:t>или другими равноценны-</w:t>
              <w:br/>
              <w:t xml:space="preserve">ми пищевыми продуктами </w:t>
              <w:br/>
              <w:t xml:space="preserve">работников ОАО "РЖД",  </w:t>
              <w:br/>
              <w:t xml:space="preserve">занятых на работах с   </w:t>
              <w:br/>
              <w:t xml:space="preserve">вредными условиями     </w:t>
              <w:br/>
              <w:t xml:space="preserve">труд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итание пассажиров  </w:t>
              <w:br/>
              <w:t xml:space="preserve">при задержке поездов   </w:t>
              <w:br/>
              <w:t xml:space="preserve">более 4-х часов, а     </w:t>
              <w:br/>
              <w:t xml:space="preserve">также пассажиров,      </w:t>
              <w:br/>
              <w:t xml:space="preserve">оказавшихся в зоне     </w:t>
              <w:br/>
              <w:t xml:space="preserve">чрезвычайных ситуа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итание локомотивных</w:t>
              <w:br/>
              <w:t xml:space="preserve">бригад по месту их     </w:t>
              <w:br/>
              <w:t xml:space="preserve">отдых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итание работников  </w:t>
              <w:br/>
              <w:t>ОАО "РЖД" в производст-</w:t>
              <w:br/>
              <w:t xml:space="preserve">венных столовых на     </w:t>
              <w:br/>
              <w:t xml:space="preserve">льготных условиях с    </w:t>
              <w:br/>
              <w:t xml:space="preserve">учетом специфики их    </w:t>
              <w:br/>
              <w:t xml:space="preserve">работы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итание и обеспече- </w:t>
              <w:br/>
              <w:t xml:space="preserve">ние продуктами детских </w:t>
              <w:br/>
              <w:t>оздоровительных лагерей</w:t>
              <w:br/>
              <w:t xml:space="preserve">и др. оздоровительных  </w:t>
              <w:br/>
              <w:t xml:space="preserve">учреждени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Торгово-бытовое обс-</w:t>
              <w:br/>
              <w:t xml:space="preserve">луживание на линейных  </w:t>
              <w:br/>
              <w:t>станциях, разъездах, на</w:t>
              <w:br/>
              <w:t xml:space="preserve">которых это обслужива- </w:t>
              <w:br/>
              <w:t xml:space="preserve">ние отсутствуе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ругие              </w:t>
              <w:br/>
              <w:t xml:space="preserve">(расшифровать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К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Э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Ф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Н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ОАО «Российские железные дороги»</dc:creator>
  <dc:description/>
  <dc:language>en-US</dc:language>
  <cp:lastModifiedBy/>
  <dcterms:modified xsi:type="dcterms:W3CDTF">2011-10-30T11:07:00Z</dcterms:modified>
  <cp:revision>2</cp:revision>
  <dc:subject>Отчет</dc:subject>
  <dc:title>Отчет филиала ОАО «РЖД» по выполнению социально-технологического заказа (СТЗ) в области торгово-бытового обслуживания и питания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