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9 г. N 01/4994-9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675"/>
        <w:gridCol w:w="1080"/>
        <w:gridCol w:w="811"/>
        <w:gridCol w:w="809"/>
        <w:gridCol w:w="946"/>
        <w:gridCol w:w="1080"/>
        <w:gridCol w:w="1080"/>
        <w:gridCol w:w="1349"/>
        <w:gridCol w:w="1215"/>
        <w:gridCol w:w="1080"/>
        <w:gridCol w:w="1080"/>
        <w:gridCol w:w="1080"/>
        <w:gridCol w:w="1080"/>
        <w:gridCol w:w="1080"/>
        <w:gridCol w:w="1351"/>
      </w:tblGrid>
      <w:tr>
        <w:trPr>
          <w:trHeight w:val="240" w:hRule="atLeast"/>
          <w:cantSplit w:val="true"/>
        </w:trPr>
        <w:tc>
          <w:tcPr>
            <w:tcW w:w="178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финансово-экономического состояния ФГУП на период 2008 - 2009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 </w:t>
              <w:br/>
              <w:t>руч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-</w:t>
              <w:br/>
              <w:t>стои-</w:t>
              <w:br/>
              <w:t>м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</w:t>
              <w:br/>
              <w:t>прибыл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   </w:t>
              <w:br/>
              <w:t xml:space="preserve">чистой   </w:t>
              <w:br/>
              <w:t xml:space="preserve">прибыли, </w:t>
              <w:br/>
              <w:t xml:space="preserve">подлежа- </w:t>
              <w:br/>
              <w:t>щей пере-</w:t>
              <w:br/>
              <w:t xml:space="preserve">числению </w:t>
              <w:br/>
              <w:t xml:space="preserve">в бюдж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-  </w:t>
              <w:br/>
              <w:t xml:space="preserve">торская </w:t>
              <w:br/>
              <w:t xml:space="preserve">задол-  </w:t>
              <w:br/>
              <w:t>жен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кратко-</w:t>
              <w:br/>
              <w:t>срочные</w:t>
              <w:br/>
              <w:t>займы и</w:t>
              <w:br/>
              <w:t>креди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долго- </w:t>
              <w:br/>
              <w:t>срочные</w:t>
              <w:br/>
              <w:t>займы и</w:t>
              <w:br/>
              <w:t>креди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>текущей</w:t>
              <w:br/>
              <w:t>ликвид-</w:t>
              <w:br/>
              <w:t xml:space="preserve">н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 xml:space="preserve">абсо-  </w:t>
              <w:br/>
              <w:t xml:space="preserve">лютной </w:t>
              <w:br/>
              <w:t>ликвид-</w:t>
              <w:br/>
              <w:t xml:space="preserve">н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>незави-</w:t>
              <w:br/>
              <w:t>симости</w:t>
              <w:br/>
              <w:t xml:space="preserve">(авто- </w:t>
              <w:br/>
              <w:t xml:space="preserve">номии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 </w:t>
              <w:br/>
              <w:t>списочная</w:t>
              <w:br/>
              <w:t xml:space="preserve">числен-  </w:t>
              <w:br/>
              <w:t xml:space="preserve">ность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/ </w:t>
              <w:br/>
              <w:t>прогноз</w:t>
              <w:br/>
              <w:t xml:space="preserve">пред-  </w:t>
              <w:br/>
              <w:t>приятия</w:t>
              <w:br/>
              <w:t xml:space="preserve">(2008  </w:t>
              <w:br/>
              <w:t xml:space="preserve">год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  </w:t>
              <w:br/>
              <w:t xml:space="preserve">кв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  </w:t>
              <w:br/>
              <w:t>за 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пред-  </w:t>
              <w:br/>
              <w:t>приятия</w:t>
              <w:br/>
              <w:t xml:space="preserve">(2009  </w:t>
              <w:br/>
              <w:t xml:space="preserve">год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</w:t>
              <w:br/>
              <w:t xml:space="preserve">кв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  </w:t>
              <w:br/>
              <w:t>за 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07:00Z</dcterms:modified>
  <cp:revision>2</cp:revision>
  <dc:subject>Отчет</dc:subject>
  <dc:title>Отчет финансово-экономического состояния федеральных государственных унитарных предприятий на период 2008–2009 г.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