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46/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средств на завершение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ервом квартале 2009 года по договорам,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2008 году, на оплату услуг по медицинск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азанной женщинам в период беременности, в период 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 послеродовой период, а также по диспанс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филактическому) наблюдению ребенк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вого года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I квартал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пользованных средств на текущем  счете  Фонда</w:t>
              <w:br/>
              <w:t>социального страхования Российской Федерации по состоянию</w:t>
              <w:br/>
              <w:t xml:space="preserve">на 01.01.2009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еиспользованных средств на  счетах  региональных</w:t>
              <w:br/>
              <w:t>отделений  Фонда   социального   страхования   Российской</w:t>
              <w:br/>
              <w:t xml:space="preserve">Федерации по состоянию на 01.01.2009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 средств  от  Федерального  фонда  обязательного</w:t>
              <w:br/>
              <w:t xml:space="preserve">медицинского страхован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ено  средств  в  региональные   отделения   Фонда</w:t>
              <w:br/>
              <w:t xml:space="preserve">социального страхования Российской Федер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учено   средств   региональными   отделениями    Фонда</w:t>
              <w:br/>
              <w:t xml:space="preserve">социального страхования Российской Федер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 средств  региональными   отделениями   Фонда</w:t>
              <w:br/>
              <w:t>социального страхования Российской Федерации  учреждениям</w:t>
              <w:br/>
              <w:t xml:space="preserve">здравоохранения - всего                                  </w:t>
              <w:br/>
              <w:t xml:space="preserve">в том числе:                                             </w:t>
              <w:br/>
              <w:t>- учреждениям,  оказывающим   амбулаторно-поликлиническую</w:t>
              <w:br/>
              <w:t xml:space="preserve">помощь женщинам в период беременности                    </w:t>
              <w:br/>
              <w:t>- учреждениям, оказывающим стационарную помощь женщинам в</w:t>
              <w:br/>
              <w:t xml:space="preserve">период родов и в послеродовой период                     </w:t>
              <w:br/>
              <w:t>-      учреждениям,      осуществляющим      диспансерное</w:t>
              <w:br/>
              <w:t>(профилактическое) наблюдение ребенка в  течение  первого</w:t>
              <w:br/>
              <w:t xml:space="preserve">года жизни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0  </w:t>
              <w:br/>
              <w:br/>
              <w:br/>
              <w:t xml:space="preserve">061  </w:t>
              <w:br/>
              <w:br/>
              <w:t xml:space="preserve">062  </w:t>
              <w:br/>
              <w:br/>
              <w:br/>
              <w:t xml:space="preserve">06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  средств    учреждениями    здравоохранения    в</w:t>
              <w:br/>
              <w:t>региональные  отделения  Фонда  социального   страхования</w:t>
              <w:br/>
              <w:t xml:space="preserve">Российской Федерации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ено  средств  региональными   отделениями   Фонда</w:t>
              <w:br/>
              <w:t>социального  страхования  Российской  Федерации  в   Фонд</w:t>
              <w:br/>
              <w:t xml:space="preserve">социального страхования Российской Федер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ило  средств   в   Фонд   социального   страхования</w:t>
              <w:br/>
              <w:t>Российской  Федерации  от  региональных  отделений  Фонда</w:t>
              <w:br/>
              <w:t xml:space="preserve">социального страхования Российской Федер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т средств Фондом социального страхования Российской</w:t>
              <w:br/>
              <w:t>Федерации в Федеральный фонд  обязательного  медицинского</w:t>
              <w:br/>
              <w:t xml:space="preserve">страхования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 средств  на  текущем  счете  Фонда   социального</w:t>
              <w:br/>
              <w:t>страхования  Российской   Федерации   по   состоянию   на</w:t>
              <w:br/>
              <w:t xml:space="preserve">01.04.2009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средств на счетах  региональных  отделений  Фонда</w:t>
              <w:br/>
              <w:t>социального страхования Российской Федерации по состоянию</w:t>
              <w:br/>
              <w:t xml:space="preserve">на 01.04.2009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ый фонд обязательного медицинского страхования~Фонд социального страхован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онда социального страхования Российской Федерации об использовании средств на завершение расчетов в первом квартале 2009 года по договорам, заключенным в 2008 году, на оплату услуг по медицинской помощи, оказанной женщинам в период беременности,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