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электростанции о техниче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8.557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┬──────┬─────────┬───────┬─────┬────┐             </w:t>
      </w:r>
      <w:r>
        <w:rPr/>
        <w:t>Макет 155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-│  1   │    2    │   3   │  4  │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б-├──────┼─────────┼───────┼─────┤жеб-│         ОТ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│Вид   │Отчетное │Элект- │Приз-│ные │  ГИДРОЭЛЕКТРОСТАН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-│инфор-│  время  │ростан-│нак  │зна-│     О ТЕХНИЧЕС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│мации ├───┬─────┤ция (по│кор- │ки  │     ИСПОЛЬЗОВ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од│квар-│ХПО)   │рек- │    │      ОБОРУ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</w:t>
      </w:r>
      <w:r>
        <w:rPr/>
        <w:t>тал  │       │ции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┴──────┴───┴─────┴───────┴─────┴────┤  </w:t>
      </w:r>
      <w:r>
        <w:rPr/>
        <w:t>Форма 6-тех (гидр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(// 15512 :                 : (0) : +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┬──────┬───────┬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-│Стан-   │Вид   │Повреж-│Продолжи-  │Трудозатраты│Вырабо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  │ционный │ремон-│денное │тельность  │на ремонт,  │элек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номер   │та,   │обору- │ремонта,   │реконструк- │энерг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гидро-  │прос- │дование│простоя, ч │цию, тыс.   │ты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грегата│тоя   │       │           │чел.-ч      │кВт.ч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┼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│   Б    │  В   │   Г   │     1     │      2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┴──────┴───────┴────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┴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   :        :      :       :           :            :               --)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43:00Z</dcterms:modified>
  <cp:revision>2</cp:revision>
  <dc:subject>Отчет</dc:subject>
  <dc:title>Отчет гидроэлектростанции о техническом использовании оборудования. Форма № 6-ТЕХ (гидр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