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V лет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щихся России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ой судейской коллегии о проведении сорев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V летней спартакиады учащихся России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ид спорта)                         (этап Спартаки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проведения (федеральный округ, субъект РФ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спортивного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и про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личество команд  (перечислить территории согласно занятым мест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чков, набранных каждой территори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535"/>
        <w:gridCol w:w="1350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а (субъект РФ)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ки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став  участвующих  команд,  в том  числе  количество  спортсме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еров и другого обслуживающего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810"/>
        <w:gridCol w:w="1081"/>
        <w:gridCol w:w="810"/>
        <w:gridCol w:w="2700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а &lt;*&gt;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смены, чел.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неры и др. обсл.</w:t>
              <w:br/>
              <w:t xml:space="preserve">персонал, чел.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нош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вуш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финальных соревнований указать количество спортсменов от каждого субъекта РФ, входящего в команду федераль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ставительство от следующих спортивных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оруженные силы _________, Минобразование ________, "Динамо"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О профсоюзов "Россия" ________, "Юность России" _______, РС СО "Спарта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СО "Локомотив" ____, спортивные клубы (СК) ____, другие организации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инадлежность к спортивной шко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ЮСШ _____, СДЮШОР _____, ШВСМ _____, УОР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личество судей (всего) ____ чел., в том числе иногородних 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ровень подготовки судей по судейским категориям:  МК ____, ВК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К ___, ____ других категор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Уровень спортивной подготовки спортсменов (количество челове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СМК __________ МС ___________ КМ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разряд ______ 2 разряд _____ 3 разряд ______ 1 юн. раз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Выполнение   (подтверждение)   нормативов   (количество  п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СМК __________ МС ___________ КМС __________ 1 разря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разряд ______ 3 разряд _____ 1 юн. разря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Общая  оценка  состояния  спортивной  базы,   наличие  и 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го   оборудования   и   инвентаря,   возможности  для  размин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ир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бщая оценка состояния и оснащения служебных помещений - раздева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портсменов, помещений для судей и других служ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Информационное обеспечение  соревнований - табло,  радиоинформ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ь  и   доступность   стартовых   протоколов   и 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й,  обеспечение  судейской  коллегии  средствами  вычисл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 и множительной аппаратур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Обеспечение работы средств массовой информации - места на трибу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для  пресс-центра и т.д.,  в том числе  освещение соревн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х СМИ (копии публикаций в СМИ прилага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Количество зрителей 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Общая оценка качества проведения соревнований - точность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я,   объективность   судейства   (с  указанием   нарушений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й 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Медицинское  обеспечение  соревнований,  в  том  числе  свед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ах и других несчастны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Общая   оценка   качества   размещения,   питания,  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,  организации встреч и проводов спортивных делегаций,  шеф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и т.п.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Общая оценка   соблюдения   мер  по  обеспечению  безопасност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соревнова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Общие замечания по подготовке и проведению сорев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став орг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ный   состав   судейской  коллегии  с  указанием  выполняем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и функций (судейская категория, территория субъекта РФ, гор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тоги командного перве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лный  технический  отчет  (результаты) о соревновании, подпис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судьей и главным секретар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отчет  сдается   главным  судьей  или  главным  секретар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й  в  главный  секретариат  Спартакиады  в  день,  следующий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м  соревнований,  а  в  случае, если  Главный  секретариат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соревнований   расположены   в   разных   местах,   то  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ФГОУ ГШВСМ  в течение  трех дней по окончании сорев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дресу:  105064,  г. Москва,  ул. Казакова, д. 18, тел./факс 748-54-7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99)265-70-9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физической культуры и спорта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удья                       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екретарь                   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6</Words>
  <Characters>8669</Characters>
  <CharactersWithSpaces>7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10:43:00Z</dcterms:modified>
  <cp:revision>2</cp:revision>
  <dc:subject>Отчет</dc:subject>
  <dc:title>Отчет главной судейской коллегии о проведении соревнований IV летней спартакиады учащихся России 2009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