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ой зим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и России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СУДЕЙСКОЙ КОЛЛЕГИИ О ПРОВЕДЕНИИ СОРЕВН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ОЙ ЗИМНЕЙ СПАРТАКИАДЫ МОЛОДЕЖИ РОССИИ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ид спорта)                       (этап Спартаки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Место проведения (федеральный округ, субъект РФ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спортив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про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оличество  команд  (перечислить  территории  согласно  заня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м, количество очков и число спортсме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ее количество спортсменов, из них юниоров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ниорок 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ставительство от следующих спортивных организ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руженные силы ______, Минобразование _______, "Динамо"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О профсоюзов  "Россия" __________, "Юность  России"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С СО   "Спартак",  РФСО  "Локомотив" _________, спортивные  клу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) ________, другие организ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инадлежность к спортивной шко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ЮСШ _______, СДЮШОР ________, ШВСМ ________, УОР 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личество   официальных   лиц  команд  (всего) 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них представителей _________ тренеров ________, обслу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оличество   судей  (всего) ____________ чел.,  в   том 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родних 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ровень подготовки судей по судейским категориям: МК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 ________, РК ___________, __________ других категор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оличество судейско-вспомогательного персонала (всего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Уровень   спортивной   подготовки    спортсменов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ове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МС _________          1 разря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М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М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ыполнение (подтверждение)  нормативов  (количество п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МК ________          1 разряд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МС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 Общая  оценка  состояния  и  оснащения  служебных помеще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валок для спортсменов, помещений для судей и других служ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нформационное      обеспечение      соревнований   -   таб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информация,    своевременность   и    доступность   старт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 и  результатов  соревнований,  обеспечение  суде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и  средствами   вычислительной   техники   и   множ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ур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Обеспечение  работы  средств  массовой  информации  - мес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бунах, помещение для пресс-центра и т.д., в том числе ос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евнования в местных СМИ (копии публикаций в СМИ прилагаютс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Количество зрителей 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Общая  оценка  качества  проведения  соревнований  -  то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 расписания,   объективность   судейства 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правил соревнований и т.д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Медицинское  обеспечение  соревнований,  в том  числ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равмах и других несчастны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Общая   оценка  качества  размещения,  питания, 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организации встреч  и проводов спортивных делег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фская работа и т.п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 Общая  оценка  соблюдения мер по обеспечению безопасно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соревнования: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Общие замечания по подготовке и проведению сорев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чету при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оргком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ый состав судейской коллегии с указанием выполняемых на соревновании функций (судейская категория, территория субъекта РФ, гор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высших достижений, показанный спортсменами на данном соревновании (тройка призеров в каждом виде програ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тоги командного первенства среди субъектов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ный технический отчет (результаты) о соревновании, подписанный главным судьей и главным секре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чет представляется в ФГОУ ГШВСМ в течение трех дней по окончании соревнований по адресу: 105064, г. Москва, ул. Казакова, д. 18, тел./факс 748-54-76, 265-70-9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физической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орта субъекта РФ         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ья                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екретарь              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6</Words>
  <Characters>6596</Characters>
  <CharactersWithSpaces>5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10:43:00Z</dcterms:modified>
  <cp:revision>2</cp:revision>
  <dc:subject>Отчет</dc:subject>
  <dc:title>Отчет главной судейской коллегии о проведении соревнований первой зимней спартакиады молодежи России 2008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