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0.04.2010 N 80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10 г. N 800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 ИМПОР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ЬЗОВАНИИ ПРИОБРЕТЕННЫХ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импортера, осуществляющего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бачной продукции, его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логоплательщика 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инять   отчет   об   использовании приобретенных акцизных ма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в соответствии с заявлением о приобретении акцизных марок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_____ г. по квитанции о получении акцизных марок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810"/>
        <w:gridCol w:w="1485"/>
        <w:gridCol w:w="1756"/>
        <w:gridCol w:w="945"/>
        <w:gridCol w:w="1890"/>
        <w:gridCol w:w="810"/>
        <w:gridCol w:w="1483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табачной </w:t>
              <w:br/>
              <w:t>продукци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</w:t>
              <w:br/>
              <w:t xml:space="preserve">акцизных марок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акцизных марок   </w:t>
              <w:br/>
              <w:t>для маркировки табачной продукции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</w:t>
              <w:br/>
              <w:t xml:space="preserve">в таможенный  </w:t>
              <w:br/>
              <w:t xml:space="preserve">орган      </w:t>
              <w:br/>
              <w:t xml:space="preserve">поврежденных  </w:t>
              <w:br/>
              <w:t xml:space="preserve">и (или)     </w:t>
              <w:br/>
              <w:t>неиспользованных</w:t>
              <w:br/>
              <w:t xml:space="preserve">акцизных    </w:t>
              <w:br/>
              <w:t xml:space="preserve">марок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грузовой  </w:t>
              <w:br/>
              <w:t xml:space="preserve">таможенной </w:t>
              <w:br/>
              <w:t xml:space="preserve">декла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(штук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е   марки   (с   указанием   серии)  в  количестве  ___ штук не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ы в таможенный орган по причин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ранее выдано ________ штук акцизных ма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о для маркировки 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__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(не возвращенные в таможенный орган) 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отчету на _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грузовых таможенных деклар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документов,     подтверждающих   возврат   поврежденных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х акцизных ма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квитанции о получении акцизных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)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таможенная служба</dc:creator>
  <dc:description/>
  <dc:language>en-US</dc:language>
  <cp:lastModifiedBy/>
  <dcterms:modified xsi:type="dcterms:W3CDTF">2011-10-30T10:44:00Z</dcterms:modified>
  <cp:revision>2</cp:revision>
  <dc:subject>Отчет</dc:subject>
  <dc:title>Отчет импортера об использовании приобретенных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