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ламент, утвержденный Постановлением Росстата от 16.03.2007 N 27, в котором приведена данная форма, введен в действие с 1 апрел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борочного обсле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домашних хозяй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ИНТЕРВЬЮЕ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итогам обследования бюджетов домашних хозяй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 квартал __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дставляется одновременно с "Опросными лист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бследования бюджетов домашних хозяйств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7830"/>
        <w:gridCol w:w="540"/>
      </w:tblGrid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едставленных документов за квартал          </w:t>
              <w:br/>
              <w:t xml:space="preserve">Форма N 1 "Опросный лист для обследования домашних       </w:t>
              <w:br/>
              <w:t xml:space="preserve">хозяйств" (квартальная)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N 1-В "Опросный лист для обследования домашних     </w:t>
              <w:br/>
              <w:t xml:space="preserve">хозяйств" (годовая)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а N 1-А "Дневник учета ежедневных расходов домашнего </w:t>
              <w:br/>
              <w:t xml:space="preserve">хозяйства"     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N 1-Б "Журнал домохозяйства"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домашних хозяйств, по которым опрос проходил в     </w:t>
              <w:br/>
              <w:t>сроки, выходящие за пределы, установленные графиком сбора</w:t>
              <w:br/>
              <w:t xml:space="preserve">информации     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ная продолжительность опроса:                      </w:t>
              <w:br/>
              <w:t xml:space="preserve">минимальная   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     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ксимальная  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числа обследуемых домохозяйств выбывают из            </w:t>
              <w:br/>
              <w:t xml:space="preserve">обследования в конце квартала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числа выбывающих домашних хозяйств:                   </w:t>
              <w:br/>
              <w:t xml:space="preserve">отказались от участия в обследовании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вают по другим причинам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домохозяйств, посещенных для включения в обследова-</w:t>
              <w:br/>
              <w:t xml:space="preserve">ние взамен выбывших домохозяйств: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посещены:                                       </w:t>
              <w:br/>
              <w:t xml:space="preserve">1 раз         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раза        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и более раз 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числа посещенных домохозяйств:                        </w:t>
              <w:br/>
              <w:t xml:space="preserve">согласились на участие в обследовании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 согласились:                                         </w:t>
              <w:br/>
              <w:t xml:space="preserve">в том числе по причинам: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ческий отказ от беседы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охозяйство не надеется на сохранение                </w:t>
              <w:br/>
              <w:t xml:space="preserve">конфиденциальности информации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семейным обстоятельствам, не позволяющим впустить в </w:t>
              <w:br/>
              <w:t xml:space="preserve">дом постороннего человека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ческое неприятие вмешательства в личную жизнь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надежд на то, что результаты обследования   </w:t>
              <w:br/>
              <w:t xml:space="preserve">могут повлиять на улучшение условий жизни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а по обследованию слишком большая и потребует     </w:t>
              <w:br/>
              <w:t xml:space="preserve">много времени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ому адресу никто не проживает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причины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1</Words>
  <Characters>2950</Characters>
  <CharactersWithSpaces>2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4:00Z</dcterms:created>
  <dc:creator>Федеральная служба государственной статистики</dc:creator>
  <dc:description/>
  <dc:language>en-US</dc:language>
  <cp:lastModifiedBy/>
  <dcterms:modified xsi:type="dcterms:W3CDTF">2011-10-30T10:44:00Z</dcterms:modified>
  <cp:revision>2</cp:revision>
  <dc:subject>Отчет</dc:subject>
  <dc:title>Отчет интервьюера по итогам обследования бюджетов домашних хозяй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