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смотрен на заседан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женерно-технической подкомисси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, проведенных в связи с расследо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авиационного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амолетом (вертолето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ип, гос. регистрационный опознав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нак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место происшеств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СНОВНЫЕ РАБОТЫ, ПРОДЕЛАННЫЕ ПОДКОМИСС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полный перечень основных работ, выполненных подкомиссией, с указанием прилагаемых от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а натурная выкладка элементов конструкции (отчет, схемы и фотографии прилага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 эксперимент по имитации рассоединения проводки управления с записью на бортовом самописце (протокол с осциллограммами прилагается)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СВЕДЕНИЯ О ВОЗДУШНОМ СУД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агаютс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лет (вертолет) __________ (тип, государственный регистрационный и опознавательный знак, заводской номер) принадлежит ____________ (ОАО, управление, учебное заведение), эксплуатируется (организация-эксплуатант), выпущен предприятием ________________ (наименование, дата) и налетал с начала эксплуатации _________ час. ______ мин., произвел ___________ посадок, имел __________ ремо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следнего ремонта налетал _______ час. ______ мин., произвел ________ посадок. Последний ремонт проведен на заводе ________ (каком) (д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ет следующие ресурсы и календарные сроки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ный ____ час., _____ посадок, в течение ____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ервого ремонта ____ час., _____ посадок, в течение ____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ремонтный _____ час., _____ посадок, в течени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ет свидетельство о государственной регистрации N ____, выданное (дата выдачи и наименование органа, выдавшего свидетельство), действительное по (дата действия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иводятся аналогичные данные по отказавшему двигателю (агрег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амолете (вертолете) в АТБ _________ (дата) (наименование аэропорта, ОАО, управления) выполнено периодическое техническое обслуживание по форме _______ (наименование последнего периодического обслуживания), после чего самолет (вертолет) налетал ______ час. ____ мин. и произвел _____ пос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последним вылетом __________ (дата) самолет (вертолет) обслужен в АТБ _______________ (наименование аэропорта, ОАО, управления) по форме ___________ (последнее оперативное обслужива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ПИСАНИЕ МЕСТА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описание места авиационного происшествия. Указывается (с привязкой к местности) место первого касания воздушного судна о землю или другие препятствия, размеры и направления зоны разброса обломков, наличие и расположение зоны наземного пожара. Приводится краткое описание расположения основных элементов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ывается характер столкновения воздушного судна с землей и окружающими предметами, общий характер разрушения конструкции. С использованием этих данных, а также информации бортовых самописцев определяется положение воздушного судна в пространстве в момент столкновения с землей. Указывается конфигурация воздушного судна в момент происше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АНАЛИ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является основным разделом отчета подкомиссии и должен полностью обосновывать выводы о работоспособности авиационной техники или о наличии и причинах отказов, качестве технической эксплуатации воздушного судна, обобщать результаты, полученные рабочими группами подкомиссии с использованием данных других подкомиссий, если это необходи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, составляемый в описательной форме, должен включать в себя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ое описание подготовки воздушного судна к полетам (включая последнее периодическое и оперативное техническое обслуживание) с указанием всех допущенных при этом отклонений и нарушений, которые оказали влияние на работоспособность авиацион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ое описание полета до момента начала развития особой ситуации (с точки зрения работы авиационной техники) с указанием его особенностей и откло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робное описание работы авиационной техники в процессе возникновения и развития особой ситуации с анализом последовательности и взаимовлияния отказов (если они имели мес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робный анализ работоспособности авиационной техники по основным функциональным систе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ливная сист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дросист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кондицио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обледенительная сист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ловые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иационное и радиоэлектрон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отказов приводятся имеющиеся доказательства работоспособности функциональной системы. При выявлении отказов приводится подробный анализ их причин. В случае, если авиационное происшествие связано с возникновением пожара, приводится анализ причин и места его возникновения с описанием имеющихся характерных при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ходе работы подкомиссии установлено, что имеющиеся отказы авиатехники были вызваны недостатками в техническом обслуживании и ремонте авиационной техники, то приводится описание этих недостатков, а при необходимости - данные о специалистах, осуществлявших ремонт или обслуживание авиационной техники и ее подготовку к полет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Ы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раткой форме дается оценка работоспособности авиационной техники в последнем полете. При наличии отказов указываются их причины, последовательность возникновения и взаимовли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краткая оценка качества технического обслуживания и ремонта воздушного суд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ОСТОЯНИЕ ВОЗДУШНОГО СУД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краткое описание состояния воздушного судна после авиационного происшествия по функциональным систем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ДРУГИЕ НЕДОСТАТ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Е ПРИ РАССЛЕД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се недостатки в конструировании, производстве, ремонте и техническом обслуживании авиационной техники, подготовке персонала соответствующих служб, выявленные в ходе расследования, которые не оказали непосредственного влияния на исход полета, но отрицательно влияют на безопасность полетов в це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ЕКОМЕНД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рекомендации инженерно-технической подкомиссии без указания исполнителей и сроков выполнения, направленные на устранение выявленных при расследовании недостатков. Раздел состоит из двух ча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комендации, направленные на устранение недостатков, оказавших влияние на исход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комендации, направленные на устранение недостатков, не оказавших влияние на исход полета, но отрицательно влияющих на безопасность полетов в це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одкомиссии ___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подкомиссии: _____________________________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инженерно-технической подкомиссии приклад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четы рабочих групп, входящих в состав подкомиссии, с при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став подкомиссии и ее рабочих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токолы заседания под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бязательных сведений по воздушному судну, технической эксплуатации, указываемых в отчете группы анализа выполнения правил эксплуатации, технического обслуживания и ремонта по самолету (вертоле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здушному суд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, государственный регистрационный опознавательный знак и заводск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адле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од-изготовитель и дата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сурсы и сроки службы: гарантийные, назначенные, до первого ремонта, межремон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работка с начала эксплуатации (часы, минуты, посад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ичество ремонтов, дата и место последнего ремонта, наработка после последнего ремонта (часы, минуты, посад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летной годности (наличие и срок действия свидетельств о регистрации и годности к эксплуатации, дата выдачи и наименование органа, выдавшего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вигателям (по каждом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, заводск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од-изготовитель и дата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сурсы и сроки службы: гарантийные, назначенные, до первого ремонта, межремон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работка с начала эксплуатации (часы, минуты, цик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ремонтов, дата и место последнего ремонта, наработка после последнего ремонта (часы, минуты, цик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а и место установки на самолет (вертолет), каким предприятием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ертолетов аналогичные данные указываются по главному реду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аналогичные данные указываются по отказавшим агрегатам систем планера и силов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ехнической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, место и форма последнего периодического техниче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смены, выполнявшей обслуживание, фамилия руководителя смены, лица, контролировавшего выполнение работ, номер карты-на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аботка после проведения последнего периодиче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, место и форма последнего оператив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мер смены, выполнявшей обслуживание, фамилии исполнителей, руководителя смены и лица, контролировавшего выполнение работ, номер карты-на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работка после последнего оператив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отказов и неисправностей, устранявшихся при последнем оперативном и периодическом обслуживании, которые могут быть связаны с причиной происшествия, с указанием методов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повторяющихся отказов и неисправностей за период эксплуатации после последнего ремонта с указанием даты и методов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чень не выполненных в эксплуатации и ремонте бюллетеней и указаний ФАС России, причины невы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9731</Characters>
  <CharactersWithSpaces>8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Правительство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инженерно-технической подкомиссии о результатах работ, проведенных в связи с расследованием авиационного происше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