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7 г.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 о сроках проведения сертифик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 (центр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номер и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ата аккредит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5"/>
        <w:gridCol w:w="1890"/>
        <w:gridCol w:w="1620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ведения сертификационных испытаний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по  </w:t>
              <w:br/>
              <w:t>сертифик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редства  </w:t>
              <w:br/>
              <w:t xml:space="preserve">связ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ключения </w:t>
              <w:br/>
              <w:t xml:space="preserve">договора с </w:t>
              <w:br/>
              <w:t xml:space="preserve">органом по </w:t>
              <w:br/>
              <w:t>сертифик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  <w:br/>
              <w:t xml:space="preserve">протоколов  </w:t>
              <w:br/>
              <w:t xml:space="preserve">испытаний в </w:t>
              <w:br/>
              <w:t xml:space="preserve">орган по   </w:t>
              <w:br/>
              <w:t xml:space="preserve">сертифик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-   </w:t>
              <w:br/>
              <w:t xml:space="preserve">ность, дни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(центра)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испытательной лаборатории (центра) о сроках проведения сертификационных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