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КОМИССИОН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договора комиссии на реализацию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 расхода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 от "___"__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20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Комиссионер, в лице _____________, действующего на основании _____________________, представил настоящий отчет _____________, именуемому в дальнейшем Комитент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 исполнение договора комиссии N ____ от "__"_________ ____ г. Комиссионер за период с "__"__________ ____ г. по "__"________ ____ г. реализовал товар Комитента на общую сумму __________ руб., включая __% НДС - 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го за указанный период третьим лицам был реализован по договорам купли-продажи/поставки следующий Товар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6"/>
        <w:gridCol w:w="1755"/>
        <w:gridCol w:w="2295"/>
        <w:gridCol w:w="2429"/>
        <w:gridCol w:w="1215"/>
        <w:gridCol w:w="175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овар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ная цена </w:t>
              <w:br/>
              <w:t xml:space="preserve">единицы товар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тоимость </w:t>
              <w:br/>
              <w:t xml:space="preserve">товар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НДС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атель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щий размер комиссионного вознаграждения согласно пункту _____ договора комиссии N ___ за реализованный Товар составляет ___________ руб., в т.ч. НДС - _________ рублей, что составляет ___% от стоимости реализованн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исполнении поручения Комитента Комиссионером были понесены расходы на ___________ на общую сумму _______ (_____________), в т.ч. НДС - ___________ рублей, что подтверждается следующими документами: ______________ и ___________________ (указанные документы прилагаются к отче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митенту, согласно указанному договору комиссии, подлежат перечислению денежные средства за реализованный Товар за вычетом комиссионного вознаграждения и произведенных расходов. Таким образом, Комитенту должно быть перечислено __________ рублей, в т.ч. НДС - 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Фактически Комиссионером за реализованный в указанный период Товар было перечислено на расчетный счет Комитента ________ рублей. Осталось перечислить __________ рублей, в т.ч. НДС - 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нятием настоящего отчета Комитент освобождает Комиссионера от обязательств, принятых тем на себя перед покупателями по исполнению комиссионного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сдал: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принял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48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Кабанов О.М.</dc:creator>
  <dc:description/>
  <dc:language>en-US</dc:language>
  <cp:lastModifiedBy/>
  <dcterms:modified xsi:type="dcterms:W3CDTF">2011-10-30T10:44:00Z</dcterms:modified>
  <cp:revision>2</cp:revision>
  <dc:subject>Отчет</dc:subject>
  <dc:title>Отчет комиссионера о выполнении договора комиссии на реализацию товара (с условием о расхода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