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ГО УПРАВЛЯЮЩЕГО О ПРОВЕДЕНИИ ПРЕДВАР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КРЕДИТОРАМ ПЕРВОЙ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фирменное и сокращенное фирменное наименование банка-банкрота (основной государственный регистрационный номер, регистрационный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конкурсном управляющем, включая почтовый адрес и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принятии арбитражным судом решения о признании кредитной организации банкротом (дата принятия решения арбитражным судом, наименование арбитражного суда, N 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ий размер установленных требований кредиторов первой очереди для целей осуществления предварительных выплат (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размер выплат денежных средств кредиторам первой очереди, осуществленных конкурсным управляющим в ходе предварительных выплат (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ий размер установленных требований кредиторов первой очереди по договорам банковского вклада или договорам банковского счета, включенных конкурсным управляющим в реестр требований кредиторов для целей осуществления предварительных выплат (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щий размер выплат денежных средств кредиторам первой очереди по договорам банковского вклада или банковского счета, осуществленных конкурсным управляющим в ходе предварительных выплат (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ценка конкурсным управляющим размера выплат Банка России (количество кредиторов, сумма (руб.), в том числе по местам осуществления выплат вкладчи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конкурсного управляющего о проведении предварительных выплат кредиторам перв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