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5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Ф. 119/у-АЧС│      │Экстр.                                   пла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Приказ МЗ СССР N 1030 от 04.10.1980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│      │</w:t>
      </w:r>
      <w:r>
        <w:rPr>
          <w:sz w:val="16"/>
          <w:szCs w:val="16"/>
        </w:rPr>
        <w:t>ВОЗВРАТНЫЙ ЛИСТ КОНСУЛЬТАНТА N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СФСР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ОЕ УПРАВЛЕНИЕ ЗДРАВООХРАНЕНИЯ                ОТЧЕТ КОНСУЛЬТАНТА N _____                          │      │(после выписки или смерти больного заполня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ЦИИ МОСКОВСКОЙ ОБЛАСТИ                                                                      │      │и   пересылается  в  129110,   г. Москва,  у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ОСКОВСКИЙ ОБЛАСТНОЙ                      ОБ ЭКСТРЕННОМ ПЛАНОВОМ ВЫЕЗДЕ ПОЕЗДОМ,                      │      │Щепкина, 61/2 МОНИКИ ОЭПКМ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УЧНО-ИССЛЕДОВАТЕЛЬСКИЙ                 САНИТАРНОЙ МАШИНОЙ И ДРУГИМ ВИДОМ ТРАНСПОРТА (подчеркнуть)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ЛИНИЧЕСКИЙ ИНСТИТУТ                                                                                  │      │Ф.И.О. консультанта ________ должность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. М.Ф. Владимирского (МОНИКИ)    ┌─────────┬────────────┬──────────────┬───────────────┬───────────┐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деление экстренно-плановой       │Время    │Время выезда│Время прибытия│Время окончания│Время      ││      │Ф.И.О. больного ________ м-ж ____ возраст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нсультативной медицинской помощи │получения│консультанта│к больному    │медицинской    │возвращения│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29110, Москва, ул. Щепкина, 61/2  │вызова   │            │              │помощи         │           ││      │профессия _________ история болезни N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ел. 681-28-71                     ├─────────┼────────────┼──────────────┼───────────────┼───────────┤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"___" _________________ 200__      │         │            │              │               │           ││      │Местожительство больного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N ___________________________      └─────────┴────────────┴──────────────┴───────────────┴───────────┘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лжность _______________________________________, пункт назначения __________________________________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.И.О. консультанта ___________________________________, отделение ___________________________________│      │Адрес и наименование леч. учреждения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. Причина вызова (подчеркнуть): отсутствие специалиста, недостаточная квалификация специалиста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рудность диагностики, тяжесть заболевания, настоятельные требования и т.п.                           │      │Особенности состояния больного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. Вызов (подчеркнуть): обоснован, не обоснован.                                                  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3. Вызов (подчеркнуть): своевременный, запоздалый, поздний.                                       │Линия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4. Причина запоздалого и позднего вызова (подчеркнуть): отсутствие специалиста, недостаточная     │отре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валификация специалиста, трудность диагностики, организационные упущения.                            │      │Диагноз лечащего врача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5. Для экстр. больных: время заболевания ______________, госпитализация ________________, операции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вичной ____________________, повторной__________________________________                           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6. Фамилия, имя, отчество и возраст больного _____________________________________________________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│      │Диагноз консультанта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7. Диагноз больницы ___________________________________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8. Краткие анамнестические данные больного _______________________________________________________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│      │Описание помощи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9. Данные объективного обследования ___________________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-------------------------------------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Линия отреза                                                  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------------------------------------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СФСР                                                                                     │      │Эпикриз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ОЕ УПРАВЛЕНИЕ ЗДРАВООХРАНЕНИЯ                    СПРАВКА                                         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ЦИИ МОСКОВСКОЙ ОБЛАСТИ                                                                      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ОСКОВСКИЙ ОБЛАСТНОЙ                     Ф.И.О. консультанта 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УЧНО-ИССЛЕДОВАТЕЛЬСКИЙ                 Должность, звание 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ЛИНИЧЕСКИЙ ИНСТИТУТ                     из ____________ в _______________ из ____________ в 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. М.Ф. Владимирского (МОНИКИ)          Убыл _________ прибыл __________ убыл _________ прибыл 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деление экстренно-плановой             Количество часов, затраченных на консультацию 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нсультативной медицинской помощи                                                                    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129110, Москва, ул. Щепкина, 61/2        Заведующий ОЭПКМП ___________________________________________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ел. 681-28-71                                                                                        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"___" _________________ 200__                                                                         │      │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N ___________________________                                                                         │      │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нные патолого-анатомического вскрытия       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в случае смерти больного) 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   10. Диагноз консультанта и рекомендуемая терапия 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ыписан "__" ____ 198_ г. провел койкодней ___│      │    11. Кто из местных врачей участвовал в консультации 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еведен, направлен 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ХОД: выздоровление, улучшение, без перемен, │      │    12. Помощь оказана на месте, больной эвакуирован (подчеркнуть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мерть (подчеркнуть)  ________________________│Линия │                   Кроме того, проконсультировано больны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ключение    леч.    учреждения    о   работе│отреза│ ┌───┬──────────────────────────┬──────┬───────┬──────┬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нсультанта _________________________________│      │ │N  │Ф.И.О.                    │Пол   │Возраст│Амб.  │Диагноз консультанта         │Вид помощ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│п/п│                          │      │       │ст.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├───┼──────────────────────────┼──────┼───────┼──────┼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наружены недостатки в леч. учреждении, какие│      │ ├───┼──────────────────────────┼──────┼───────┼──────┼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ны указания ________________________________│      │ ├───┼──────────────────────────┼──────┼───────┼──────┼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├───┼──────────────────────────┼──────┼───────┼──────┼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├───┼──────────────────────────┼──────┼───────┼──────┼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├───┼──────────────────────────┼──────┼───────┼──────┼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├───┼──────────────────────────┼──────┼───────┼──────┼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├───┼──────────────────────────┼──────┼───────┼──────┼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└───┴──────────────────────────┴──────┴───────┴──────┴──────────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   13. Обнаружены недостатки: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нятые меры: _______________________________│      │    14. Внесены предложения: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М.П.      Консультант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         Гл. врач больницы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                        Линия отре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                  Оплатить за _____ суток из расчета по ___ руб.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Бухгалтерия       сутки 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│      │М.П.              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│      │                  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еч. врач _________ Гл. врач _________________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│      │                  </w:t>
      </w:r>
      <w:r>
        <w:rPr>
          <w:sz w:val="16"/>
          <w:szCs w:val="16"/>
        </w:rPr>
        <w:t>Заведующий ОЭПКМП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1</Words>
  <Characters>14255</Characters>
  <CharactersWithSpaces>1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здравоохранения Московской области</dc:creator>
  <dc:description/>
  <dc:language>en-US</dc:language>
  <cp:lastModifiedBy/>
  <dcterms:modified xsi:type="dcterms:W3CDTF">2011-10-30T10:44:00Z</dcterms:modified>
  <cp:revision>2</cp:revision>
  <dc:subject>Отчет</dc:subject>
  <dc:title>Отчет консультанта об экстренном плановом выезде поездом, санитарной машиной и другим видом транспорта. Форма № 119/У-АЧ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