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ЧЕТ О ДВИЖЕНИИ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убликуем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тчетны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фирменное и сокращенное 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8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5940"/>
        <w:gridCol w:w="1350"/>
        <w:gridCol w:w="136"/>
        <w:gridCol w:w="1484"/>
      </w:tblGrid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тро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</w:t>
              <w:br/>
              <w:t xml:space="preserve">потоки за </w:t>
              <w:br/>
              <w:t xml:space="preserve">отчетный </w:t>
              <w:br/>
              <w:t xml:space="preserve">пери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</w:t>
              <w:br/>
              <w:t xml:space="preserve">потоки за </w:t>
              <w:br/>
              <w:t>предыдущий</w:t>
              <w:br/>
              <w:t xml:space="preserve">отчетный </w:t>
              <w:br/>
              <w:t xml:space="preserve">период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енежные средства, полученные от (использованные в)       </w:t>
              <w:br/>
              <w:t xml:space="preserve">операционной деятельности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е средства, полученные от           </w:t>
              <w:br/>
              <w:t xml:space="preserve">(использованные в) операционной            </w:t>
              <w:br/>
              <w:t xml:space="preserve">деятельности до изменений в операционных   </w:t>
              <w:br/>
              <w:t xml:space="preserve">активах и обязательствах, всего,           </w:t>
              <w:br/>
              <w:t xml:space="preserve">в том числе: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ы полученные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ы уплаченные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и полученные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и уплаченные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5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за вычетом расходов по операциям с  </w:t>
              <w:br/>
              <w:t xml:space="preserve">финансовыми активами, оцениваемыми по      </w:t>
              <w:br/>
              <w:t xml:space="preserve">справедливой стоимости через прибыль или   </w:t>
              <w:br/>
              <w:t xml:space="preserve">убыток, имеющимися в наличии для продаж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6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за вычетом расходов по операциям с  </w:t>
              <w:br/>
              <w:t xml:space="preserve">ценными бумагами, удерживаемыми до         </w:t>
              <w:br/>
              <w:t xml:space="preserve">погашения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7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за вычетом расходов по операциям с  </w:t>
              <w:br/>
              <w:t xml:space="preserve">иностранной валюто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8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перационные доходы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9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ционные расходы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(возмещение) по налогам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(снижение) чистых денежных средств </w:t>
              <w:br/>
              <w:t xml:space="preserve">от операционных активов и обязательств,    </w:t>
              <w:br/>
              <w:t xml:space="preserve">всего,                                     </w:t>
              <w:br/>
              <w:t xml:space="preserve">в том числе: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прирост (снижение) по обязательным  </w:t>
              <w:br/>
              <w:t xml:space="preserve">резервам на счетах в Банке Росс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прирост (снижение) по вложениям в   </w:t>
              <w:br/>
              <w:t xml:space="preserve">ценные бумаги, оцениваемым по справедливой </w:t>
              <w:br/>
              <w:t xml:space="preserve">стоимости через прибыль или убыток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прирост (снижение) по ссудной       </w:t>
              <w:br/>
              <w:t xml:space="preserve">задолженности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4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й прирост (снижение) по прочим актива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5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прирост (снижение) по кредитам,     </w:t>
              <w:br/>
              <w:t xml:space="preserve">депозитам и прочим средствам Банка Рос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6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й прирост (снижение) по средствам     </w:t>
              <w:br/>
              <w:t xml:space="preserve">других кредитных организаций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7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прирост (снижение) по средствам     </w:t>
              <w:br/>
              <w:t xml:space="preserve">клиентов, не являющихся кредитными         </w:t>
              <w:br/>
              <w:t xml:space="preserve">организациями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8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й прирост (снижение) по финансовым    </w:t>
              <w:br/>
              <w:t>обязательствам, оцениваемым по справедливой</w:t>
              <w:br/>
              <w:t xml:space="preserve">стоимости через прибыль или убыток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9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й прирост (снижение) по выпущенным    </w:t>
              <w:br/>
              <w:t xml:space="preserve">долговым обязательствам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10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ый прирост (снижение) по прочим        </w:t>
              <w:br/>
              <w:t xml:space="preserve">обязательствам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 (ст. 1.1 + ст. 1.2)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енежные средства, полученные от (использованные в)       </w:t>
              <w:br/>
              <w:t xml:space="preserve">инвестиционной деятельности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ценных бумаг и других         </w:t>
              <w:br/>
              <w:t>финансовых активов, относящихся к категории</w:t>
              <w:br/>
              <w:t xml:space="preserve">"имеющиеся в наличии для продажи"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реализации и погашения ценных   </w:t>
              <w:br/>
              <w:t xml:space="preserve">бумаг и других финансовых активов,         </w:t>
              <w:br/>
              <w:t xml:space="preserve">относящихся к категории "имеющиеся в       </w:t>
              <w:br/>
              <w:t xml:space="preserve">наличии для продажи"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ценных бумаг, относящихся к   </w:t>
              <w:br/>
              <w:t xml:space="preserve">категории "удерживаемые до погашения"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огашения ценных бумаг,         </w:t>
              <w:br/>
              <w:t xml:space="preserve">относящихся к категории "удерживаемые до   </w:t>
              <w:br/>
              <w:t xml:space="preserve">погашения"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основных средств,             </w:t>
              <w:br/>
              <w:t xml:space="preserve">нематериальных активов и материальных      </w:t>
              <w:br/>
              <w:t xml:space="preserve">запасов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ручка от реализации основных средств,    </w:t>
              <w:br/>
              <w:t xml:space="preserve">нематериальных активов и материальных      </w:t>
              <w:br/>
              <w:t xml:space="preserve">запасов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виденды полученные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2 (сумма строк с 2.1 по   </w:t>
              <w:br/>
              <w:t xml:space="preserve">2.7)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енежные средства, полученные от (использованные в)       </w:t>
              <w:br/>
              <w:t xml:space="preserve">финансовой деятельности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носы акционеров (участников) в уставный  </w:t>
              <w:br/>
              <w:t xml:space="preserve">капитал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собственных акций (долей),    </w:t>
              <w:br/>
              <w:t xml:space="preserve">выкупленных у акционеров (участников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ажа собственных акций (долей),         </w:t>
              <w:br/>
              <w:t xml:space="preserve">выкупленных у акционеров (участников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ные дивиденды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3 (сумма строк с 3.1 по   </w:t>
              <w:br/>
              <w:t xml:space="preserve">3.4)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ияние изменений официальных курсов       </w:t>
              <w:br/>
              <w:t xml:space="preserve">иностранных валют по отношению к рублю,    </w:t>
              <w:br/>
              <w:t xml:space="preserve">установленных Банком России, на денежные   </w:t>
              <w:br/>
              <w:t xml:space="preserve">средства и их эквиваленты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(использование) денежных средств и </w:t>
              <w:br/>
              <w:t xml:space="preserve">их эквиваленто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1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ые средства и их эквиваленты на      </w:t>
              <w:br/>
              <w:t xml:space="preserve">начало отчетного год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енежные средства и их эквиваленты на конец</w:t>
              <w:br/>
              <w:t xml:space="preserve">отчетного года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7</Words>
  <Characters>6868</Characters>
  <CharactersWithSpaces>58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Центральный банк Российской Федерации</dc:creator>
  <dc:description/>
  <dc:language>en-US</dc:language>
  <cp:lastModifiedBy/>
  <dcterms:modified xsi:type="dcterms:W3CDTF">2011-10-30T10:44:00Z</dcterms:modified>
  <cp:revision>2</cp:revision>
  <dc:subject>Отчет</dc:subject>
  <dc:title>Отчет кредитной организации о движении денежных средств (публик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