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2.11.2009 N 2332-У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9 года N 2332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отчетности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Банковск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</w:t>
      </w:r>
      <w:r>
        <w:rPr/>
        <w:t>Код    │  Код кредитной организации (филиал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территории├────┬───────────────┬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</w:t>
      </w:r>
      <w:r>
        <w:rPr/>
        <w:t>по ОКАТО │ по │   основной    │регистрационный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</w:t>
      </w:r>
      <w:r>
        <w:rPr/>
        <w:t>ОКПО│государственный│     номер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</w:t>
      </w:r>
      <w:r>
        <w:rPr/>
        <w:t>регистрационный│ (/порядковый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</w:t>
      </w:r>
      <w:r>
        <w:rPr/>
        <w:t>номер     │    номер)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───┼────┼───────────────┼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     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┴────┴───────────────┴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ЧЕТ ОБ ОБЯЗАТЕЛЬНЫХ НОРМАТИВАХ 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ОНСОЛИДИРОВАННОЙ)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состоянию на "__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фирменное наименование кредитной организаци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формы по ОКУД 040980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Квартальная (Годов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здел I. Собствен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7155"/>
        <w:gridCol w:w="1756"/>
      </w:tblGrid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строки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 I. Источники собственных средств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акционеров (участников)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миссионный доход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ервный фонд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распределенная прибыль (непокрытые убытки) прошлых</w:t>
              <w:br/>
              <w:t xml:space="preserve">лет, всего,                                         </w:t>
              <w:br/>
              <w:t xml:space="preserve">в том числе: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оценка ценных бумаг, текущая (справедливая)     </w:t>
              <w:br/>
              <w:t xml:space="preserve">стоимость которых определяется как средневзвешенная </w:t>
              <w:br/>
              <w:t xml:space="preserve">цена, раскрываемая организатором торговли на рынке  </w:t>
              <w:br/>
              <w:t xml:space="preserve">ценных бумаг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ост стоимости имущества за счет переоценки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пользованная прибыль (убыток) за отчетный       </w:t>
              <w:br/>
              <w:t xml:space="preserve">период, всего, в том числе: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оценка ценных бумаг, текущая (справедливая)     </w:t>
              <w:br/>
              <w:t xml:space="preserve">стоимость которых определяется как средневзвешенная </w:t>
              <w:br/>
              <w:t xml:space="preserve">цена, раскрываемая организатором торговли на рынке  </w:t>
              <w:br/>
              <w:t xml:space="preserve">ценных бумаг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подразделу I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 II. Статьи, увеличивающие источники собственных средств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ординированные кредиты (депозиты, займы,         </w:t>
              <w:br/>
              <w:t xml:space="preserve">облигационные займы) (по остаточной стоимости)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 III. Статьи, уменьшающие источники собственных средств  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регистрированный уставный капитал головной      </w:t>
              <w:br/>
              <w:t xml:space="preserve">кредитной организации, созданной в форме общества с </w:t>
              <w:br/>
              <w:t xml:space="preserve">ограниченной ответственностью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вный капитал (его часть) и иные источники       </w:t>
              <w:br/>
              <w:t xml:space="preserve">собственных средств (их часть), для формирования    </w:t>
              <w:br/>
              <w:t xml:space="preserve">которых использованы ненадлежащие активы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акции (доли), выкупленные у акционеров  </w:t>
              <w:br/>
              <w:t xml:space="preserve">(участников)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ожительная деловая репутация (по остаточной      </w:t>
              <w:br/>
              <w:t xml:space="preserve">стоимости)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чина недосозданных резервов на возможные потери,</w:t>
              <w:br/>
              <w:t xml:space="preserve">в том числе по ссудам и под операции с резидентами  </w:t>
              <w:br/>
              <w:t xml:space="preserve">офшорных зон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сроченная дебиторская задолженность длительностью</w:t>
              <w:br/>
              <w:t xml:space="preserve">свыше 30 календарных дней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ложения в акции (доли) дочерних, зависимых и       </w:t>
              <w:br/>
              <w:t xml:space="preserve">совместных организаций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ординированные кредиты (депозиты, займы,         </w:t>
              <w:br/>
              <w:t xml:space="preserve">облигационные займы), предоставленные юридическим   </w:t>
              <w:br/>
              <w:t xml:space="preserve">лицам     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подразделу III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собственных средств группы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ственные средства, принадлежащие малым акционерам</w:t>
              <w:br/>
              <w:t xml:space="preserve">(участникам)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собственных средств группы и малых акционеров </w:t>
              <w:br/>
              <w:t xml:space="preserve">(участников)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II. Значения обязательных норматив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язательные нормативы │     Значение      │    Значение показателей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</w:t>
      </w:r>
      <w:r>
        <w:rPr/>
        <w:t>обязательного   │  используемых для расче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</w:t>
      </w:r>
      <w:r>
        <w:rPr/>
        <w:t>норматива     │   обязательных норматив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             │   </w:t>
      </w:r>
      <w:r>
        <w:rPr/>
        <w:t>(знаменатель (для Н1)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             │   </w:t>
      </w:r>
      <w:r>
        <w:rPr/>
        <w:t>числитель (для Н7, Н12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 │         2         │              3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1           │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7           │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Н12           │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─────┴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дел III. Информация о заемщиках (группе связанных заемщик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которым (по которой) нарушен обязательный норматив Н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970"/>
        <w:gridCol w:w="2025"/>
        <w:gridCol w:w="2429"/>
      </w:tblGrid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заемщика (группы </w:t>
              <w:br/>
              <w:t xml:space="preserve">связанных     </w:t>
              <w:br/>
              <w:t xml:space="preserve">заемщиков)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      </w:t>
              <w:br/>
              <w:t xml:space="preserve">крупных кредитов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  </w:t>
              <w:br/>
              <w:t xml:space="preserve">КРЗ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вое значение</w:t>
              <w:br/>
              <w:t xml:space="preserve">нарушенного   </w:t>
              <w:br/>
              <w:t xml:space="preserve">норматива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оловной кредитной организации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головной кредитной организации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8</Words>
  <Characters>6277</Characters>
  <CharactersWithSpaces>5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4:00Z</dcterms:created>
  <dc:creator>Центральный банк Российской Федерации</dc:creator>
  <dc:description/>
  <dc:language>en-US</dc:language>
  <cp:lastModifiedBy/>
  <dcterms:modified xsi:type="dcterms:W3CDTF">2011-10-30T10:44:00Z</dcterms:modified>
  <cp:revision>2</cp:revision>
  <dc:subject>Отчет</dc:subject>
  <dc:title>Отчет кредитной организации об обязательных нормативах банковской (консолидированной) групп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