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ЧЕТ ОБ УРОВНЕ ДОСТАТОЧНОСТИ КАПИТ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ЕЛИЧИНЕ РЕЗЕРВОВ НА ПОКРЫТИЕ СОМНИТЕЛЬНЫХ С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ИНЫХ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убликуем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1 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фирменное и сокращенное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80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вартальная (Годова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4050"/>
        <w:gridCol w:w="1486"/>
        <w:gridCol w:w="1890"/>
        <w:gridCol w:w="1485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троки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</w:t>
              <w:br/>
              <w:t xml:space="preserve">на начало 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ст (+) /</w:t>
              <w:br/>
              <w:t xml:space="preserve">снижение (-) </w:t>
              <w:br/>
              <w:t xml:space="preserve">за отчетный </w:t>
              <w:br/>
              <w:t xml:space="preserve">пери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на </w:t>
              <w:br/>
              <w:t xml:space="preserve">отчетную </w:t>
              <w:br/>
              <w:t xml:space="preserve">дату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средства         </w:t>
              <w:br/>
              <w:t>(капитал) (тыс. руб.), всего,</w:t>
              <w:br/>
              <w:t xml:space="preserve">в том числе: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вный капитал кредитной   </w:t>
              <w:br/>
              <w:t xml:space="preserve">организации,                 </w:t>
              <w:br/>
              <w:t xml:space="preserve">в том числе: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инальная стоимость        </w:t>
              <w:br/>
              <w:t xml:space="preserve">зарегистрированных           </w:t>
              <w:br/>
              <w:t xml:space="preserve">обыкновенных акций (долей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2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инальная стоимость        </w:t>
              <w:br/>
              <w:t xml:space="preserve">зарегистрированных           </w:t>
              <w:br/>
              <w:t xml:space="preserve">привилегированных акций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ые акции (доли),    </w:t>
              <w:br/>
              <w:t xml:space="preserve">выкупленные у акционеров     </w:t>
              <w:br/>
              <w:t xml:space="preserve">(участников)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иссионный доход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ный фонд кредитной     </w:t>
              <w:br/>
              <w:t xml:space="preserve">организации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результат         </w:t>
              <w:br/>
              <w:t xml:space="preserve">деятельности, принимаемый в  </w:t>
              <w:br/>
              <w:t xml:space="preserve">расчет собственных средств   </w:t>
              <w:br/>
              <w:t xml:space="preserve">(капитала):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ых лет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тного года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материальные активы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ординированный кредит     </w:t>
              <w:br/>
              <w:t>(займ, депозит, облигационный</w:t>
              <w:br/>
              <w:t xml:space="preserve">займ)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(часть источников) </w:t>
              <w:br/>
              <w:t>дополнительного капитала, для</w:t>
              <w:br/>
              <w:t xml:space="preserve">формирования которых         </w:t>
              <w:br/>
              <w:t xml:space="preserve">инвесторами использованы     </w:t>
              <w:br/>
              <w:t xml:space="preserve">ненадлежащие активы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е значение         </w:t>
              <w:br/>
              <w:t xml:space="preserve">достаточности собственных    </w:t>
              <w:br/>
              <w:t xml:space="preserve">средств (капитала),          </w:t>
              <w:br/>
              <w:t xml:space="preserve">(процентов)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ое значение         </w:t>
              <w:br/>
              <w:t xml:space="preserve">достаточности собственных    </w:t>
              <w:br/>
              <w:t xml:space="preserve">средств (капитала),          </w:t>
              <w:br/>
              <w:t xml:space="preserve">(процентов)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сформированные    </w:t>
              <w:br/>
              <w:t xml:space="preserve">резервы на возможные потери  </w:t>
              <w:br/>
              <w:t xml:space="preserve">(тыс. руб.), всего, в том    </w:t>
              <w:br/>
              <w:t xml:space="preserve">числе: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судам, ссудной и         </w:t>
              <w:br/>
              <w:t xml:space="preserve">приравненной к ней           </w:t>
              <w:br/>
              <w:t xml:space="preserve">задолженности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иным активам, по которым  </w:t>
              <w:br/>
              <w:t xml:space="preserve">существует риск понесения    </w:t>
              <w:br/>
              <w:t xml:space="preserve">потерь, и прочим потерям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словным обязательствам   </w:t>
              <w:br/>
              <w:t xml:space="preserve">кредитного характера,        </w:t>
              <w:br/>
              <w:t xml:space="preserve">отраженным на внебалансовых  </w:t>
              <w:br/>
              <w:t xml:space="preserve">счетах, и срочным сделкам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 операции с резидентами   </w:t>
              <w:br/>
              <w:t xml:space="preserve">офшорных зон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"Справочно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Формирование  (доначисление) резерва на возможные потери по ссуд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ной и приравненной  к ней задолженности в отчетном периоде (тыс. руб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, в том числе вследств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.1. выдачи ссуд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.2. изменения качества ссуд 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.3. изменения официального курса иностранной валюты по  отношению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блю, установленного Банком России 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.4. иных причин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осстановление  (уменьшение) резерва на возможные потери по ссуд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ной  и приравненной к ней задолженности в отчетном периоде (тыс. руб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, в том числе вследств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1. списания безнадежных ссуд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2. погашения ссуд 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3. изменения качества ссуд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4. изменения официального курса иностранной валюты по  отношению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ю, установленного Банком России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5. иных причин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</Words>
  <Characters>5097</Characters>
  <CharactersWithSpaces>4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Центральный банк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кредитной организации об уровне достаточности капитала, величине резервов на покрытие сомнительных ссуд и иных активов (публик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