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нт (центр сертификации)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────────┬──────┬──────┬───────┬────────┬────────┬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у представляется ______________________________ │ 0604038 │      │      │       │      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,          ├─────────┼──────┼──────┼───────┼────────┼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    1    │  2   │  3   │   4   │   5    │   6    │       7    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адрес получателя)                   ├─────────┼──────┼──────┼───────┼────────┼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формы до-│орга- │отрас-│минис- │МГО,    │терри-  │формы собствен- │кон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инистерство (ведомство) _________________________ │кумента  │низа- │ли по │терства│МПО,    │тории по│ности (хозяйст- │ро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по ОКУД  │ции-  │ОКОНХ │(ведом-│МНТК,   │СОАТО   │вования) пред-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ГО, МПО, МНТК, концерн, ассоциация, компания ____ │         │соста-│      │ства)  │концер- │        │приятия (органи-│(гр. 1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│         │вителя│      │по     │на, ас- │        │зации) по СКФС  │гр. 7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ъединение, предприятие, организация ____________ │         │доку- │      │СООГУ  │социа-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____________________________________________ │         │мента │      │       │ции,   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обственности ______________________________ │         │по    │      │       │компании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│</w:t>
      </w:r>
      <w:r>
        <w:rPr>
          <w:sz w:val="18"/>
          <w:szCs w:val="18"/>
        </w:rPr>
        <w:t>ОКПО  │      │       │по ОКПО │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├─────────┴──────┴──────┴───────┴────────┴────────┴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                          </w:t>
      </w:r>
      <w:r>
        <w:rPr>
          <w:sz w:val="18"/>
          <w:szCs w:val="18"/>
        </w:rPr>
        <w:t>КОДЫ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Форма N 5-нт (центр серт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Утверждена Постановлением Госкомстата России от 18.09.92 N 15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Почтовая - единовременна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едставляют все предприятия (организации), которые проводят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одукции, 25 января 1993 г. статистическому органу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едприятия (организации) по указанию статистического органа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с составе Российской Федерации), края, области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ЛАБОРАТОРИИ (ЦЕНТРА), ПРОВОДЯЩЕЙ СЕРТИФИК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1080"/>
        <w:gridCol w:w="810"/>
        <w:gridCol w:w="810"/>
        <w:gridCol w:w="81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лаборатории     </w:t>
              <w:br/>
              <w:t>(центра), прово-</w:t>
              <w:br/>
              <w:t xml:space="preserve">дившей сертифи- </w:t>
              <w:br/>
              <w:t xml:space="preserve">кационное испы- </w:t>
              <w:br/>
              <w:t xml:space="preserve">тание продукции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т аккредитации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сумма  </w:t>
              <w:br/>
              <w:t xml:space="preserve">(гр. 2 </w:t>
              <w:br/>
              <w:t xml:space="preserve">- гр.  </w:t>
              <w:br/>
              <w:t xml:space="preserve">6)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анну-</w:t>
              <w:br/>
              <w:t>лиро-</w:t>
              <w:br/>
              <w:t>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>аннули-</w:t>
              <w:br/>
              <w:t>рова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1349"/>
        <w:gridCol w:w="1081"/>
        <w:gridCol w:w="945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ертифициро-   </w:t>
              <w:br/>
              <w:t xml:space="preserve">ванной продук- </w:t>
              <w:br/>
              <w:t xml:space="preserve">ции, условное  </w:t>
              <w:br/>
              <w:t xml:space="preserve">обозначени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 </w:t>
              <w:br/>
              <w:t xml:space="preserve">витель   </w:t>
              <w:br/>
              <w:t>продукции</w:t>
              <w:br/>
              <w:t xml:space="preserve">(страна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А-ОКП </w:t>
              <w:br/>
              <w:t xml:space="preserve">(К-  </w:t>
              <w:br/>
              <w:t xml:space="preserve">ОКП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</w:t>
              <w:br/>
              <w:t xml:space="preserve">К-  </w:t>
              <w:br/>
              <w:t xml:space="preserve">ЕСК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- </w:t>
              <w:br/>
              <w:t xml:space="preserve">чение   </w:t>
              <w:br/>
              <w:t xml:space="preserve">НТД на  </w:t>
              <w:br/>
              <w:t xml:space="preserve">продук- </w:t>
              <w:br/>
              <w:t xml:space="preserve">цию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 </w:t>
              <w:br/>
              <w:t xml:space="preserve">рольная </w:t>
              <w:br/>
              <w:t xml:space="preserve">сумма   </w:t>
              <w:br/>
              <w:t>(гр. 9 -</w:t>
              <w:br/>
              <w:t xml:space="preserve">гр. 12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811"/>
        <w:gridCol w:w="945"/>
        <w:gridCol w:w="944"/>
        <w:gridCol w:w="811"/>
        <w:gridCol w:w="1079"/>
        <w:gridCol w:w="811"/>
        <w:gridCol w:w="810"/>
        <w:gridCol w:w="945"/>
        <w:gridCol w:w="809"/>
        <w:gridCol w:w="945"/>
        <w:gridCol w:w="946"/>
        <w:gridCol w:w="809"/>
        <w:gridCol w:w="945"/>
        <w:gridCol w:w="1077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хемы  </w:t>
              <w:br/>
              <w:t xml:space="preserve">серти- </w:t>
              <w:br/>
              <w:t>фикации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соответствия </w:t>
              <w:br/>
              <w:t xml:space="preserve">продукции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системы</w:t>
              <w:br/>
              <w:t xml:space="preserve">серти- </w:t>
              <w:br/>
              <w:t>фикации</w:t>
            </w:r>
          </w:p>
        </w:tc>
        <w:tc>
          <w:tcPr>
            <w:tcW w:w="7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 подвергнутые сертификационным испытаниям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сумма  </w:t>
              <w:br/>
              <w:t xml:space="preserve">(гр.   </w:t>
              <w:br/>
              <w:t xml:space="preserve">14 -   </w:t>
              <w:br/>
              <w:t>гр. 27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>вия (в</w:t>
              <w:br/>
              <w:t>годах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для  </w:t>
              <w:br/>
              <w:t>анну-</w:t>
              <w:br/>
              <w:t>лиро-</w:t>
              <w:br/>
              <w:t>вани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опасности в отношен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-  </w:t>
              <w:br/>
              <w:t>мести-</w:t>
              <w:br/>
              <w:t xml:space="preserve">мост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- </w:t>
              <w:br/>
              <w:t xml:space="preserve">моза- </w:t>
              <w:br/>
              <w:t>меняе-</w:t>
              <w:br/>
              <w:t xml:space="preserve">мост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-</w:t>
              <w:br/>
              <w:t xml:space="preserve">цио- </w:t>
              <w:br/>
              <w:t>наль-</w:t>
              <w:br/>
              <w:t xml:space="preserve">ны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-</w:t>
              <w:br/>
              <w:t>сосбе-</w:t>
              <w:br/>
              <w:t>регаю-</w:t>
              <w:br/>
              <w:t xml:space="preserve">щие   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з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о- </w:t>
              <w:br/>
              <w:t>ров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-  </w:t>
              <w:br/>
              <w:t>щества</w:t>
              <w:br/>
              <w:t xml:space="preserve">граж- </w:t>
              <w:br/>
              <w:t xml:space="preserve">дан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у-</w:t>
              <w:br/>
              <w:t xml:space="preserve">жаю- </w:t>
              <w:br/>
              <w:t xml:space="preserve">щей  </w:t>
              <w:br/>
              <w:t>сред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5</Characters>
  <CharactersWithSpaces>4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44:00Z</dcterms:modified>
  <cp:revision>2</cp:revision>
  <dc:subject>Отчет</dc:subject>
  <dc:title>Отчет лаборатории (центра), проводящей сертификацию продукции. Форма № 5-нт (центр сертифик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