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ассле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иационных происше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цидентов с граждан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ыми су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ассмотрен на заседании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ротокол No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летной подкомиссии по результатам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веденных в связи с расследование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вид авиационного происше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самолетом (вертолетом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тип гос. регистрационный опознава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нак, принадле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ата и место происшеств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СНОВНЫЕ РАБОТ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ЕЛАННЫЕ ПОДКОМИССИ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одится полный перечень основных работ, выполненных подкомиссией, с указанием прилагаемых основных отчет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им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учена подготовка экипажа к данному полету и уровень организации летной работы в подразделении (отчет летной группы прилагаетс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 анализ результатов расшифровки записей бортового самописца и т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АНАЛИЗ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й раздел является основным разделом отчета подкомиссии и должен полностью обосновывать выводы о правильности действий экипажа, специалистов служб обеспечения полетов, причинах имеющихся отклонений и нарушений, обобщать результаты, полученные рабочими группами подкомиссии, с использованием данных других подкомиссий, если это необходим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, составляемый в описательной форме, должен включать в себя следующую информ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 экипажа, характер выполняемого зад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аткую характеристику профессиональной подготовленности членов экипажа, ее соответствие установленным требованиям с указанием всех имевшихся отклонений, оказавших влияние на правильность действий в полете, наличие и обоснованность допуска к выполнению данного вида работ. Если при расследовании авиационного происшествия выявлены недостатки в деятельности служб обеспечения полета, оказавшие влияние на его исход, то аналогичные данные приводится о персонале этих служ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сание хода подготовки к полету с указанием всех отклонений и нарушений, допущенных экипажем, персоналом служб обеспечения и другими должностными лицами, оказавших влияние на последующие собы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ценку метеоусловий (простые, сложные), состояния аэродромов, обоснованность принятия решения на вылет и посад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аткое описание полета до момента начала развития особой ситуации с указанием его особенностей и откло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робное хронологическое описание процесса возникновения и развития особой ситуации с точки зрения действий экипажа и персонала служб обеспечения с оценкой правильности этих действий и указанием всех отклонений, оказавших влияние на исход пол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 и обоснование причин неправильных действий экипажа и персонала служб обесп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ходе анализа приводится вся фактическая информация, необходимая для его понимания и обоснования, полученная рабочими группа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ВЫВО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раткой форме приводятся следующие да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ровень профессиональной подготовки членов экипажа, соответствие его квалификации выполняемому заданию. Указываются все недостатки в подготовке экипажа, допуске его к поле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ровень профессиональной подготовки персонала служб УВД и обеспечения полетов, ее соответствие установленным требованиям. Указываются все недостатки в подготовке персонала, допуске его к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авильность действий экипажа при выполнении полета, в том числе в процессе возникновения и развития особой ситуации с указанием всех допущенных отклонений и нарушений, оказавших влияние на исход пол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зложение причин неправильных действий экип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авильность действий персонала службы УВД и обеспечения полета с указанием всех допущенных отклонений, оказавших влияние на исход пол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зложение причин неправильных действий персонала службы УВД и обеспечения пол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раткая оценка состоя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и лет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и и оснащенности УВД, метеорологического, аэродромного и других видов обеспеч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ДРУГИЕ НЕДОСТАТК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ЯВЛЕННЫЕ ПРИ РАССЛЕДОВАН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ются все недостатки и нарушения в подготовке и действиях экипажа, служб обеспечения и управления полетом, соответствующих нормативных документов, выявленные в ходе расследования, которые не оказали непосредственного влияния на исход полета, но отрицательно влияют на безопасность полетов в цел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РЕКОМЕНД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одятся рекомендации летной подкомиссии (без указания исполнителей и сроков выполнения), направленные на устранение выявленных при расследовании недостатков. Раздел состоит из двух част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екомендации, направленные на устранение недостатков, оказавших влияние на исход пол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рекомендации, направленные на устранение недостатков, не оказавших влияния на исход полета, но отрицательно влияющих на безопасность полетов в цел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подкомиссии __________________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подкомиссии: ________________________ (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отчету летной подкомиссии приклад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тчеты рабочих групп, включенных в состав летной подкомиссии, с прилож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писки членов летной подкомиссии и ее рабочих групп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отоколы заседаний летной под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обязательных сведений об экипаже воздушного судна, указываемых в отчете летной групп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каждому члену экипажа указыв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нимаемая долж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Фамилия, имя, отч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ата р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лас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разование общее и специальное (когда и какое учебное заведение окончил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каком минимуме погоды допущен к полетам. Дата последней проверки техники пилотирования в условиях, соответствующих присвоенному минимуму погоды (указывается только для КВ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лет со времени окончания летного училища (для курсантов указать только самостоятельный налет), налет на воздушном судне данного типа (общий и самостоятельный), общий налет по тому виду работ, при котором произошло авиационное происшествие (для авиации спецпримен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Авиационные происшествия в прошлом (когда, тип воздушного судна, причина, отстранялся ли от летной работы, когда и за чт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Тип, номер, дата выдачи и срок действия свиде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Налет за последний месяц. Налет в день происшествия. Налет и количество посадок за последние трое суток. Были ли перерывы в полетах в течение последнего года на воздушном судне данного типа и их прич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ата последней проверки техники пилотирования и самолетовождения, кем проверялся, в каких метеоусловиях, характерные ошибки и общая оцен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н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оч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 тому же виду специального применения, при котором имело место происшеств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огда и в каком объеме проводилась подготовка к пол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Кто и когда проверял подготовку к данному пол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тдых (условия, продолжительность, выходные дни, условия и продолжительность предполетного отдых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Время нахождения на аэродроме перед выле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Кем и когда осуществлялся медицинский контроль за состоянием здоровья перед выле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Условия повседневного быта в месте постоянного базирования или при длительном отрыве от базы (жилье, питание, транспортное обеспечение и др.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9</Words>
  <Characters>7350</Characters>
  <CharactersWithSpaces>62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4:00Z</dcterms:created>
  <dc:creator>Правительство Российской Федерации</dc:creator>
  <dc:description/>
  <dc:language>en-US</dc:language>
  <cp:lastModifiedBy/>
  <dcterms:modified xsi:type="dcterms:W3CDTF">2011-10-30T10:44:00Z</dcterms:modified>
  <cp:revision>2</cp:revision>
  <dc:subject>Отчет</dc:subject>
  <dc:title>Отчет летной подкомиссии по результатам работ, проведенных в связи с расследова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