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действовавшего в чужом интерес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  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,  именуем__  в  дальнейшем  "Исполнитель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__ на основании ___________________,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отчет  о действиях в чужом интересе в период с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интереса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ли Ф.И.О., адрес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едприняты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1756"/>
        <w:gridCol w:w="2160"/>
        <w:gridCol w:w="2025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о        </w:t>
              <w:br/>
              <w:t>действия в чужом</w:t>
              <w:br/>
              <w:t xml:space="preserve">интересе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исполнения действий</w:t>
              <w:br/>
              <w:t xml:space="preserve">в чужом интересе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  <w:br/>
              <w:t xml:space="preserve">(отметка об    </w:t>
              <w:br/>
              <w:t xml:space="preserve">одобрении)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</w:t>
              <w:br/>
              <w:t xml:space="preserve">исполнителя   </w:t>
              <w:br/>
              <w:t xml:space="preserve">(рублей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вознаграждения, причитающаяся Исполнителю: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затрат, подлежащих возмещению заинтересованным лицом: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ложение к От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 (документы, подтверждающие результаты, полученные доходы и понесенные расходы, иные убы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989 Гражданского кодекса РФ лицо, действовавшее в чужом интересе, обязано представить лицу, в интересах которого осуществлялись такие действия, отчет с указанием полученных доходов и понесенных расходов и и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Кабанов О.М.</dc:creator>
  <dc:description/>
  <dc:language>en-US</dc:language>
  <cp:lastModifiedBy/>
  <dcterms:modified xsi:type="dcterms:W3CDTF">2011-10-30T20:44:00Z</dcterms:modified>
  <cp:revision>2</cp:revision>
  <dc:subject>Отчет</dc:subject>
  <dc:title>Отчет лица, действовавшего в чужом интере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