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6 г. N АЮ-7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за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ХОДЫ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АССМОТРЕННЫМ ЗАЯВЛЕНИЯМ И ВЫДАННЫМ ЛИЦЕНЗ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810"/>
        <w:gridCol w:w="945"/>
        <w:gridCol w:w="810"/>
        <w:gridCol w:w="945"/>
        <w:gridCol w:w="81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ие</w:t>
              <w:br/>
              <w:t xml:space="preserve">заявления  </w:t>
              <w:br/>
              <w:t xml:space="preserve">300 руб.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-</w:t>
              <w:br/>
              <w:t>ние лицензии</w:t>
              <w:br/>
              <w:t xml:space="preserve">1000 руб.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оформле-</w:t>
              <w:br/>
              <w:t>ние докумен-</w:t>
              <w:br/>
              <w:t>та, подтвер-</w:t>
              <w:br/>
              <w:t>ждающего на-</w:t>
              <w:br/>
              <w:t>личие лицен-</w:t>
              <w:br/>
              <w:t xml:space="preserve">зии, 100    </w:t>
              <w:br/>
              <w:t xml:space="preserve">руб.     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И ЛИЦЕНЗИЙ                                     (в штук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026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на    </w:t>
              <w:br/>
              <w:t xml:space="preserve">начало месяц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 xml:space="preserve">конец месяца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лицензионной комиссии                  Н.Н.Зл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0:44:00Z</dcterms:modified>
  <cp:revision>2</cp:revision>
  <dc:subject>Отчет</dc:subject>
  <dc:title>Отчет лицензионной комиссии по доходам федерального бюджета по рассмотренным заявлениям и выданным лиценз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