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машиниста-инструктора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ьно-инструкторской поездки с помощником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назначении на работу машинистом локомотива 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ставляется по каждому участку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машинис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-инструкто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ольно-инструкторская поездка - т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, поезд N ___ (вес ___ т, длина ___ вагон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 (МВПС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ан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ьно-инструкторская поездка -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, поезд N ___ (вес ___ т, длина ___ вагон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 (МВПС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ан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-инструктор __________________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машинис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машиниста-инструктора о проведении контрольно-инструкторской поездки с помощником машиниста при назначении на работу машинистом локомотива (МВ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