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ашинисте-инструкто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комотивных бригад ОАО "РЖД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ашиниста-инструктора по итогам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месяц, квартал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за   </w:t>
              <w:br/>
              <w:t>отчетн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крепленных локомотивных бригад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со стажем работы машиниста менее 1 года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ланировано КП/Выполнено КП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/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ущено к дальнейшей работе по итогам КП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дано предписаний по результатам КП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1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дополнительных индивидуальных занятий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2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собеседований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3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назначено зачетов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4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назначено целевых поездок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5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изменен состав локомотивной бригады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о целевых проверок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1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явлено замечаний при проверках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2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о к ответственности всего (чел.)/Изъято     </w:t>
              <w:br/>
              <w:t xml:space="preserve">талонов предупреждения всего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о технических занятий с работниками          </w:t>
              <w:br/>
              <w:t xml:space="preserve">локомотивных бригад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практических занятий с локомотивными       </w:t>
              <w:br/>
              <w:t xml:space="preserve">бригадами: по устранению неисправностей на           </w:t>
              <w:br/>
              <w:t xml:space="preserve">локомотиве (МВПС)/по действиям в нестандартных       </w:t>
              <w:br/>
              <w:t xml:space="preserve">ситуациях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индивидуальных занятий с работниками       </w:t>
              <w:br/>
              <w:t xml:space="preserve">локомотивных бригад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ущено случаев брака по вине работников            </w:t>
              <w:br/>
              <w:t xml:space="preserve">локомотивных бригад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щено случаев травматизма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ущено случаев прогулов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щено случаев отстранения на ПРМО работников      </w:t>
              <w:br/>
              <w:t xml:space="preserve">локомотивных бригад по признакам алкогольного        </w:t>
              <w:br/>
              <w:t xml:space="preserve">опьянения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сили класс квалификации/Сдали экзамены на право  </w:t>
              <w:br/>
              <w:t xml:space="preserve">управления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расхода ТЭР ("+" экономия, "-" пережог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ашинистов с экономией ТЭР/с пережогом    </w:t>
              <w:br/>
              <w:t xml:space="preserve">ТЭР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принята: ___________ (___________)          "__" _________ 20__   </w:t>
            </w:r>
          </w:p>
        </w:tc>
      </w:tr>
      <w:tr>
        <w:trPr>
          <w:trHeight w:val="9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не принята: ___________ (___________)       "__" _________ 20__   </w:t>
              <w:br/>
              <w:t xml:space="preserve">Предписание машинисту-инструктору:                                       </w:t>
              <w:br/>
              <w:t xml:space="preserve">________________________________________________________________________ </w:t>
              <w:br/>
              <w:t xml:space="preserve">________________________________________________________________________ </w:t>
              <w:br/>
              <w:t xml:space="preserve">________________________________________________________________________ </w:t>
              <w:br/>
              <w:t>Предписание выполнено (не выполнено) _______ Работа принята (не принята):</w:t>
              <w:br/>
              <w:t xml:space="preserve">___________ (___________)          "__" _________ 20__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1</Words>
  <Characters>2956</Characters>
  <CharactersWithSpaces>25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4:00Z</dcterms:created>
  <dc:creator>ОАО «Российские железные дороги»</dc:creator>
  <dc:description/>
  <dc:language>en-US</dc:language>
  <cp:lastModifiedBy/>
  <dcterms:modified xsi:type="dcterms:W3CDTF">2011-10-30T10:44:00Z</dcterms:modified>
  <cp:revision>2</cp:revision>
  <dc:subject>Отчет</dc:subject>
  <dc:title>Отчет машиниста-инструктора по итогам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