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МУ-ЛП, утвержденная Приказом ФСКН РФ от 16.01.2008 N 12, вводится в действие начиная с отчета за январь-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 ОРГАНОВ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ОРОТОМ НАРКОТИЧЕСКИХ СРЕДСТВ 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 │ ФОРМА N 2-МУ-ЛП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:│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России;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лечебно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ческое учреждение ФСКН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"Центральная поликлиника"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дицинское управление 10           │10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ФСКН России           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оответствии с Инструк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 организации ФСК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подразделения территориального орга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ФСК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лицах, прикреп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дицинское обеспе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6 │   │ 0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5130"/>
        <w:gridCol w:w="2025"/>
        <w:gridCol w:w="1215"/>
      </w:tblGrid>
      <w:tr>
        <w:trPr>
          <w:trHeight w:val="240" w:hRule="atLeast"/>
          <w:cantSplit w:val="true"/>
        </w:trPr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ро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прикрепленных на медицинское обслужи- </w:t>
              <w:br/>
              <w:t xml:space="preserve">вание на конец отчетного периода, - всего (чело- </w:t>
              <w:br/>
              <w:t xml:space="preserve">век)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2 + 4 +   </w:t>
              <w:br/>
              <w:t xml:space="preserve">6 + 8 + 10 +  </w:t>
              <w:br/>
              <w:t xml:space="preserve">1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органов наркоконтрол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&lt;= 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ГС &lt;2&gt;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&lt;= 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органов наркоконтрол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&lt;= 6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еры органов наркоконтрол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&lt;= 8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сотрудников,                  </w:t>
              <w:br/>
              <w:t xml:space="preserve">пенсионеров органов наркоконтрол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&lt;= 1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, не отраженные в строках 2, 4, 6,  </w:t>
              <w:br/>
              <w:t xml:space="preserve">8, 10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&gt;= 13 + 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щие помощь по системе ОМС &lt;3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ние лица, получающие помощь по </w:t>
              <w:br/>
              <w:t xml:space="preserve">договорам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ГГС - Федеральные государственные гражданские служащие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МС - Обязательное медицинское страхова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Амбулаторно-поликлиническая помощ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6 │   │ 0 │ 2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5"/>
        <w:gridCol w:w="1216"/>
        <w:gridCol w:w="1079"/>
        <w:gridCol w:w="811"/>
        <w:gridCol w:w="1080"/>
        <w:gridCol w:w="1079"/>
        <w:gridCol w:w="1485"/>
        <w:gridCol w:w="1621"/>
        <w:gridCol w:w="944"/>
      </w:tblGrid>
      <w:tr>
        <w:trPr>
          <w:trHeight w:val="960" w:hRule="atLeast"/>
          <w:cantSplit w:val="true"/>
        </w:trPr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ещений </w:t>
              <w:br/>
              <w:t xml:space="preserve">врачей, среднего     </w:t>
              <w:br/>
              <w:t>медицинского персона-</w:t>
              <w:br/>
              <w:t xml:space="preserve">ла, ведущего самос-  </w:t>
              <w:br/>
              <w:t xml:space="preserve">тоятельный прием,    </w:t>
              <w:br/>
              <w:t xml:space="preserve">медицинского подраз- </w:t>
              <w:br/>
              <w:t xml:space="preserve">деления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сещений </w:t>
              <w:br/>
              <w:t xml:space="preserve">врачами,  </w:t>
              <w:br/>
              <w:t xml:space="preserve">средним   </w:t>
              <w:br/>
              <w:t xml:space="preserve">медицин-  </w:t>
              <w:br/>
              <w:t xml:space="preserve">ским пер- </w:t>
              <w:br/>
              <w:t xml:space="preserve">соналом,  </w:t>
              <w:br/>
              <w:t xml:space="preserve">ведущим   </w:t>
              <w:br/>
              <w:t xml:space="preserve">самостоя- </w:t>
              <w:br/>
              <w:t xml:space="preserve">тельный   </w:t>
              <w:br/>
              <w:t xml:space="preserve">прием, на </w:t>
              <w:br/>
              <w:t xml:space="preserve">дому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</w:t>
              <w:br/>
              <w:t>на консуль-</w:t>
              <w:br/>
              <w:t>тацию (обс-</w:t>
              <w:br/>
              <w:t xml:space="preserve">ледование) </w:t>
              <w:br/>
              <w:t xml:space="preserve">в лечебные </w:t>
              <w:br/>
              <w:t xml:space="preserve">учреждения </w:t>
              <w:br/>
              <w:t xml:space="preserve">(человек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-</w:t>
              <w:br/>
              <w:t xml:space="preserve">тали- </w:t>
              <w:br/>
              <w:t xml:space="preserve">зиро- </w:t>
              <w:br/>
              <w:t xml:space="preserve">вано  </w:t>
              <w:br/>
              <w:t>(чело-</w:t>
              <w:br/>
              <w:t xml:space="preserve">век)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- </w:t>
              <w:br/>
              <w:t xml:space="preserve">воду   </w:t>
              <w:br/>
              <w:t xml:space="preserve">профи- </w:t>
              <w:br/>
              <w:t>лакти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- </w:t>
              <w:br/>
              <w:t xml:space="preserve">воду   </w:t>
              <w:br/>
              <w:t>заболе-</w:t>
              <w:br/>
              <w:t xml:space="preserve">вания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= 2</w:t>
              <w:br/>
              <w:t xml:space="preserve">+ 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= SUM</w:t>
              <w:br/>
              <w:t xml:space="preserve">2 - 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</w:t>
              <w:br/>
              <w:t xml:space="preserve">органов      </w:t>
              <w:br/>
              <w:t>наркоконтрол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ГС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</w:t>
              <w:br/>
              <w:t xml:space="preserve">органов      </w:t>
              <w:br/>
              <w:t>наркоконтрол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еры   </w:t>
              <w:br/>
              <w:t xml:space="preserve">органов      </w:t>
              <w:br/>
              <w:t>наркоконтрол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 </w:t>
              <w:br/>
              <w:t xml:space="preserve">сотрудников, </w:t>
              <w:br/>
              <w:t xml:space="preserve">пенсионеров  </w:t>
              <w:br/>
              <w:t xml:space="preserve">органов      </w:t>
              <w:br/>
              <w:t>наркоконтрол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, не   </w:t>
              <w:br/>
              <w:t xml:space="preserve">отраженные в </w:t>
              <w:br/>
              <w:t>строках 2 - 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&gt;=   </w:t>
              <w:br/>
              <w:t xml:space="preserve">8 + 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ю-</w:t>
              <w:br/>
              <w:t xml:space="preserve">щие по- </w:t>
              <w:br/>
              <w:t xml:space="preserve">мощь по </w:t>
              <w:br/>
              <w:t xml:space="preserve">системе </w:t>
              <w:br/>
              <w:t xml:space="preserve">ОМС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- </w:t>
              <w:br/>
              <w:t xml:space="preserve">ние ли- </w:t>
              <w:br/>
              <w:t xml:space="preserve">ца, по- </w:t>
              <w:br/>
              <w:t>лучающие</w:t>
              <w:br/>
              <w:t xml:space="preserve">помощь  </w:t>
              <w:br/>
              <w:t xml:space="preserve">по до-  </w:t>
              <w:br/>
              <w:t xml:space="preserve">говора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строки</w:t>
              <w:br/>
              <w:t xml:space="preserve">1: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освиде-</w:t>
              <w:br/>
              <w:t xml:space="preserve">тельствован- </w:t>
              <w:br/>
              <w:t xml:space="preserve">ные военно-  </w:t>
              <w:br/>
              <w:t xml:space="preserve">врачебной    </w:t>
              <w:br/>
              <w:t xml:space="preserve">комиссией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&lt;= 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Оказание хирургической помощи в медицин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и территориального органа,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6 │   │ 0 │ 3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05"/>
        <w:gridCol w:w="945"/>
        <w:gridCol w:w="810"/>
        <w:gridCol w:w="1215"/>
        <w:gridCol w:w="675"/>
        <w:gridCol w:w="1350"/>
        <w:gridCol w:w="1080"/>
        <w:gridCol w:w="1890"/>
        <w:gridCol w:w="1483"/>
      </w:tblGrid>
      <w:tr>
        <w:trPr>
          <w:trHeight w:val="240" w:hRule="atLeast"/>
          <w:cantSplit w:val="true"/>
        </w:trPr>
        <w:tc>
          <w:tcPr>
            <w:tcW w:w="40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- </w:t>
              <w:br/>
              <w:t xml:space="preserve">ники    </w:t>
              <w:br/>
              <w:t xml:space="preserve">органов </w:t>
              <w:br/>
              <w:t xml:space="preserve">нарко-  </w:t>
              <w:br/>
              <w:t>контрол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Г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и</w:t>
              <w:br/>
              <w:t xml:space="preserve">органов  </w:t>
              <w:br/>
              <w:t xml:space="preserve">нарко-   </w:t>
              <w:br/>
              <w:t xml:space="preserve">контро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-</w:t>
              <w:br/>
              <w:t xml:space="preserve">неры   </w:t>
              <w:br/>
              <w:t>органов</w:t>
              <w:br/>
              <w:t xml:space="preserve">нарко- </w:t>
              <w:br/>
              <w:t>контро-</w:t>
              <w:br/>
              <w:t xml:space="preserve">л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</w:t>
              <w:br/>
              <w:t>сотрудников,</w:t>
              <w:br/>
              <w:t xml:space="preserve">пенсионеров </w:t>
              <w:br/>
              <w:t xml:space="preserve">органов   </w:t>
              <w:br/>
              <w:t>наркоконтрол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, не</w:t>
              <w:br/>
              <w:t>отраженные</w:t>
              <w:br/>
              <w:t xml:space="preserve">в графах </w:t>
              <w:br/>
              <w:t xml:space="preserve">2 - 6   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</w:t>
              <w:br/>
              <w:t xml:space="preserve">SUM </w:t>
              <w:br/>
              <w:t>2 - 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веденных опера-</w:t>
              <w:br/>
              <w:t xml:space="preserve">ций (манипуляций) в медицин- </w:t>
              <w:br/>
              <w:t xml:space="preserve">ском подразделении террито-  </w:t>
              <w:br/>
              <w:t>риального органа, организации</w:t>
              <w:br/>
              <w:t xml:space="preserve">ФСКН России - все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  </w:t>
              <w:br/>
              <w:t xml:space="preserve">SUM   </w:t>
              <w:br/>
              <w:t xml:space="preserve">2 - 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ргане зре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ргане уха, горла, </w:t>
              <w:br/>
              <w:t xml:space="preserve">нос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женских половых    </w:t>
              <w:br/>
              <w:t>органах (в том числе с</w:t>
              <w:br/>
              <w:t xml:space="preserve">ВМС &lt;4&gt;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стно-мышечной    </w:t>
              <w:br/>
              <w:t xml:space="preserve">систем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же и подкожной   </w:t>
              <w:br/>
              <w:t xml:space="preserve">клетчатк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, не отраженные </w:t>
              <w:br/>
              <w:t xml:space="preserve">в строках 2 - 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оперированных боль- </w:t>
              <w:br/>
              <w:t xml:space="preserve">ных - (человек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&lt;=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МС - внутриматочная спира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Работа лечебно-вспомог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й (кабине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6 │   │ 0 │ 4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2699"/>
        <w:gridCol w:w="1486"/>
        <w:gridCol w:w="1620"/>
        <w:gridCol w:w="1350"/>
        <w:gridCol w:w="1079"/>
      </w:tblGrid>
      <w:tr>
        <w:trPr>
          <w:trHeight w:val="480" w:hRule="atLeast"/>
          <w:cantSplit w:val="true"/>
        </w:trPr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трок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отера- </w:t>
              <w:br/>
              <w:t>певтический</w:t>
              <w:br/>
              <w:t xml:space="preserve">кабине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инет  </w:t>
              <w:br/>
              <w:t>рефлексо-</w:t>
              <w:br/>
              <w:t xml:space="preserve">терапи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бинет</w:t>
              <w:br/>
              <w:t>массажа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 получивших процедуры,</w:t>
              <w:br/>
              <w:t xml:space="preserve">- всего (человек)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SUM   </w:t>
              <w:br/>
              <w:t xml:space="preserve">2 - 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ов органов      </w:t>
              <w:br/>
              <w:t xml:space="preserve">наркоконтрол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ГС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ов органов       </w:t>
              <w:br/>
              <w:t xml:space="preserve">наркоконтрол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еров органов      </w:t>
              <w:br/>
              <w:t xml:space="preserve">наркоконтрол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ов семей сотрудников,</w:t>
              <w:br/>
              <w:t xml:space="preserve">пенсионеров органов      </w:t>
              <w:br/>
              <w:t xml:space="preserve">наркоконтрол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, не отраженных в  </w:t>
              <w:br/>
              <w:t xml:space="preserve">строках 2 - 6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&gt;= 8 + 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вших помощь  </w:t>
              <w:br/>
              <w:t xml:space="preserve">по системе ОМС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ние лица,    </w:t>
              <w:br/>
              <w:t xml:space="preserve">получающие помощь  </w:t>
              <w:br/>
              <w:t xml:space="preserve">по договорам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тпущенных процедур -</w:t>
              <w:br/>
              <w:t xml:space="preserve">всего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= SUM  </w:t>
              <w:br/>
              <w:t xml:space="preserve">11 - 1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ам органов      </w:t>
              <w:br/>
              <w:t xml:space="preserve">наркоконтрол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ГС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ам органов       </w:t>
              <w:br/>
              <w:t xml:space="preserve">наркоконтрол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ерам органов      </w:t>
              <w:br/>
              <w:t xml:space="preserve">наркоконтрол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ам семей сотрудников,</w:t>
              <w:br/>
              <w:t xml:space="preserve">пенсионеров органов      </w:t>
              <w:br/>
              <w:t xml:space="preserve">наркоконтрол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м, не отраженным в  </w:t>
              <w:br/>
              <w:t xml:space="preserve">строках 11 - 15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 &gt;= 17 +</w:t>
              <w:br/>
              <w:t xml:space="preserve">18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вшим помощь  </w:t>
              <w:br/>
              <w:t xml:space="preserve">по системе ОМС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ние лица,    </w:t>
              <w:br/>
              <w:t xml:space="preserve">получающие помощь  </w:t>
              <w:br/>
              <w:t xml:space="preserve">по договорам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Рентгенодиагностическая раб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ключая профилактические осмот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6 │   │ 0 │ 5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2564"/>
        <w:gridCol w:w="1216"/>
        <w:gridCol w:w="810"/>
        <w:gridCol w:w="1080"/>
        <w:gridCol w:w="674"/>
        <w:gridCol w:w="1080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41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   </w:t>
              <w:br/>
              <w:t>органов</w:t>
              <w:br/>
              <w:t xml:space="preserve">нарко- </w:t>
              <w:br/>
              <w:t xml:space="preserve">конт-  </w:t>
              <w:br/>
              <w:t xml:space="preserve">рол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Г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- </w:t>
              <w:br/>
              <w:t xml:space="preserve">ники   </w:t>
              <w:br/>
              <w:t>органов</w:t>
              <w:br/>
              <w:t xml:space="preserve">нарко- </w:t>
              <w:br/>
              <w:t xml:space="preserve">конт-  </w:t>
              <w:br/>
              <w:t xml:space="preserve">рол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- </w:t>
              <w:br/>
              <w:t>неры ор-</w:t>
              <w:br/>
              <w:t xml:space="preserve">ганов   </w:t>
              <w:br/>
              <w:t xml:space="preserve">нарко-  </w:t>
              <w:br/>
              <w:t>контро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, </w:t>
              <w:br/>
              <w:t>не отра-</w:t>
              <w:br/>
              <w:t>женные в</w:t>
              <w:br/>
              <w:t>графах 2</w:t>
              <w:br/>
              <w:t xml:space="preserve">- 5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 </w:t>
              <w:br/>
              <w:t xml:space="preserve">SUM  </w:t>
              <w:br/>
              <w:t>2 -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генологические            </w:t>
              <w:br/>
              <w:t xml:space="preserve">исследования - всег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2 + </w:t>
              <w:br/>
              <w:t xml:space="preserve">7 + 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геноскопии - все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= SUM </w:t>
              <w:br/>
              <w:t xml:space="preserve">3 - 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грудной   </w:t>
              <w:br/>
              <w:t xml:space="preserve">клетки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        </w:t>
              <w:br/>
              <w:t xml:space="preserve">пищеварен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но-суставной  </w:t>
              <w:br/>
              <w:t xml:space="preserve">системы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, не отра-  </w:t>
              <w:br/>
              <w:t xml:space="preserve">женные в строках  </w:t>
              <w:br/>
              <w:t xml:space="preserve">3 - 5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генографии - все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SUM </w:t>
              <w:br/>
              <w:t xml:space="preserve">8 - 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грудной   </w:t>
              <w:br/>
              <w:t xml:space="preserve">клетки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        </w:t>
              <w:br/>
              <w:t xml:space="preserve">пищеварен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но-суставной  </w:t>
              <w:br/>
              <w:t xml:space="preserve">системы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убов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ммограф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ческие   </w:t>
              <w:br/>
              <w:t xml:space="preserve">флюорограммы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актические  </w:t>
              <w:br/>
              <w:t xml:space="preserve">флюорограммы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, не отра-  </w:t>
              <w:br/>
              <w:t xml:space="preserve">женные в строках  </w:t>
              <w:br/>
              <w:t xml:space="preserve">8 - 14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исследова- </w:t>
              <w:br/>
              <w:t xml:space="preserve">ния (методики) - все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 &gt;= 17</w:t>
              <w:br/>
              <w:t xml:space="preserve">+ 1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чевыводящих    </w:t>
              <w:br/>
              <w:t xml:space="preserve">путей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чевыводящих     </w:t>
              <w:br/>
              <w:t xml:space="preserve">путей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ледованных лиц -     </w:t>
              <w:br/>
              <w:t xml:space="preserve">всего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&lt;= 1 </w:t>
              <w:br/>
              <w:t>19 &gt;= 20</w:t>
              <w:br/>
              <w:t xml:space="preserve">+ 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вших помощь </w:t>
              <w:br/>
              <w:t xml:space="preserve">по системе 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ние лица,   </w:t>
              <w:br/>
              <w:t xml:space="preserve">получающие помощь </w:t>
              <w:br/>
              <w:t xml:space="preserve">по договорам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Ультразвуковые и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6 │   │ 0 │ 6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2431"/>
        <w:gridCol w:w="1079"/>
        <w:gridCol w:w="810"/>
        <w:gridCol w:w="1080"/>
        <w:gridCol w:w="675"/>
        <w:gridCol w:w="1216"/>
        <w:gridCol w:w="1215"/>
        <w:gridCol w:w="1350"/>
        <w:gridCol w:w="1078"/>
      </w:tblGrid>
      <w:tr>
        <w:trPr>
          <w:trHeight w:val="240" w:hRule="atLeast"/>
          <w:cantSplit w:val="true"/>
        </w:trPr>
        <w:tc>
          <w:tcPr>
            <w:tcW w:w="4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0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   </w:t>
              <w:br/>
              <w:t>органов</w:t>
              <w:br/>
              <w:t xml:space="preserve">нарко- </w:t>
              <w:br/>
              <w:t>контро-</w:t>
              <w:br/>
              <w:t xml:space="preserve">л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ГС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-  </w:t>
              <w:br/>
              <w:t xml:space="preserve">ники    </w:t>
              <w:br/>
              <w:t xml:space="preserve">органов </w:t>
              <w:br/>
              <w:t xml:space="preserve">нарко-  </w:t>
              <w:br/>
              <w:t>контро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- </w:t>
              <w:br/>
              <w:t xml:space="preserve">неры    </w:t>
              <w:br/>
              <w:t xml:space="preserve">органов </w:t>
              <w:br/>
              <w:t xml:space="preserve">нарко-  </w:t>
              <w:br/>
              <w:t>контро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-</w:t>
              <w:br/>
              <w:t xml:space="preserve">мей сот- </w:t>
              <w:br/>
              <w:t>рудников,</w:t>
              <w:br/>
              <w:t xml:space="preserve">пенсио-  </w:t>
              <w:br/>
              <w:t xml:space="preserve">неров    </w:t>
              <w:br/>
              <w:t xml:space="preserve">органов  </w:t>
              <w:br/>
              <w:t xml:space="preserve">нарко-   </w:t>
              <w:br/>
              <w:t xml:space="preserve">контроля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,</w:t>
              <w:br/>
              <w:t xml:space="preserve">не от- </w:t>
              <w:br/>
              <w:t xml:space="preserve">ражен- </w:t>
              <w:br/>
              <w:t xml:space="preserve">ные в  </w:t>
              <w:br/>
              <w:t xml:space="preserve">графах </w:t>
              <w:br/>
              <w:t xml:space="preserve">2 - 6  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 </w:t>
              <w:br/>
              <w:t xml:space="preserve">SUM  </w:t>
              <w:br/>
              <w:t>2 -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ьтразвуковые исследования -</w:t>
              <w:br/>
              <w:t xml:space="preserve">всего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= SUM</w:t>
              <w:br/>
              <w:t>2 - 4 +</w:t>
              <w:br/>
              <w:t>SUM 6 -</w:t>
              <w:b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дечно-сосудистой   </w:t>
              <w:br/>
              <w:t>системы (эхокардиогра-</w:t>
              <w:br/>
              <w:t xml:space="preserve">фия)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брюшной       </w:t>
              <w:br/>
              <w:t xml:space="preserve">полости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ских половых       </w:t>
              <w:br/>
              <w:t xml:space="preserve">органов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ремя         </w:t>
              <w:br/>
              <w:t xml:space="preserve">беременност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&lt;= 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чной железы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щитовидной железы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ферических        </w:t>
              <w:br/>
              <w:t xml:space="preserve">сосудов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удов головного     </w:t>
              <w:br/>
              <w:t xml:space="preserve">мозга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хоэнцефалограф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, не отраженные </w:t>
              <w:br/>
              <w:t xml:space="preserve">в строках 2 - 1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ледованных лиц      </w:t>
              <w:br/>
              <w:t xml:space="preserve">(человек)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&lt;=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Деятельность эндоскоп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я (кабин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6 │   │ 0 │ 7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2160"/>
        <w:gridCol w:w="945"/>
        <w:gridCol w:w="810"/>
        <w:gridCol w:w="1215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зофаго-</w:t>
              <w:br/>
              <w:t xml:space="preserve">гастро- </w:t>
              <w:br/>
              <w:t>дуодено-</w:t>
              <w:br/>
              <w:t xml:space="preserve">скоп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оно-</w:t>
              <w:br/>
              <w:t xml:space="preserve">скоп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то- </w:t>
              <w:br/>
              <w:t>романо-</w:t>
              <w:br/>
              <w:t xml:space="preserve">скоп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онхо-</w:t>
              <w:br/>
              <w:t xml:space="preserve">скопия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&gt;= </w:t>
              <w:br/>
              <w:t xml:space="preserve">SUM  </w:t>
              <w:br/>
              <w:t>2 - 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эндоскопических  </w:t>
              <w:br/>
              <w:t xml:space="preserve">исследований - 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&gt;=  </w:t>
              <w:br/>
              <w:t xml:space="preserve">2 + 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строки</w:t>
              <w:br/>
              <w:t xml:space="preserve">1 с   </w:t>
              <w:br/>
              <w:t>целью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я лечебных </w:t>
              <w:br/>
              <w:t xml:space="preserve">процедур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ятия материала на </w:t>
              <w:br/>
              <w:t xml:space="preserve">цитоморфологическое </w:t>
              <w:br/>
              <w:t xml:space="preserve">исследован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ледованных лиц -  </w:t>
              <w:br/>
              <w:t xml:space="preserve">всего (человек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=   </w:t>
              <w:br/>
              <w:t xml:space="preserve">SUM   </w:t>
              <w:br/>
              <w:t>5 - 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органов  </w:t>
              <w:br/>
              <w:t xml:space="preserve">наркоконтро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ГС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органов   </w:t>
              <w:br/>
              <w:t xml:space="preserve">наркоконтро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еры органов  </w:t>
              <w:br/>
              <w:t xml:space="preserve">наркоконтро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сотруд- </w:t>
              <w:br/>
              <w:t xml:space="preserve">ников, пенсионеров  </w:t>
              <w:br/>
              <w:t>органов наркоконтро-</w:t>
              <w:br/>
              <w:t xml:space="preserve">л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, не отражен- </w:t>
              <w:br/>
              <w:t xml:space="preserve">ные в строках 5 - 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&gt;= </w:t>
              <w:br/>
              <w:t xml:space="preserve">11 +  </w:t>
              <w:b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вших по- </w:t>
              <w:br/>
              <w:t>мощь по системе</w:t>
              <w:br/>
              <w:t xml:space="preserve">ОМС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ронние лица,</w:t>
              <w:br/>
              <w:t xml:space="preserve">получающие по- </w:t>
              <w:br/>
              <w:t>мощь по догово-</w:t>
              <w:br/>
              <w:t xml:space="preserve">ра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Деятельность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6 │   │ 0 │ 8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944"/>
        <w:gridCol w:w="811"/>
        <w:gridCol w:w="1079"/>
        <w:gridCol w:w="675"/>
        <w:gridCol w:w="1215"/>
        <w:gridCol w:w="1216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   </w:t>
              <w:br/>
              <w:t>органов</w:t>
              <w:br/>
              <w:t xml:space="preserve">нарко- </w:t>
              <w:br/>
              <w:t>контро-</w:t>
              <w:br/>
              <w:t xml:space="preserve">л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Г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-  </w:t>
              <w:br/>
              <w:t xml:space="preserve">ники    </w:t>
              <w:br/>
              <w:t xml:space="preserve">органов </w:t>
              <w:br/>
              <w:t xml:space="preserve">нарко-  </w:t>
              <w:br/>
              <w:t>контрол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- </w:t>
              <w:br/>
              <w:t xml:space="preserve">неры    </w:t>
              <w:br/>
              <w:t xml:space="preserve">органов </w:t>
              <w:br/>
              <w:t xml:space="preserve">нарко-  </w:t>
              <w:br/>
              <w:t>контро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</w:t>
              <w:br/>
              <w:t xml:space="preserve">семей   </w:t>
              <w:br/>
              <w:t xml:space="preserve">сотруд- </w:t>
              <w:br/>
              <w:t xml:space="preserve">ников,  </w:t>
              <w:br/>
              <w:t xml:space="preserve">пенсио- </w:t>
              <w:br/>
              <w:t xml:space="preserve">неров   </w:t>
              <w:br/>
              <w:t xml:space="preserve">органов </w:t>
              <w:br/>
              <w:t xml:space="preserve">нарко-  </w:t>
              <w:br/>
              <w:t>контро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,</w:t>
              <w:br/>
              <w:t xml:space="preserve">не от- </w:t>
              <w:br/>
              <w:t xml:space="preserve">ражен- </w:t>
              <w:br/>
              <w:t xml:space="preserve">ные в  </w:t>
              <w:br/>
              <w:t xml:space="preserve">графах </w:t>
              <w:br/>
              <w:t xml:space="preserve">2 - 6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 </w:t>
              <w:br/>
              <w:t xml:space="preserve">SUM  </w:t>
              <w:br/>
              <w:t>2 - 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  </w:t>
              <w:br/>
              <w:t xml:space="preserve">анализов - всего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=   </w:t>
              <w:br/>
              <w:t xml:space="preserve">SUM   </w:t>
              <w:br/>
              <w:t xml:space="preserve">2 - 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ие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атологически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тологически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химически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икробиологическ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, не отра-  </w:t>
              <w:br/>
              <w:t xml:space="preserve">женные в строках  </w:t>
              <w:br/>
              <w:t xml:space="preserve">2 - 6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9. Деятельность отделения (кабин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ональной диагно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6 │   │ 0 │ 9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69"/>
        <w:gridCol w:w="1351"/>
        <w:gridCol w:w="810"/>
        <w:gridCol w:w="1080"/>
        <w:gridCol w:w="675"/>
        <w:gridCol w:w="1214"/>
        <w:gridCol w:w="1215"/>
        <w:gridCol w:w="1216"/>
        <w:gridCol w:w="1079"/>
      </w:tblGrid>
      <w:tr>
        <w:trPr>
          <w:trHeight w:val="240" w:hRule="atLeast"/>
          <w:cantSplit w:val="true"/>
        </w:trPr>
        <w:tc>
          <w:tcPr>
            <w:tcW w:w="39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9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   </w:t>
              <w:br/>
              <w:t>органов</w:t>
              <w:br/>
              <w:t xml:space="preserve">нарко- </w:t>
              <w:br/>
              <w:t>контро-</w:t>
              <w:br/>
              <w:t xml:space="preserve">л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Г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-  </w:t>
              <w:br/>
              <w:t xml:space="preserve">ники    </w:t>
              <w:br/>
              <w:t xml:space="preserve">органов </w:t>
              <w:br/>
              <w:t xml:space="preserve">нарко-  </w:t>
              <w:br/>
              <w:t>контро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- </w:t>
              <w:br/>
              <w:t xml:space="preserve">неры    </w:t>
              <w:br/>
              <w:t xml:space="preserve">органов </w:t>
              <w:br/>
              <w:t xml:space="preserve">нарко-  </w:t>
              <w:br/>
              <w:t>контрол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</w:t>
              <w:br/>
              <w:t xml:space="preserve">семей   </w:t>
              <w:br/>
              <w:t xml:space="preserve">сотруд- </w:t>
              <w:br/>
              <w:t xml:space="preserve">ников,  </w:t>
              <w:br/>
              <w:t xml:space="preserve">пенсио- </w:t>
              <w:br/>
              <w:t xml:space="preserve">неров   </w:t>
              <w:br/>
              <w:t xml:space="preserve">органов </w:t>
              <w:br/>
              <w:t xml:space="preserve">нарко-  </w:t>
              <w:br/>
              <w:t>контрол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,</w:t>
              <w:br/>
              <w:t xml:space="preserve">не от- </w:t>
              <w:br/>
              <w:t xml:space="preserve">ражен- </w:t>
              <w:br/>
              <w:t xml:space="preserve">ные в  </w:t>
              <w:br/>
              <w:t xml:space="preserve">графах </w:t>
              <w:br/>
              <w:t xml:space="preserve">2 - 6  </w:t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 </w:t>
              <w:br/>
              <w:t xml:space="preserve">SUM  </w:t>
              <w:br/>
              <w:t>2 -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ледованных лиц -   </w:t>
              <w:br/>
              <w:t xml:space="preserve">всего (человек)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му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сследований -    </w:t>
              <w:br/>
              <w:t xml:space="preserve">всего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= 4 + 5</w:t>
              <w:br/>
              <w:t xml:space="preserve">3 = SUM  </w:t>
              <w:br/>
              <w:t xml:space="preserve">6 - 10   </w:t>
              <w:br/>
              <w:t xml:space="preserve">3 &lt;= 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дицинском подраз-</w:t>
              <w:br/>
              <w:t>делении территориаль-</w:t>
              <w:br/>
              <w:t xml:space="preserve">ного органа, органи- </w:t>
              <w:br/>
              <w:t xml:space="preserve">зации ФСКН Росс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му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строки</w:t>
              <w:br/>
              <w:t xml:space="preserve">3: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электро-   </w:t>
              <w:br/>
              <w:t xml:space="preserve">кардиографических    </w:t>
              <w:br/>
              <w:t xml:space="preserve">исследований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сследова- </w:t>
              <w:br/>
              <w:t xml:space="preserve">ний холтеровского    </w:t>
              <w:br/>
              <w:t xml:space="preserve">мониторирован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исследова- </w:t>
              <w:br/>
              <w:t xml:space="preserve">ний функции внешнего </w:t>
              <w:br/>
              <w:t xml:space="preserve">дыхания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компьютер- </w:t>
              <w:br/>
              <w:t xml:space="preserve">ных осциллографий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других     </w:t>
              <w:br/>
              <w:t xml:space="preserve">исследований, не     </w:t>
              <w:br/>
              <w:t xml:space="preserve">отраженных в строках </w:t>
              <w:br/>
              <w:t xml:space="preserve">6 - 9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0. Деятельность отделения (кабинета) стомат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6 │   │ 1 │ 0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5"/>
        <w:gridCol w:w="1756"/>
        <w:gridCol w:w="1214"/>
        <w:gridCol w:w="811"/>
        <w:gridCol w:w="1214"/>
        <w:gridCol w:w="1486"/>
        <w:gridCol w:w="1754"/>
        <w:gridCol w:w="811"/>
        <w:gridCol w:w="1214"/>
        <w:gridCol w:w="1215"/>
        <w:gridCol w:w="1485"/>
      </w:tblGrid>
      <w:tr>
        <w:trPr>
          <w:trHeight w:val="480" w:hRule="atLeast"/>
          <w:cantSplit w:val="true"/>
        </w:trPr>
        <w:tc>
          <w:tcPr>
            <w:tcW w:w="3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осещений   </w:t>
              <w:br/>
              <w:t xml:space="preserve">стоматологов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</w:t>
              <w:br/>
              <w:t xml:space="preserve">нуждав-   </w:t>
              <w:br/>
              <w:t xml:space="preserve">шихся в   </w:t>
              <w:br/>
              <w:t xml:space="preserve">санации   </w:t>
              <w:br/>
              <w:t xml:space="preserve">(человек)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</w:t>
              <w:br/>
              <w:t>санированных</w:t>
              <w:br/>
              <w:t xml:space="preserve">в порядке   </w:t>
              <w:br/>
              <w:t>плановой са-</w:t>
              <w:br/>
              <w:t xml:space="preserve">нации и по  </w:t>
              <w:br/>
              <w:t>обращаемости</w:t>
              <w:br/>
              <w:t xml:space="preserve">(человек)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ещений </w:t>
              <w:br/>
              <w:t xml:space="preserve">стоматологов-хирургов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</w:t>
              <w:br/>
              <w:t xml:space="preserve">обратив-  </w:t>
              <w:br/>
              <w:t xml:space="preserve">шихся к   </w:t>
              <w:br/>
              <w:t xml:space="preserve">стомато-  </w:t>
              <w:br/>
              <w:t xml:space="preserve">логам-    </w:t>
              <w:br/>
              <w:t xml:space="preserve">хирургам  </w:t>
              <w:br/>
              <w:t xml:space="preserve">первично  </w:t>
              <w:br/>
              <w:t xml:space="preserve">(человек)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тив-</w:t>
              <w:br/>
              <w:t xml:space="preserve">шихся   </w:t>
              <w:br/>
              <w:t>первично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тив-</w:t>
              <w:br/>
              <w:t xml:space="preserve">шихся с </w:t>
              <w:br/>
              <w:t xml:space="preserve">целью   </w:t>
              <w:br/>
              <w:t xml:space="preserve">профи-  </w:t>
              <w:br/>
              <w:t xml:space="preserve">лакти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забо-</w:t>
              <w:br/>
              <w:t xml:space="preserve">леванию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 </w:t>
              <w:br/>
              <w:t>6 + 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&lt;= 5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= SUM </w:t>
              <w:br/>
              <w:t xml:space="preserve">2 - 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орга- </w:t>
              <w:br/>
              <w:t>нов наркоконтро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ГС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и органов</w:t>
              <w:br/>
              <w:t xml:space="preserve">наркоконтрол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еры орга- </w:t>
              <w:br/>
              <w:t>нов наркоконтро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сот- </w:t>
              <w:br/>
              <w:t>рудников, пенсио-</w:t>
              <w:br/>
              <w:t xml:space="preserve">неров органов    </w:t>
              <w:br/>
              <w:t xml:space="preserve">наркоконтрол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, не отра- </w:t>
              <w:br/>
              <w:t xml:space="preserve">женные в строках </w:t>
              <w:br/>
              <w:t xml:space="preserve">2 - 6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&gt;=    </w:t>
              <w:br/>
              <w:t xml:space="preserve">8 + 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вшие  </w:t>
              <w:br/>
              <w:t xml:space="preserve">помощь по   </w:t>
              <w:br/>
              <w:t xml:space="preserve">системе ОМС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ние   </w:t>
              <w:br/>
              <w:t xml:space="preserve">лица, полу- </w:t>
              <w:br/>
              <w:t xml:space="preserve">чившие по-  </w:t>
              <w:br/>
              <w:t xml:space="preserve">мощь по до- </w:t>
              <w:br/>
              <w:t xml:space="preserve">говора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1. Отчет о выполненных мероприятиях по медицин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ю оперативно-служеб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6 │   │ 1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5"/>
        <w:gridCol w:w="945"/>
        <w:gridCol w:w="810"/>
        <w:gridCol w:w="1350"/>
        <w:gridCol w:w="1216"/>
        <w:gridCol w:w="810"/>
        <w:gridCol w:w="1215"/>
        <w:gridCol w:w="945"/>
        <w:gridCol w:w="945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мероприятий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    </w:t>
              <w:br/>
              <w:t>обращений за медицин-</w:t>
              <w:br/>
              <w:t xml:space="preserve">ской помощью в ходе  </w:t>
              <w:br/>
              <w:t xml:space="preserve">мероприятий   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транено участников по</w:t>
              <w:br/>
              <w:t xml:space="preserve">результатам осмотров в </w:t>
              <w:br/>
              <w:t xml:space="preserve">ходе мероприятий    </w:t>
              <w:br/>
              <w:t xml:space="preserve">(человек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- </w:t>
              <w:br/>
              <w:t>ским под-</w:t>
              <w:br/>
              <w:t xml:space="preserve">разделе- </w:t>
              <w:br/>
              <w:t xml:space="preserve">нием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дого-</w:t>
              <w:br/>
              <w:t xml:space="preserve">ворной  </w:t>
              <w:br/>
              <w:t xml:space="preserve">основе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-</w:t>
              <w:br/>
              <w:t xml:space="preserve">ским    </w:t>
              <w:br/>
              <w:t xml:space="preserve">подраз- </w:t>
              <w:br/>
              <w:t>делени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дого- </w:t>
              <w:br/>
              <w:t>ворной</w:t>
              <w:br/>
              <w:t>основ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-</w:t>
              <w:br/>
              <w:t xml:space="preserve">ским    </w:t>
              <w:br/>
              <w:t xml:space="preserve">подраз- </w:t>
              <w:br/>
              <w:t>деление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дого-</w:t>
              <w:br/>
              <w:t xml:space="preserve">ворной  </w:t>
              <w:br/>
              <w:t xml:space="preserve">основе  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</w:t>
              <w:br/>
              <w:t>2 + 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= </w:t>
              <w:br/>
              <w:t>5 + 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 </w:t>
              <w:br/>
              <w:t xml:space="preserve">8 + 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ные        </w:t>
              <w:br/>
              <w:t>мероприятия -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&gt;=  </w:t>
              <w:br/>
              <w:t xml:space="preserve">SUM   </w:t>
              <w:br/>
              <w:t xml:space="preserve">2 - 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</w:t>
              <w:br/>
              <w:t xml:space="preserve">обеспечение </w:t>
              <w:br/>
              <w:t xml:space="preserve">оперативно- </w:t>
              <w:br/>
              <w:t>следственных</w:t>
              <w:br/>
              <w:t xml:space="preserve">мероприят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</w:t>
              <w:br/>
              <w:t xml:space="preserve">обеспечение </w:t>
              <w:br/>
              <w:t xml:space="preserve">стрельб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</w:t>
              <w:br/>
              <w:t xml:space="preserve">обеспечение </w:t>
              <w:br/>
              <w:t xml:space="preserve">спортивных  </w:t>
              <w:br/>
              <w:t xml:space="preserve">мероприят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ое </w:t>
              <w:br/>
              <w:t xml:space="preserve">обеспечение </w:t>
              <w:br/>
              <w:t xml:space="preserve">прочих      </w:t>
              <w:br/>
              <w:t xml:space="preserve">мероприят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рейсовые</w:t>
              <w:br/>
              <w:t xml:space="preserve">осмотр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ы по  </w:t>
              <w:br/>
              <w:t xml:space="preserve">прибытии из </w:t>
              <w:br/>
              <w:t xml:space="preserve">рейс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   Начальник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организации ФСК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_   спец. звание (з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   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5</Words>
  <Characters>19426</Characters>
  <CharactersWithSpaces>16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44:00Z</dcterms:modified>
  <cp:revision>2</cp:revision>
  <dc:subject>Отчет</dc:subject>
  <dc:title>Отчет медицинского подразделения территориального органа, организации ФСКН России. Форма № 2-МУ-Л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