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О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февраля 2006 г. N 11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МО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2.2006 N 12-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ЧЕ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списании финансов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перспективных способах оплаты заполняется медицин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реждением по данным Реес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яц и год отчетного пери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од и наименование медицинского учреждения -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од и наименование СМ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НЕВНЫЕ СТАЦИОНАРЫ ПРИ ПОЛИКЛИНИКЕ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620"/>
        <w:gridCol w:w="1485"/>
        <w:gridCol w:w="1755"/>
        <w:gridCol w:w="1754"/>
        <w:gridCol w:w="4050"/>
      </w:tblGrid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  </w:t>
              <w:br/>
              <w:t>отде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</w:t>
              <w:br/>
              <w:t>пролеченных</w:t>
              <w:br/>
              <w:t xml:space="preserve">больных    </w:t>
              <w:br/>
              <w:t xml:space="preserve">(чел.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ациенто- </w:t>
              <w:br/>
              <w:t>дней (ед.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&lt;2&gt;   </w:t>
              <w:br/>
              <w:t>пациенто-дня</w:t>
              <w:br/>
              <w:t xml:space="preserve">(в баллах)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,</w:t>
              <w:br/>
              <w:t xml:space="preserve">повышающий  </w:t>
              <w:br/>
              <w:t>шкалу единых</w:t>
              <w:br/>
              <w:t xml:space="preserve">тарифов &lt;3&gt;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стоимость          </w:t>
              <w:br/>
              <w:t xml:space="preserve">(в баллах)                   </w:t>
              <w:br/>
              <w:t>гр. 6 = гр. 3 x гр. 4 x гр. 5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ЦИОНАРЫ НА ДОМУ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20"/>
        <w:gridCol w:w="1486"/>
        <w:gridCol w:w="1349"/>
        <w:gridCol w:w="2971"/>
      </w:tblGrid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    </w:t>
              <w:br/>
              <w:t>медицинской</w:t>
              <w:br/>
              <w:t xml:space="preserve">помощ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</w:t>
              <w:br/>
              <w:t>пролеченных</w:t>
              <w:br/>
              <w:t xml:space="preserve">больных    </w:t>
              <w:br/>
              <w:t xml:space="preserve">(чел.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ациенто- </w:t>
              <w:br/>
              <w:t>дней (ед.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 &lt;2&gt;</w:t>
              <w:br/>
              <w:t>пациенто-</w:t>
              <w:br/>
              <w:t xml:space="preserve">дня (в   </w:t>
              <w:br/>
              <w:t xml:space="preserve">баллах)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стоимость  </w:t>
              <w:br/>
              <w:t xml:space="preserve">(в баллах)           </w:t>
              <w:br/>
              <w:t>гр. 5 = гр. 3 x гр. 4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МБУЛАТОРНО-ПОЛИКЛИНИЧЕСКАЯ ПОМОЩ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ТОМ ЧИСЛЕ ПО ОВП)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756"/>
        <w:gridCol w:w="1485"/>
        <w:gridCol w:w="1484"/>
        <w:gridCol w:w="1756"/>
        <w:gridCol w:w="4049"/>
      </w:tblGrid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    </w:t>
              <w:br/>
              <w:t>медицинской</w:t>
              <w:br/>
              <w:t xml:space="preserve">помощи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</w:t>
              <w:br/>
              <w:t>обратившихся</w:t>
              <w:br/>
              <w:t xml:space="preserve">(чел.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осещений </w:t>
              <w:br/>
              <w:t xml:space="preserve">(ед.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&lt;2&gt; </w:t>
              <w:br/>
              <w:t xml:space="preserve">посещения </w:t>
              <w:br/>
              <w:t>(в баллах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,</w:t>
              <w:br/>
              <w:t xml:space="preserve">повышающий  </w:t>
              <w:br/>
              <w:t>шкалу единых</w:t>
              <w:br/>
              <w:t xml:space="preserve">тарифов &lt;3&gt;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стоимость          </w:t>
              <w:br/>
              <w:t xml:space="preserve">(в баллах)                   </w:t>
              <w:br/>
              <w:t>гр. 6 = гр. 3 x гр. 4 x гр. 5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НЕВНОЙ СТАЦИОНАР ПРИ СТАЦИОНАРЕ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620"/>
        <w:gridCol w:w="1486"/>
        <w:gridCol w:w="1485"/>
        <w:gridCol w:w="2970"/>
      </w:tblGrid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  </w:t>
              <w:br/>
              <w:t>отд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</w:t>
              <w:br/>
              <w:t>пролеченных</w:t>
              <w:br/>
              <w:t xml:space="preserve">больных    </w:t>
              <w:br/>
              <w:t xml:space="preserve">(чел.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ациенто- </w:t>
              <w:br/>
              <w:t xml:space="preserve">дней      </w:t>
              <w:br/>
              <w:t xml:space="preserve">(ед.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&lt;2&gt; </w:t>
              <w:br/>
              <w:t xml:space="preserve">пациенто- </w:t>
              <w:br/>
              <w:t xml:space="preserve">дня       </w:t>
              <w:br/>
              <w:t>(в баллах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стоимость  </w:t>
              <w:br/>
              <w:t xml:space="preserve">(в баллах)           </w:t>
              <w:br/>
              <w:t>гр. 5 = гр. 3 x гр. 4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ЦИОНАРНАЯ МЕДИЦИНСКАЯ ПОМОЩЬ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620"/>
        <w:gridCol w:w="1486"/>
        <w:gridCol w:w="1485"/>
        <w:gridCol w:w="2970"/>
      </w:tblGrid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  </w:t>
              <w:br/>
              <w:t>отделения</w:t>
              <w:br/>
              <w:t xml:space="preserve">(коек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</w:t>
              <w:br/>
              <w:t>пролеченных</w:t>
              <w:br/>
              <w:t xml:space="preserve">больных    </w:t>
              <w:br/>
              <w:t xml:space="preserve">(чел.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койко-    </w:t>
              <w:br/>
              <w:t>дней (ед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&lt;2&gt; </w:t>
              <w:br/>
              <w:t xml:space="preserve">койко-    </w:t>
              <w:br/>
              <w:t xml:space="preserve">дня       </w:t>
              <w:br/>
              <w:t>(в баллах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стоимость  </w:t>
              <w:br/>
              <w:t xml:space="preserve">(в баллах)           </w:t>
              <w:br/>
              <w:t>гр. 5 = гр. 3 x гр. 4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ЦИОНАРНАЯ МЕДИЦИНСКАЯ ПОМОЩ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ЛИНИЧЕСКОГО УРОВНЯ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620"/>
        <w:gridCol w:w="1486"/>
        <w:gridCol w:w="1485"/>
        <w:gridCol w:w="2970"/>
      </w:tblGrid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  </w:t>
              <w:br/>
              <w:t>отделения</w:t>
              <w:br/>
              <w:t xml:space="preserve">(коек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</w:t>
              <w:br/>
              <w:t>пролеченных</w:t>
              <w:br/>
              <w:t xml:space="preserve">больных    </w:t>
              <w:br/>
              <w:t xml:space="preserve">(чел.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койко-    </w:t>
              <w:br/>
              <w:t>дней (ед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&lt;2&gt; </w:t>
              <w:br/>
              <w:t xml:space="preserve">койко-    </w:t>
              <w:br/>
              <w:t xml:space="preserve">дня       </w:t>
              <w:br/>
              <w:t>(в баллах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стоимость  </w:t>
              <w:br/>
              <w:t xml:space="preserve">(в баллах)           </w:t>
              <w:br/>
              <w:t>гр. 5 = гр. 3 x гр. 4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(в баллах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мма итого всех таб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вивалент стоимости 1 балла _____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(в рублях) [1] _________________________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эффициент списания полученных средств [2] &lt;4&gt;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списанию [1] x [2] ___________________________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 _________ ___________ Главный   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  (подпись)  бухгалтер  (Ф.И.О.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Таблицы (1-6) формируются в случае наличия данного вида медицинской помощи в ЛП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Тариф в соответствии с приложениями к ГТС от 24.01.2005, группой и категорией ЛП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Коэффициент "параклиники" определяется Муниципальной тарифной комиссией в соответствии с приложением к ГТС от 24.01.20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Коэффициент списания полученных средств определяется делением суммы средств, полученных от СМО (перечисленных на счет медицинского учреждения), на стоимость оказанной медицинской помощи в рублях [1] с точностью до 6 знаков после запя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4121</Characters>
  <CharactersWithSpaces>3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10:44:00Z</dcterms:modified>
  <cp:revision>2</cp:revision>
  <dc:subject>Отчет</dc:subject>
  <dc:title>Отчет медицинского учреждения — юридического лица о списании финансовых средств (при перспективных способах оплаты заполняется медицинским учреждением по данным Реестра) (ЦГБ г. Жуковск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