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 и и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Московской области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ее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ВЫПЛАТЫ КОМПЕНСАЦИИ ЧАСТИ РОДИ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ЗА СОДЕРЖАНИЕ РЕБЕНКА 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ТЕЛЬНЫХ УЧРЕЖДЕНИЯХ И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ОРГАНИЗАЦИЯХ, РЕАЛИЗУЮЩИХ ОСНОВ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УЮ 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1"/>
        <w:gridCol w:w="1889"/>
        <w:gridCol w:w="1351"/>
        <w:gridCol w:w="1214"/>
        <w:gridCol w:w="1621"/>
        <w:gridCol w:w="1619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>субвенции</w:t>
              <w:b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на </w:t>
              <w:br/>
              <w:t xml:space="preserve">текущий год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>расходы  за</w:t>
              <w:br/>
              <w:t xml:space="preserve">счет   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 </w:t>
              <w:br/>
              <w:t xml:space="preserve">числе по      </w:t>
              <w:br/>
              <w:t xml:space="preserve">муниципальным </w:t>
              <w:br/>
              <w:t xml:space="preserve">образованиям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етей, посещающих детские дошкольные образовательны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ел.), на конец отчетного периода, всег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ребенок в семь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ребенок в семь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-й и последующие дети в семь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инистерства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и инициалы)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январ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ыв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Правительство Московской области</dc:creator>
  <dc:description/>
  <dc:language>en-US</dc:language>
  <cp:lastModifiedBy/>
  <dcterms:modified xsi:type="dcterms:W3CDTF">2011-10-30T10:44:00Z</dcterms:modified>
  <cp:revision>2</cp:revision>
  <dc:subject>Отчет</dc:subject>
  <dc:title>Отчет Министерства образования МО о расходовании субвенции бюджетам муниципальных образований Московской области на выплаты компенсации части родительской платы за содержание ребенка в государственных и муниципальных образовательных учреждениях и иных о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