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ределения объема и предоставления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м автономным учреждения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ИСПОЛЬЗОВАНИИ СУБСИДИИ НА ВЫПОЛНЕНИЕ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ДАНИЯ УЧРЕДИТЕЛЯ АВТОНОМ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з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 "___" _____________ 20_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ублях)</w:t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1485"/>
        <w:gridCol w:w="2430"/>
        <w:gridCol w:w="2295"/>
        <w:gridCol w:w="1484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субсидии (по     </w:t>
              <w:br/>
              <w:t>целям предоставления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е  </w:t>
              <w:br/>
              <w:t>назначени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    </w:t>
              <w:br/>
              <w:t xml:space="preserve">профинансировано </w:t>
              <w:br/>
              <w:t xml:space="preserve">(нарастающим     </w:t>
              <w:br/>
              <w:t xml:space="preserve">итогом с начала  </w:t>
              <w:br/>
              <w:t>финансового года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    </w:t>
              <w:br/>
              <w:t>неиспользованных</w:t>
              <w:br/>
              <w:t xml:space="preserve">средств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очно предоставля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упления и кассовые расходы на отчетный период нарастающим итогом за счет средств от предпринимательской и иной приносящей доход деятельност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втономного учреждения                                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втономного учреждения                                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10</Characters>
  <CharactersWithSpaces>10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4:00Z</dcterms:created>
  <dc:creator>Органы местного самоуправления г. Дзержинского (Московская область)</dc:creator>
  <dc:description/>
  <dc:language>en-US</dc:language>
  <cp:lastModifiedBy/>
  <dcterms:modified xsi:type="dcterms:W3CDTF">2011-10-30T10:44:00Z</dcterms:modified>
  <cp:revision>2</cp:revision>
  <dc:subject>Отчет</dc:subject>
  <dc:title>Отчет муниципального автономного учреждения г. Дзержинский Московской области об использовании субсидии на выполнение муниципального задания учредителя автономного учреж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