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ых компенсаций процентных 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Дмитровском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е Московской области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ым им банками и и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ФОНДА ПОДДЕРЖКИ МАЛО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МИТРОВСКОГО РАЙОНА МОСКОВСКОЙ ОБЛАСТИ О РАСХО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ВЫДЕЛЕННЫХ НА ЧАСТИЧНУЮ КОМПЕНСАЦИЮ ПРОЦЕН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ОК СУБЪЕКТАМ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МИТРОВСКОМ МУНИЦИПАЛЬНОМ РАЙОНЕ, ПО КРЕДИТАМ, ВЫД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БАНКАМИ И ИНЫМИ КРЕДИТНЫМИ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485"/>
        <w:gridCol w:w="1484"/>
        <w:gridCol w:w="1890"/>
        <w:gridCol w:w="1891"/>
        <w:gridCol w:w="161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малого или  </w:t>
              <w:br/>
              <w:t xml:space="preserve">среднего            </w:t>
              <w:br/>
              <w:t>предпринимательства,</w:t>
              <w:br/>
              <w:t xml:space="preserve">подавший заявк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оплаченных</w:t>
              <w:br/>
              <w:t xml:space="preserve">процентов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процент      </w:t>
              <w:br/>
              <w:t xml:space="preserve">компенсаци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размер       </w:t>
              <w:br/>
              <w:t xml:space="preserve">компенсаций  </w:t>
              <w:br/>
              <w:t xml:space="preserve">(руб.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выплаченных</w:t>
              <w:br/>
              <w:t>компенсаций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ФП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0:44:00Z</dcterms:modified>
  <cp:revision>2</cp:revision>
  <dc:subject>Отчет</dc:subject>
  <dc:title>Отчет муниципального фонда поддержки малого предпринимательства Дмитровского района Московской области о расходовании средств, выделенных на частичную компенсацию процентных ставок субъектам малого и среднего предпринимательства в Дмитровском муницип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