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и услов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ределения и использования муницип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ми Московской области субси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фонда реформирования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муниципального образования Московской обла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ПОЛНЕНИИ ПЛАНА ИСПОЛЬЗОВАНИЯ СУБСИДИЙ ИЗ ФОН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ФОРМИРОВАНИЯ МУНИЦИПАЛЬНЫХ ФИНАНСОВ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рубле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53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1890"/>
        <w:gridCol w:w="2970"/>
        <w:gridCol w:w="3104"/>
        <w:gridCol w:w="1216"/>
        <w:gridCol w:w="3644"/>
      </w:tblGrid>
      <w:tr>
        <w:trPr>
          <w:trHeight w:val="360" w:hRule="atLeast"/>
          <w:cantSplit w:val="true"/>
        </w:trPr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е средств на счет     </w:t>
              <w:br/>
              <w:t xml:space="preserve">муниципального образования      </w:t>
            </w:r>
          </w:p>
        </w:tc>
        <w:tc>
          <w:tcPr>
            <w:tcW w:w="109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ование субсидий                       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     </w:t>
              <w:br/>
              <w:t xml:space="preserve">рублей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       </w:t>
              <w:br/>
              <w:t xml:space="preserve">осуществления        </w:t>
              <w:br/>
              <w:t xml:space="preserve">платежа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ая             </w:t>
              <w:br/>
              <w:t xml:space="preserve">классификация         </w:t>
              <w:br/>
              <w:t xml:space="preserve">расходов бюджета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</w:t>
              <w:br/>
              <w:t xml:space="preserve">рублей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ирование расходов,  </w:t>
              <w:br/>
              <w:t xml:space="preserve">предусмотренных планом    </w:t>
              <w:br/>
              <w:t xml:space="preserve">использования субсидий из </w:t>
              <w:br/>
              <w:t xml:space="preserve">фонда реформирования      </w:t>
              <w:br/>
              <w:t xml:space="preserve">муниципальных финансов    </w:t>
              <w:br/>
              <w:t xml:space="preserve">Московской области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финансового органа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. Пояснительная записка к отчету, заверенные выписки из отчетов об исполнении бюджета муниципального образования за соответствующий период, сводной бюджетной росписи исполнения бюджета и решения о бюджете на соответствующий год, копии платежных документов, иные документы и материа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4</Words>
  <Characters>1437</Characters>
  <CharactersWithSpaces>12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4:00Z</dcterms:created>
  <dc:creator>Правительство Московской области</dc:creator>
  <dc:description/>
  <dc:language>en-US</dc:language>
  <cp:lastModifiedBy/>
  <dcterms:modified xsi:type="dcterms:W3CDTF">2011-10-30T10:44:00Z</dcterms:modified>
  <cp:revision>2</cp:revision>
  <dc:subject>Отчет</dc:subject>
  <dc:title>Отчет муниципального образования Московской области о выполнении плана использования субсидий из фонда реформирования муниципальных финансо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