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2.2007 N 2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ПРЕДОСТАВЛЕННОЙ СУБВ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БЕСПЛАТНОГО ПРОЕЗДА ДЕТЕЙ-СИР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ЕЙ, ОСТАВШИХСЯ БЕЗ ПОПЕЧЕНИЯ РОДИТЕЛЕЙ, А ТАКЖЕ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ИХ ЧИСЛА В ВОЗРАСТЕ ОТ 18 ДО 23 ЛЕТ ЗА 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89"/>
        <w:gridCol w:w="945"/>
        <w:gridCol w:w="2026"/>
        <w:gridCol w:w="944"/>
        <w:gridCol w:w="2025"/>
        <w:gridCol w:w="946"/>
        <w:gridCol w:w="2023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деленных</w:t>
              <w:br/>
              <w:t xml:space="preserve">денежных  </w:t>
              <w:br/>
              <w:t xml:space="preserve">средств   </w:t>
              <w:br/>
              <w:t xml:space="preserve">(руб.)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реализованных</w:t>
              <w:br/>
              <w:t xml:space="preserve">денежных     </w:t>
              <w:br/>
              <w:t xml:space="preserve">средств      </w:t>
              <w:br/>
              <w:t xml:space="preserve">(руб.)       </w:t>
            </w:r>
          </w:p>
        </w:tc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проезд       </w:t>
              <w:br/>
              <w:t xml:space="preserve">на городском,        </w:t>
              <w:br/>
              <w:t xml:space="preserve">пригородном,         </w:t>
              <w:br/>
              <w:t xml:space="preserve">в сельской местности </w:t>
              <w:br/>
              <w:t xml:space="preserve">на внутрирайонном    </w:t>
              <w:br/>
              <w:t xml:space="preserve">транспорте (кроме    </w:t>
              <w:br/>
              <w:t xml:space="preserve">такси)   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один раз в год</w:t>
              <w:br/>
              <w:t xml:space="preserve">к месту жительства,  </w:t>
              <w:br/>
              <w:t xml:space="preserve">расположенному       </w:t>
              <w:br/>
              <w:t xml:space="preserve">за пределами         </w:t>
              <w:br/>
              <w:t xml:space="preserve">Московской области,  </w:t>
              <w:br/>
              <w:t xml:space="preserve">и обратно   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один раз в год</w:t>
              <w:br/>
              <w:t xml:space="preserve">к месту отдыха,      </w:t>
              <w:br/>
              <w:t xml:space="preserve">лечения и обратно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еализованных </w:t>
              <w:br/>
              <w:t xml:space="preserve">денежных      </w:t>
              <w:br/>
              <w:t>средств 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еализованных </w:t>
              <w:br/>
              <w:t xml:space="preserve">денежных      </w:t>
              <w:br/>
              <w:t>средств 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еализованных </w:t>
              <w:br/>
              <w:t xml:space="preserve">денежных      </w:t>
              <w:br/>
              <w:t>средств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образования Московской области</dc:creator>
  <dc:description/>
  <dc:language>en-US</dc:language>
  <cp:lastModifiedBy/>
  <dcterms:modified xsi:type="dcterms:W3CDTF">2011-10-30T10:44:00Z</dcterms:modified>
  <cp:revision>2</cp:revision>
  <dc:subject>Отчет</dc:subject>
  <dc:title>Отчет муниципального образования об использовании предоставленной субвенции на финансирование бесплатного проезда детей-сирот и детей, оставшихся без попечения родителей, а также лиц из их числа в возрасте от 18 до 23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