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тивным указаниям СЖТ СН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1999-24.09.199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КЭО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────────────────────────────┐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у представляется _____________│                   на совеща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уполномоченных представител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и адрес получателя)│ж.д. администраций государств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                    │        участников Содружеств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правителя _____________________│         Латвийской Республики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отправителя _______________│         Литовской Республики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│          Эстонской Республики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чтовая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ляет железнодорож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министрация Дирекции Совета 7-го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есяца следующего за отчет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рядок и сроки представления от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делениями (подразделениями, дорог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станавливает железнодорожная администрац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балансовом наличии и использовании универсаль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пециализированных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 ж.д.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"__"______ ___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в физических единиц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┬──────────┬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│Наименование            │Код       │Всего         │из них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показателя              │показателя├───────┬──────┼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</w:t>
      </w:r>
      <w:r>
        <w:rPr/>
        <w:t>контей-│из них│крупно-  │из н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</w:t>
      </w:r>
      <w:r>
        <w:rPr/>
        <w:t>неров  │собст-│тоннажных│соб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       │</w:t>
      </w:r>
      <w:r>
        <w:rPr/>
        <w:t>венных│         │в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       │</w:t>
      </w:r>
      <w:r>
        <w:rPr/>
        <w:t>&lt;*&gt;   │         │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│          │   </w:t>
      </w:r>
      <w:r>
        <w:rPr/>
        <w:t>1   │   2  │    3 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     │Корректировка (НЧ, ЦЧУ) │  К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┴──────────┴───────┴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Раздел I Наличие на начало отчетного периода: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┬───────┬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 │Общее балансовое наличие│  НО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   │в распоряжении          │  НП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деления, дороги, ж.д.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мин.     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   │ не в распоряжении      │  НВ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отделения, дороги,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</w:t>
      </w:r>
      <w:r>
        <w:rPr/>
        <w:t>ж.д. админ.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 │За балансом - в запасе  │  НЗ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┴──────────┴───────┴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здел II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┬───────┬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 │Прием контейнеров за    │  П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ый период: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   │от соседних отделений,  │  ПД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рог, ж.д. админ.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   │от речного, морского    │  ПВ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нспорта (включая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ом)     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   │от железных дорог       │  ПГ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третьих" стран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   │от новостроящихся линий │  ПН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 │Поступило собственных   │  ПС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риватных)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 │Поступило новых         │  Н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 │Принято на баланс       │  ПБ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 │Изъято из запаса        │  ПЗ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 │Завоз автотранспортом   │  ПТ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┴──────────┴───────┴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Раздел III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┬───────┬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 │Сдача контейнеров за    │  С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четный период: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1   │на соседние отделения,  │  СД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ороги, ж.д. админ.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2   │на речной, морской      │  СВ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транспорт (включая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аром)     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3   │на железные дороги      │  СГ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третьих" стран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4   │на новостроящиеся линии │  СН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 │Выбыло собственных      │  СС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приватных)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 │Исключено               │  И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 │Передано на баланс      │  СБ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 │Отставлено в запас      │  СЗ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 │Вывоз автотранспортом   │  СТ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────────┴──────────┴───────┴──────┴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аздел IV - Наличие на конец отчетного периода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────────┬──────────┬───────┬──────┬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 │Общее балансовое наличие│  КО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1  │в распоряжении          │  КР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деления, дороги, ж.д.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мин.     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2  │не в распоряжении       │  КВ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тделения, дороги, ж.д.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админ.          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 │За балансом - в запасе  │  КЗ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┼──────────┼───────┼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 │Ср. время оборота       │  О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онтейнера, сут.        │          │       │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┴──────────┴───────┴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деляется при автоматизированной обработке данных ИВЦ дорог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личество специализированных контейнеров выделяется при автоматизированной обработ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г.                  Руководитель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номер телеф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4</Words>
  <Characters>9658</Characters>
  <CharactersWithSpaces>8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4:00Z</dcterms:created>
  <dc:creator>Совет по железнодорожному транспорту СНГ</dc:creator>
  <dc:description/>
  <dc:language>en-US</dc:language>
  <cp:lastModifiedBy/>
  <dcterms:modified xsi:type="dcterms:W3CDTF">2011-10-30T10:44:00Z</dcterms:modified>
  <cp:revision>2</cp:revision>
  <dc:subject>Отчет</dc:subject>
  <dc:title>Отчет о балансовом наличии и использовании универсальных и специализированных контейнеров по ж/д. Форма № КЭО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