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1999 г. N ЦЧУ-7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604818│     │03504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1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представляется ______ │Форма  │Орга-│Ми-  │Глав-│Под- 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  │низа-│нис- │ка   │раз- 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мента  │ции  │тер- │     │деле-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наименование и адрес   │по     │сос- │ства │     │ния 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ОКУД   │тави-│по   │     │     │СО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лучателя)        │       │теля │СООГУ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 │       │доку-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мента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│       │по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ОКПО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редприятия ________ ├───────┴─────┴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</w:t>
      </w:r>
      <w:r>
        <w:rPr/>
        <w:t>КОД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орма N 4-т (М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ена указанием МП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10.11.99 N Ш-2577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чтовая - 2 раза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яют за июнь и декаб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ятия служб, Т, В, Д, 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чиненные НОД - в НОД, а под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посредственно службам в НЧ - 11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исла; НОД в НЧ - 16-го числа; НЧ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ЧУ - 23-го числа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ным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численности, заработной плате и нормирован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дельных профессий (должностей)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лужб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 месяц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Численность, рабочее время, выполнение норм вы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заработная плат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──────────────┬────┬────┬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 Наименование показателей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к│           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  │                   Б                    │ 1  │ 2  │ 3  │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А. Численность и рабочее время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  │Среднесписочная        │повременщиков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├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  │численность работников │сдельщиков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┼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   │Всего отработано часов │повременщиками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включая простои)      ├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    │                       │сдельщиками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┴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Б. Фонд заработной платы (тыс. руб.)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    │Затраты на оплату труда - всего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    │В том числе: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умма сдельного заработка у сдельщиков,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оплата по тарифу у повременщиков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    │премии за производственные результаты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в т.ч. вознаграждения по итогам работы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за год)    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    │вознаграждение за выслугу лет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    │надбавка за особо сложные условия труда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20%)      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   │доплата за работу в сверхурочное время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   │доплата за часы работы в ночное время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   │доплата за работу в праздничные и выход-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ые дни    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   │надбавка за работу в районах Крайнего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евера и приравненных к ним местностях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и выплаты по районным коэффициентам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4   │Прочие выплаты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   │Среднемесячная заработная плата одного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рабочего (стр. 5 : стр. 1), (стр. 5 :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тр. 2)    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. Выполнение норм выработки рабочими-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дельщиками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6   │Количество часов, полагающихся на выпол-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ение сдельно работы по установленным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ормам времени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   │в том числе по технически обоснованным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ормам                  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┼────┼────┼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   │Ср. процент выполнения норм выработки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(стр. 16 : стр. 4) х 100            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──────────────┴────┴────┴────┴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. Затраты рабочего времени на текущи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техническое обслуживание локомотивов (заполн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 локомотивного хозяй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─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    Наименование показателей            │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к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  │                      Б                        │    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  │Затраты за отчетный месяц на текущий ремо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локомотивов (чел.-часов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  │Пробег локомотивов депо за отчетный месяц (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тыс. лок. км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    │Количество ремонтов за отчетный период (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приведенных единицах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─────────────────────┴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Затраты человеко-часов на ремонт одного при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агона (заполняют предприятия вагонного хозяй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──────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    Наименование показателей           │ 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к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А  │                     Б                        │    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  │Количество грузовых и пассажирских вагон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деповского ремонта и капитального ремо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тейнеров (в приведенных единицах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─────────────────────────────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    │Средняя затрата чел.-часов на единицу ремо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────────────────────┴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V. Характеристика состояния нормирован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в целом за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539"/>
        <w:gridCol w:w="271"/>
        <w:gridCol w:w="810"/>
        <w:gridCol w:w="404"/>
        <w:gridCol w:w="541"/>
        <w:gridCol w:w="270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ересмотрен- </w:t>
              <w:br/>
              <w:t xml:space="preserve">ных норм с   </w:t>
              <w:br/>
              <w:t>начала отчет-</w:t>
              <w:br/>
              <w:t xml:space="preserve">ного года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  </w:t>
              <w:br/>
              <w:t xml:space="preserve">эффективность от </w:t>
              <w:br/>
              <w:t xml:space="preserve">пересмотра норм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норм  </w:t>
              <w:br/>
              <w:t xml:space="preserve">выработк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ормо-  </w:t>
              <w:br/>
              <w:t xml:space="preserve">часах 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ыс. </w:t>
              <w:br/>
              <w:t xml:space="preserve">руб.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 </w:t>
              <w:br/>
              <w:t>обоснованны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 </w:t>
              <w:br/>
              <w:t xml:space="preserve">отраслевых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</w:t>
              <w:br/>
              <w:t xml:space="preserve">персонала      </w:t>
            </w:r>
          </w:p>
        </w:tc>
        <w:tc>
          <w:tcPr>
            <w:tcW w:w="59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фактически работающих     </w:t>
              <w:br/>
              <w:t xml:space="preserve">на конец отчетного периода, чел.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анных  </w:t>
              <w:br/>
              <w:t xml:space="preserve">гр. 8 по   </w:t>
              <w:br/>
              <w:t>нормам вре-</w:t>
              <w:br/>
              <w:t xml:space="preserve">мени более </w:t>
              <w:br/>
              <w:t>прогрессив-</w:t>
              <w:br/>
              <w:t xml:space="preserve">ным, чем   </w:t>
              <w:br/>
              <w:t xml:space="preserve">отраслевые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-</w:t>
              <w:br/>
              <w:t xml:space="preserve">ков,    </w:t>
              <w:br/>
              <w:t xml:space="preserve">труд    </w:t>
              <w:br/>
              <w:t xml:space="preserve">которых </w:t>
              <w:br/>
              <w:t>нормиру-</w:t>
              <w:br/>
              <w:t xml:space="preserve">ется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техни-</w:t>
              <w:br/>
              <w:t>чески обоснован-</w:t>
              <w:br/>
              <w:t xml:space="preserve">ным нормам      </w:t>
              <w:br/>
              <w:t xml:space="preserve">времени    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>отраслевым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Рабочие-сдельщики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Рабочие-повремен-</w:t>
              <w:br/>
              <w:t xml:space="preserve">щики    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Из строки 2 рабо-</w:t>
              <w:br/>
              <w:t xml:space="preserve">чие, работающие по  </w:t>
              <w:br/>
              <w:t xml:space="preserve">нормир. заданиям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Руководители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пециалисты и    </w:t>
              <w:br/>
              <w:t xml:space="preserve">служащие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того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по строке 17 показываются только в отчете за декаб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раздела IV показываются только в отчете за декаб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строк с 1 по 4 и с 15 по 17 показываются в целых числах, а с 5 по 14 и 18 - в целых единицах с одним десятич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первого раздела заполнять в следующем порядке: "Д" - бланк N 1 - 1. Составители поездов - сдельщики. 2. Составители поездов - повременщики. 3. Регулировщики скорости движения вагонов - сдельщики. 4. Регулировщики скорости движения вагонов - повременщики; бланк N 2 - 1. Дежурные по ж. д. станциям (внеклассным и I класса). 2. Дежурные по ж. д. станциям (II и III кл.). 3. Дежурные по ж. д. станциям (IV и V кл.). 4. Поездные диспетчеры. "Т" - бланк N 1 (по сдельщикам) - 1. Все рабочие по всем производственным участкам. 2. Слесари комплексных бригад ТР-1, 2, 3, ТО-3. 3. Слесари комплексных бригад ТО-2. 4. Другие рабочие (гр. 1 - гр. 2 - гр. 3); бланк N 2 (по повременщикам) - по профессиям, указанным в бланке N 1. "В" - бланк N 1 - 1. Рабочие деповского ремонта вагонов и капитального ремонта контейнеров - сдельщики. 2. Рабочие деповского ремонта вагонов и капитального ремонта контейнеров - повременщики. 3. Осмотрщики всех наименований - сдельщики. 4. Осмотрщики всех наименований - повременщики; бланк N 2 - 1. Слесари ПТО - сдельщики. 2. Слесари ПТО - повременщики. "П"- бланк N 1 - 1. Монтеры пути текущего содержания пути - сдельщики. 2. Монтеры пути текущего содержания пути - повременщики. 3. Рабочие ремонтных колонн ПЧ и ПМС - сдельщики. 4. Рабочие ремонтных колонн ПЧ и ПМС - повременщики; бланк N 2 - 1. Дорожные мастера. 2. Освобожденные бригадиры пути по текущему содержанию и ремонту пути. 3. Машинисты железнодорожно-строительных машин - повременщики. 3. Операторы дефектоскопных тележек - повремен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представления отчетов по службам: "Д", "Т", "В", "П" - июнь, декаб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N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0</Words>
  <Characters>11239</Characters>
  <CharactersWithSpaces>9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численности, заработной плате и нормировании труда отдельных профессий (должностей) работников. Форма № 4-т (М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