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N 1-т (УТО-1), утвержденная Распоряжением ОАО "РЖД" от 31.01.2006 N 166р, введена в действие с отчета за январь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ОАО "РЖД"</w:t>
      </w:r>
    </w:p>
    <w:p>
      <w:pPr>
        <w:pStyle w:val="NoNumberNormal"/>
        <w:widowControl/>
        <w:bidi w:val="0"/>
        <w:ind w:left="0" w:right="0" w:hanging="0"/>
        <w:jc w:val="right"/>
        <w:rPr/>
      </w:pPr>
      <w:r>
        <w:rPr/>
        <w:t>от 31.01.2006 N 166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r>
        <w:rPr/>
        <w:t>0604816│       │41091 │    │    │     │</w:t>
      </w:r>
    </w:p>
    <w:p>
      <w:pPr>
        <w:pStyle w:val="NoNumberNonformat"/>
        <w:widowControl/>
        <w:bidi w:val="0"/>
        <w:ind w:left="0" w:right="0" w:hanging="0"/>
        <w:jc w:val="both"/>
        <w:rPr/>
      </w:pPr>
      <w:r>
        <w:rPr/>
        <w:t>Кому представляется ______ ├───────┼───────┼──────┼────┼────┼─────┤</w:t>
      </w:r>
    </w:p>
    <w:p>
      <w:pPr>
        <w:pStyle w:val="NoNumberNonformat"/>
        <w:widowControl/>
        <w:bidi w:val="0"/>
        <w:ind w:left="0" w:right="0" w:hanging="0"/>
        <w:jc w:val="both"/>
        <w:rPr/>
      </w:pPr>
      <w:r>
        <w:rPr/>
        <w:t>__________________________ │   1   │  2    │  3   │ 4  │ 5  │  6  │</w:t>
      </w:r>
    </w:p>
    <w:p>
      <w:pPr>
        <w:pStyle w:val="NoNumberNonformat"/>
        <w:widowControl/>
        <w:bidi w:val="0"/>
        <w:ind w:left="0" w:right="0" w:hanging="0"/>
        <w:jc w:val="both"/>
        <w:rPr/>
      </w:pPr>
      <w:r>
        <w:rPr/>
        <w:t xml:space="preserve">   </w:t>
      </w:r>
      <w:r>
        <w:rPr/>
        <w:t>(наименование и адрес   ├───────┼───────┼──────┼────┼────┼─────┤</w:t>
      </w:r>
    </w:p>
    <w:p>
      <w:pPr>
        <w:pStyle w:val="NoNumberNonformat"/>
        <w:widowControl/>
        <w:bidi w:val="0"/>
        <w:ind w:left="0" w:right="0" w:hanging="0"/>
        <w:jc w:val="both"/>
        <w:rPr/>
      </w:pPr>
      <w:r>
        <w:rPr/>
        <w:t xml:space="preserve">        </w:t>
      </w:r>
      <w:r>
        <w:rPr/>
        <w:t>получателя)        │Форма  │Органи-│ ОАО  │Де- │Под-│Тер- │</w:t>
      </w:r>
    </w:p>
    <w:p>
      <w:pPr>
        <w:pStyle w:val="NoNumberNonformat"/>
        <w:widowControl/>
        <w:bidi w:val="0"/>
        <w:ind w:left="0" w:right="0" w:hanging="0"/>
        <w:jc w:val="both"/>
        <w:rPr/>
      </w:pPr>
      <w:r>
        <w:rPr/>
        <w:t xml:space="preserve">                           │</w:t>
      </w:r>
      <w:r>
        <w:rPr/>
        <w:t>доку-  │зации  │"РЖД" │пар-│раз-│рито-│</w:t>
      </w:r>
    </w:p>
    <w:p>
      <w:pPr>
        <w:pStyle w:val="NoNumberNonformat"/>
        <w:widowControl/>
        <w:bidi w:val="0"/>
        <w:ind w:left="0" w:right="0" w:hanging="0"/>
        <w:jc w:val="both"/>
        <w:rPr/>
      </w:pPr>
      <w:r>
        <w:rPr/>
        <w:t>Структурное подразделение  │мента  │соста- │ по   │та- │де- │рии  │</w:t>
      </w:r>
    </w:p>
    <w:p>
      <w:pPr>
        <w:pStyle w:val="NoNumberNonformat"/>
        <w:widowControl/>
        <w:bidi w:val="0"/>
        <w:ind w:left="0" w:right="0" w:hanging="0"/>
        <w:jc w:val="both"/>
        <w:rPr/>
      </w:pPr>
      <w:r>
        <w:rPr/>
        <w:t>-------------------------- │по     │вителя │ОКОГУ │мен-│ле- │по   │</w:t>
      </w:r>
    </w:p>
    <w:p>
      <w:pPr>
        <w:pStyle w:val="NoNumberNonformat"/>
        <w:widowControl/>
        <w:bidi w:val="0"/>
        <w:ind w:left="0" w:right="0" w:hanging="0"/>
        <w:jc w:val="both"/>
        <w:rPr/>
      </w:pPr>
      <w:r>
        <w:rPr/>
        <w:t>-------------------------- │ОКУД   │доку-  │      │та  │ния │ОКАТО│</w:t>
      </w:r>
    </w:p>
    <w:p>
      <w:pPr>
        <w:pStyle w:val="NoNumberNonformat"/>
        <w:widowControl/>
        <w:bidi w:val="0"/>
        <w:ind w:left="0" w:right="0" w:hanging="0"/>
        <w:jc w:val="both"/>
        <w:rPr/>
      </w:pPr>
      <w:r>
        <w:rPr/>
        <w:t xml:space="preserve">                           │       │</w:t>
      </w:r>
      <w:r>
        <w:rPr/>
        <w:t>мента  │      │    │    │     │</w:t>
      </w:r>
    </w:p>
    <w:p>
      <w:pPr>
        <w:pStyle w:val="NoNumberNonformat"/>
        <w:widowControl/>
        <w:bidi w:val="0"/>
        <w:ind w:left="0" w:right="0" w:hanging="0"/>
        <w:jc w:val="both"/>
        <w:rPr/>
      </w:pPr>
      <w:r>
        <w:rPr/>
        <w:t>Адрес структурного         ├───────┴───────┴──────┴────┴────┴─────┤</w:t>
      </w:r>
    </w:p>
    <w:p>
      <w:pPr>
        <w:pStyle w:val="NoNumberNonformat"/>
        <w:widowControl/>
        <w:bidi w:val="0"/>
        <w:ind w:left="0" w:right="0" w:hanging="0"/>
        <w:jc w:val="both"/>
        <w:rPr/>
      </w:pPr>
      <w:r>
        <w:rPr/>
        <w:t>подразделения ------------ │                КОДЫ                  │</w:t>
      </w:r>
    </w:p>
    <w:p>
      <w:pPr>
        <w:pStyle w:val="NoNumberNonformat"/>
        <w:widowControl/>
        <w:bidi w:val="0"/>
        <w:ind w:left="0" w:right="0" w:hanging="0"/>
        <w:jc w:val="both"/>
        <w:rPr/>
      </w:pPr>
      <w:r>
        <w:rPr/>
        <w:t>-------------------------- └──────────────────────────────────────┘</w:t>
      </w:r>
    </w:p>
    <w:p>
      <w:pPr>
        <w:pStyle w:val="NoNumberNonformat"/>
        <w:widowControl/>
        <w:bidi w:val="0"/>
        <w:ind w:left="0" w:right="0" w:hanging="0"/>
        <w:rPr/>
      </w:pPr>
      <w:r>
        <w:rPr/>
        <w:t xml:space="preserve">                                   </w:t>
      </w:r>
      <w:r>
        <w:rPr/>
        <w:t>СТАТИСТИЧЕСКАЯ ОТЧЕТНОСТЬ</w:t>
      </w:r>
    </w:p>
    <w:p>
      <w:pPr>
        <w:pStyle w:val="NoNumberNonformat"/>
        <w:widowControl/>
        <w:bidi w:val="0"/>
        <w:ind w:left="0" w:right="0" w:hanging="0"/>
        <w:rPr/>
      </w:pPr>
      <w:r>
        <w:rPr/>
        <w:t>Железная дорога __________            Форма 1-т (УТО-1)</w:t>
      </w:r>
    </w:p>
    <w:p>
      <w:pPr>
        <w:pStyle w:val="NoNumberNonformat"/>
        <w:widowControl/>
        <w:bidi w:val="0"/>
        <w:ind w:left="0" w:right="0" w:hanging="0"/>
        <w:rPr/>
      </w:pPr>
      <w:r>
        <w:rPr/>
        <w:t xml:space="preserve">                               </w:t>
      </w:r>
      <w:r>
        <w:rPr/>
        <w:t>Утверждена распоряжением ОАО "РЖД"</w:t>
      </w:r>
    </w:p>
    <w:p>
      <w:pPr>
        <w:pStyle w:val="NoNumberNonformat"/>
        <w:widowControl/>
        <w:bidi w:val="0"/>
        <w:ind w:left="0" w:right="0" w:hanging="0"/>
        <w:rPr/>
      </w:pPr>
      <w:r>
        <w:rPr/>
        <w:t xml:space="preserve">                                      </w:t>
      </w:r>
      <w:r>
        <w:rPr/>
        <w:t>от 31.01.2006 N 166р</w:t>
      </w:r>
    </w:p>
    <w:p>
      <w:pPr>
        <w:pStyle w:val="NoNumberNonformat"/>
        <w:widowControl/>
        <w:bidi w:val="0"/>
        <w:ind w:left="0" w:right="0" w:hanging="0"/>
        <w:rPr/>
      </w:pPr>
      <w:r>
        <w:rPr/>
        <w:t xml:space="preserve">                                     </w:t>
      </w:r>
      <w:r>
        <w:rPr/>
        <w:t>Почтовая - месячная</w:t>
      </w:r>
    </w:p>
    <w:p>
      <w:pPr>
        <w:pStyle w:val="NoNumberNonformat"/>
        <w:widowControl/>
        <w:bidi w:val="0"/>
        <w:ind w:left="0" w:right="0" w:hanging="0"/>
        <w:rPr/>
      </w:pPr>
      <w:r>
        <w:rPr/>
        <w:t xml:space="preserve">                           </w:t>
      </w:r>
      <w:r>
        <w:rPr/>
        <w:t>Представляют структурные подразделения,</w:t>
      </w:r>
    </w:p>
    <w:p>
      <w:pPr>
        <w:pStyle w:val="NoNumberNonformat"/>
        <w:widowControl/>
        <w:bidi w:val="0"/>
        <w:ind w:left="0" w:right="0" w:hanging="0"/>
        <w:rPr/>
      </w:pPr>
      <w:r>
        <w:rPr/>
        <w:t xml:space="preserve">                           </w:t>
      </w:r>
      <w:r>
        <w:rPr/>
        <w:t>подчиненные НОД - в НОД,  а подчиненные</w:t>
      </w:r>
    </w:p>
    <w:p>
      <w:pPr>
        <w:pStyle w:val="NoNumberNonformat"/>
        <w:widowControl/>
        <w:bidi w:val="0"/>
        <w:ind w:left="0" w:right="0" w:hanging="0"/>
        <w:rPr/>
      </w:pPr>
      <w:r>
        <w:rPr/>
        <w:t xml:space="preserve">                           </w:t>
      </w:r>
      <w:r>
        <w:rPr/>
        <w:t>Н - в  НЧ  10-го  числа после отчетного</w:t>
      </w:r>
    </w:p>
    <w:p>
      <w:pPr>
        <w:pStyle w:val="NoNumberNonformat"/>
        <w:widowControl/>
        <w:bidi w:val="0"/>
        <w:ind w:left="0" w:right="0" w:hanging="0"/>
        <w:rPr/>
      </w:pPr>
      <w:r>
        <w:rPr/>
        <w:t xml:space="preserve">                           </w:t>
      </w:r>
      <w:r>
        <w:rPr/>
        <w:t>пери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численности и заработной плате</w:t>
      </w:r>
    </w:p>
    <w:p>
      <w:pPr>
        <w:pStyle w:val="NoNumberNonformat"/>
        <w:widowControl/>
        <w:bidi w:val="0"/>
        <w:ind w:left="0" w:right="0" w:hanging="0"/>
        <w:rPr/>
      </w:pPr>
      <w:r>
        <w:rPr/>
        <w:t xml:space="preserve">    </w:t>
      </w:r>
      <w:r>
        <w:rPr/>
        <w:t>структурного подразделения ______ за _______ месяц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дел I. Численность работников и начисленная заработная</w:t>
      </w:r>
    </w:p>
    <w:p>
      <w:pPr>
        <w:pStyle w:val="NoNumberNonformat"/>
        <w:widowControl/>
        <w:bidi w:val="0"/>
        <w:ind w:left="0" w:right="0" w:hanging="0"/>
        <w:rPr/>
      </w:pPr>
      <w:r>
        <w:rPr/>
        <w:t xml:space="preserve">          </w:t>
      </w:r>
      <w:r>
        <w:rPr/>
        <w:t>плата по видам работ и производственным группам</w:t>
      </w:r>
    </w:p>
    <w:p>
      <w:pPr>
        <w:pStyle w:val="NoNumberNormal"/>
        <w:widowControl/>
        <w:bidi w:val="0"/>
        <w:ind w:left="0" w:right="0" w:firstLine="540"/>
        <w:jc w:val="both"/>
        <w:rPr/>
      </w:pPr>
      <w:r>
        <w:rPr/>
      </w:r>
    </w:p>
    <w:tbl>
      <w:tblPr>
        <w:tblW w:w="12285" w:type="dxa"/>
        <w:jc w:val="left"/>
        <w:tblInd w:w="0" w:type="dxa"/>
        <w:tblLayout w:type="fixed"/>
        <w:tblCellMar>
          <w:top w:w="0" w:type="dxa"/>
          <w:left w:w="70" w:type="dxa"/>
          <w:bottom w:w="0" w:type="dxa"/>
          <w:right w:w="70" w:type="dxa"/>
        </w:tblCellMar>
      </w:tblPr>
      <w:tblGrid>
        <w:gridCol w:w="809"/>
        <w:gridCol w:w="1891"/>
        <w:gridCol w:w="1080"/>
        <w:gridCol w:w="1079"/>
        <w:gridCol w:w="1080"/>
        <w:gridCol w:w="1080"/>
        <w:gridCol w:w="135"/>
        <w:gridCol w:w="945"/>
        <w:gridCol w:w="1081"/>
        <w:gridCol w:w="1080"/>
        <w:gridCol w:w="1080"/>
        <w:gridCol w:w="943"/>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ы     </w:t>
              <w:br/>
              <w:t>деятельности,</w:t>
              <w:br/>
              <w:t xml:space="preserve">укрупненные </w:t>
              <w:br/>
              <w:t xml:space="preserve">виды работ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не-</w:t>
              <w:br/>
              <w:t>списоч-</w:t>
              <w:br/>
              <w:t xml:space="preserve">ная    </w:t>
              <w:br/>
              <w:t>числен-</w:t>
              <w:br/>
              <w:t xml:space="preserve">ность  </w:t>
              <w:br/>
              <w:t xml:space="preserve">работ- </w:t>
              <w:br/>
              <w:t xml:space="preserve">ников  </w:t>
              <w:br/>
              <w:t xml:space="preserve">(без   </w:t>
              <w:br/>
              <w:t>внешних</w:t>
              <w:br/>
              <w:t>совмес-</w:t>
              <w:br/>
              <w:t>тителей</w:t>
              <w:br/>
              <w:t xml:space="preserve">и ра-  </w:t>
              <w:br/>
              <w:t xml:space="preserve">ботни- </w:t>
              <w:br/>
              <w:t>ков не-</w:t>
              <w:br/>
              <w:t>списоч-</w:t>
              <w:br/>
              <w:t xml:space="preserve">ного   </w:t>
              <w:br/>
              <w:t xml:space="preserve">соста- </w:t>
              <w:br/>
              <w:t xml:space="preserve">ва),   </w:t>
              <w:br/>
              <w:t xml:space="preserve">всего  </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контингент,  </w:t>
            </w:r>
          </w:p>
        </w:tc>
        <w:tc>
          <w:tcPr>
            <w:tcW w:w="1080"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Фонд   </w:t>
              <w:br/>
              <w:t xml:space="preserve">зара-  </w:t>
              <w:br/>
              <w:t xml:space="preserve">ботной </w:t>
              <w:br/>
              <w:t xml:space="preserve">платы, </w:t>
              <w:br/>
              <w:t xml:space="preserve">начис- </w:t>
              <w:br/>
              <w:t xml:space="preserve">ленной </w:t>
              <w:br/>
              <w:t xml:space="preserve">работ- </w:t>
              <w:br/>
              <w:t xml:space="preserve">никам  </w:t>
              <w:br/>
              <w:t>списоч-</w:t>
              <w:br/>
              <w:t xml:space="preserve">ного   </w:t>
              <w:br/>
              <w:t xml:space="preserve">соста- </w:t>
              <w:br/>
              <w:t xml:space="preserve">ва,    </w:t>
              <w:br/>
              <w:t>включая</w:t>
              <w:br/>
              <w:t>совмес-</w:t>
              <w:br/>
              <w:t xml:space="preserve">тите-  </w:t>
              <w:br/>
              <w:t xml:space="preserve">лей,   </w:t>
              <w:br/>
              <w:t xml:space="preserve">всего  </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фонд заработной </w:t>
              <w:br/>
              <w:t xml:space="preserve">платы контингента,  </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   </w:t>
              <w:br/>
              <w:t xml:space="preserve">платы </w:t>
              <w:br/>
              <w:t xml:space="preserve">соци- </w:t>
              <w:br/>
              <w:t>ально-</w:t>
              <w:br/>
              <w:t>го ха-</w:t>
              <w:br/>
              <w:t>ракте-</w:t>
              <w:br/>
              <w:t xml:space="preserve">ра,   </w:t>
              <w:br/>
              <w:t>начис-</w:t>
              <w:br/>
              <w:t>ленные</w:t>
              <w:br/>
              <w:t xml:space="preserve">спи-  </w:t>
              <w:br/>
              <w:t>сочно-</w:t>
              <w:br/>
              <w:t>му со-</w:t>
              <w:br/>
              <w:t xml:space="preserve">ставу </w:t>
            </w:r>
          </w:p>
        </w:tc>
      </w:tr>
      <w:tr>
        <w:trPr>
          <w:trHeight w:val="348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 xml:space="preserve">на се- </w:t>
              <w:br/>
              <w:t>бестои-</w:t>
              <w:br/>
              <w:t xml:space="preserve">мость  </w:t>
              <w:br/>
              <w:t>перево-</w:t>
              <w:br/>
              <w:t xml:space="preserve">зок    </w:t>
              <w:br/>
              <w:t xml:space="preserve">(стр.  </w:t>
              <w:br/>
              <w:t>1 - 8),</w:t>
              <w:br/>
              <w:t>или ра-</w:t>
              <w:br/>
              <w:t xml:space="preserve">боты   </w:t>
              <w:br/>
              <w:t xml:space="preserve">(виды  </w:t>
              <w:br/>
              <w:t xml:space="preserve">дея-   </w:t>
              <w:br/>
              <w:t xml:space="preserve">тель-  </w:t>
              <w:br/>
              <w:t>ности),</w:t>
              <w:br/>
              <w:t xml:space="preserve">выпол- </w:t>
              <w:br/>
              <w:t xml:space="preserve">няемые </w:t>
              <w:br/>
              <w:t xml:space="preserve">для    </w:t>
              <w:br/>
              <w:t xml:space="preserve">нужд   </w:t>
              <w:br/>
              <w:t xml:space="preserve">ОАО    </w:t>
              <w:br/>
              <w:t xml:space="preserve">"РЖД"  </w:t>
              <w:br/>
              <w:t xml:space="preserve">(стр.  </w:t>
              <w:br/>
              <w:t>9 - 12)</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 xml:space="preserve">на се- </w:t>
              <w:br/>
              <w:t>бестои-</w:t>
              <w:br/>
              <w:t xml:space="preserve">мость  </w:t>
              <w:br/>
              <w:t xml:space="preserve">прочей </w:t>
              <w:br/>
              <w:t xml:space="preserve">реали- </w:t>
              <w:br/>
              <w:t xml:space="preserve">зации  </w:t>
              <w:br/>
              <w:t>продук-</w:t>
              <w:br/>
              <w:t xml:space="preserve">ции,   </w:t>
              <w:br/>
              <w:t xml:space="preserve">работ,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на вне-</w:t>
              <w:br/>
              <w:t xml:space="preserve">реали- </w:t>
              <w:br/>
              <w:t>зацион-</w:t>
              <w:br/>
              <w:t xml:space="preserve">ные    </w:t>
              <w:br/>
              <w:t>расходы</w:t>
            </w:r>
          </w:p>
        </w:tc>
        <w:tc>
          <w:tcPr>
            <w:tcW w:w="108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 xml:space="preserve">на се- </w:t>
              <w:br/>
              <w:t>бестои-</w:t>
              <w:br/>
              <w:t xml:space="preserve">мость  </w:t>
              <w:br/>
              <w:t>перево-</w:t>
              <w:br/>
              <w:t xml:space="preserve">зок    </w:t>
              <w:br/>
              <w:t xml:space="preserve">(стр.  </w:t>
              <w:br/>
              <w:t>1 - 8),</w:t>
              <w:br/>
              <w:t>или ра-</w:t>
              <w:br/>
              <w:t xml:space="preserve">боты   </w:t>
              <w:br/>
              <w:t xml:space="preserve">(виды  </w:t>
              <w:br/>
              <w:t xml:space="preserve">дея-   </w:t>
              <w:br/>
              <w:t xml:space="preserve">тель-  </w:t>
              <w:br/>
              <w:t>ности),</w:t>
              <w:br/>
              <w:t xml:space="preserve">выпол- </w:t>
              <w:br/>
              <w:t xml:space="preserve">няемые </w:t>
              <w:br/>
              <w:t xml:space="preserve">для    </w:t>
              <w:br/>
              <w:t xml:space="preserve">нужд   </w:t>
              <w:br/>
              <w:t xml:space="preserve">ОАО    </w:t>
              <w:br/>
              <w:t xml:space="preserve">"РЖД"  </w:t>
              <w:br/>
              <w:t xml:space="preserve">(стр.  </w:t>
              <w:br/>
              <w:t>9 - 12)</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 xml:space="preserve">на се- </w:t>
              <w:br/>
              <w:t>бестои-</w:t>
              <w:br/>
              <w:t xml:space="preserve">мость  </w:t>
              <w:br/>
              <w:t xml:space="preserve">прочей </w:t>
              <w:br/>
              <w:t xml:space="preserve">реали- </w:t>
              <w:br/>
              <w:t xml:space="preserve">зации  </w:t>
              <w:br/>
              <w:t>продук-</w:t>
              <w:br/>
              <w:t xml:space="preserve">ции,   </w:t>
              <w:br/>
              <w:t xml:space="preserve">работ,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траты</w:t>
              <w:br/>
              <w:t xml:space="preserve">на со- </w:t>
              <w:br/>
              <w:t xml:space="preserve">держа- </w:t>
              <w:br/>
              <w:t>ние ко-</w:t>
              <w:br/>
              <w:t xml:space="preserve">торого </w:t>
              <w:br/>
              <w:t xml:space="preserve">отно-  </w:t>
              <w:br/>
              <w:t xml:space="preserve">сятся  </w:t>
              <w:br/>
              <w:t>на вне-</w:t>
              <w:br/>
              <w:t xml:space="preserve">реали- </w:t>
              <w:br/>
              <w:t>зацион-</w:t>
              <w:br/>
              <w:t xml:space="preserve">ные    </w:t>
              <w:br/>
              <w:t>расходы</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дел 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228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ямые затраты                                      </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узовые     </w:t>
              <w:br/>
              <w:t xml:space="preserve">перевозк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сажирские </w:t>
              <w:br/>
              <w:t xml:space="preserve">перевозки в  </w:t>
              <w:br/>
              <w:t xml:space="preserve">дальнем сле- </w:t>
              <w:br/>
              <w:t xml:space="preserve">дован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ссажирские </w:t>
              <w:br/>
              <w:t xml:space="preserve">перевозки в  </w:t>
              <w:br/>
              <w:t xml:space="preserve">пригородном  </w:t>
              <w:br/>
              <w:t xml:space="preserve">сообщен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2283"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пределяемые затраты на дорожном уровне                         </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 </w:t>
              <w:br/>
              <w:t>ние услуг ин-</w:t>
              <w:br/>
              <w:t xml:space="preserve">фраструктуры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уги локо- </w:t>
              <w:br/>
              <w:t>мотивной тяги</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монт под-  </w:t>
              <w:br/>
              <w:t xml:space="preserve">вижного сос- </w:t>
              <w:br/>
              <w:t xml:space="preserve">та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9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служивание </w:t>
              <w:br/>
              <w:t xml:space="preserve">основных ви- </w:t>
              <w:br/>
              <w:t xml:space="preserve">дов хозяйст- </w:t>
              <w:br/>
              <w:t xml:space="preserve">венной дея-  </w:t>
              <w:br/>
              <w:t>тельности &lt;*&gt;</w:t>
              <w:br/>
              <w:t xml:space="preserve">(см. на обо- </w:t>
              <w:br/>
              <w:t xml:space="preserve">рот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ос- </w:t>
              <w:br/>
              <w:t xml:space="preserve">новным видам </w:t>
              <w:br/>
              <w:t>хозяйственной</w:t>
              <w:br/>
              <w:t xml:space="preserve">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оительство</w:t>
              <w:br/>
              <w:t xml:space="preserve">объектов ин- </w:t>
              <w:br/>
              <w:t xml:space="preserve">фраструктуры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учно-иссле-</w:t>
              <w:br/>
              <w:t xml:space="preserve">довательские </w:t>
              <w:br/>
              <w:t xml:space="preserve">и опытно-    </w:t>
              <w:br/>
              <w:t xml:space="preserve">конструктор- </w:t>
              <w:br/>
              <w:t xml:space="preserve">ские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держание   </w:t>
              <w:br/>
              <w:t xml:space="preserve">социальной   </w:t>
              <w:br/>
              <w:t xml:space="preserve">сферы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ие виды  </w:t>
              <w:br/>
              <w:t>хозяйственной</w:t>
              <w:br/>
              <w:t xml:space="preserve">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 по всем</w:t>
              <w:br/>
              <w:t xml:space="preserve">видам хозяй- </w:t>
              <w:br/>
              <w:t xml:space="preserve">ственной     </w:t>
              <w:br/>
              <w:t xml:space="preserve">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ст-  </w:t>
              <w:br/>
              <w:t>венные группы</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несписочная числен-</w:t>
              <w:br/>
              <w:t xml:space="preserve">ность работников (без  </w:t>
              <w:br/>
              <w:t xml:space="preserve">внешних совместителей) </w:t>
            </w:r>
          </w:p>
        </w:tc>
        <w:tc>
          <w:tcPr>
            <w:tcW w:w="3241"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д начисленной    </w:t>
              <w:br/>
              <w:t xml:space="preserve">заработной платы,   </w:t>
              <w:br/>
              <w:t xml:space="preserve">включая совместителей </w:t>
            </w:r>
          </w:p>
        </w:tc>
        <w:tc>
          <w:tcPr>
            <w:tcW w:w="3103"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месячная    </w:t>
              <w:br/>
              <w:t xml:space="preserve">заработная плата   </w:t>
            </w:r>
          </w:p>
        </w:tc>
      </w:tr>
      <w:tr>
        <w:trPr>
          <w:trHeight w:val="96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контин- </w:t>
              <w:br/>
              <w:t xml:space="preserve">гента, затраты </w:t>
              <w:br/>
              <w:t xml:space="preserve">на содержание  </w:t>
              <w:br/>
              <w:t xml:space="preserve">которого отно- </w:t>
              <w:br/>
              <w:t xml:space="preserve">сятся на себе- </w:t>
              <w:br/>
              <w:t>стоимость пере-</w:t>
              <w:br/>
              <w:t xml:space="preserve">возок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 контин-</w:t>
              <w:br/>
              <w:t>гента, затраты</w:t>
              <w:br/>
              <w:t xml:space="preserve">на содержание </w:t>
              <w:br/>
              <w:t>которого отно-</w:t>
              <w:br/>
              <w:t>сятся на себе-</w:t>
              <w:br/>
              <w:t xml:space="preserve">стоимость пе- </w:t>
              <w:br/>
              <w:t xml:space="preserve">ревозок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 контин-</w:t>
              <w:br/>
              <w:t>гента, затраты</w:t>
              <w:br/>
              <w:t xml:space="preserve">на содержание </w:t>
              <w:br/>
              <w:t>которого отно-</w:t>
              <w:br/>
              <w:t>сятся на себе-</w:t>
              <w:br/>
              <w:t xml:space="preserve">стоимость пе- </w:t>
              <w:br/>
              <w:t xml:space="preserve">ревозок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дел Б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СПРАВКИ К РАЗДЕЛУ 1</w:t>
      </w:r>
    </w:p>
    <w:p>
      <w:pPr>
        <w:pStyle w:val="NoNumberNormal"/>
        <w:widowControl/>
        <w:bidi w:val="0"/>
        <w:ind w:left="0" w:right="0" w:firstLine="540"/>
        <w:jc w:val="both"/>
        <w:rPr/>
      </w:pPr>
      <w:r>
        <w:rPr/>
      </w:r>
    </w:p>
    <w:p>
      <w:pPr>
        <w:pStyle w:val="NoNumberNormal"/>
        <w:widowControl/>
        <w:bidi w:val="0"/>
        <w:ind w:left="0" w:right="0" w:firstLine="540"/>
        <w:jc w:val="both"/>
        <w:rPr/>
      </w:pPr>
      <w:r>
        <w:rPr/>
        <w:t>Ежемесячно: 1. Объем выполненных работ службы "Ш" ______ технических единиц. 2. Фонд заработной платы работников несписочного состава, включая суммы, начисленные работникам, выполняющим работы по договорам гражданско-правового характера ______ тыс. руб. 3. Начислено из фонда заработной платы работникам, не состоящим в списочном составе структурного подразделения, а также работающим из числа списочного состава во внеурочное время на снего-, водо- и пескоборьбе _____ тыс. руб. 4. Материальная помощь (из фонда заработной платы) ____ тыс. руб., в том числе на лечение при уходе в очередной ежегодный оплачиваемый отпуск ____ тыс. руб. 5. Среднесписочная численность студентов, зачисленных на рабочие места в период прохождения производственной практики всего _____ чел., в том числе на перевозках ____ чел. 6. Отработано всеми работниками сверхурочно _____ часов, в том числе работниками локомотивных бригад _____ часов. 7. Начислено доплат за работу в сверхурочное время ____ руб. 8. Всего простоя у всех работников _____ часов. 9. Начислено оплат за часы простоя _____ руб.</w:t>
      </w:r>
    </w:p>
    <w:p>
      <w:pPr>
        <w:pStyle w:val="NoNumberNormal"/>
        <w:widowControl/>
        <w:bidi w:val="0"/>
        <w:ind w:left="0" w:right="0" w:firstLine="540"/>
        <w:jc w:val="both"/>
        <w:rPr/>
      </w:pPr>
      <w:r>
        <w:rPr/>
        <w:t>Поквартально: 10. Премии из фонда заработной платы: всего _____ тыс. руб., в т.ч. рабочим ____ тыс. руб., руководителям ____ тыс. руб., специалистам ____ тыс. руб., другим служащим ____ тыс. руб.; в том числе за счет средств мотивационного бюджета: всего ____ тыс. руб., в т.ч. рабочим ____ тыс. руб., руководителям ____ тыс. руб., специалистам ____ тыс. руб., другим служащим ____ тыс. руб. 11. Списочная численность работников (без внешних совместителей) на конец отчетного квартала ____ чел., в т.ч. женщин на 31 декабря _____ чел.</w:t>
      </w:r>
    </w:p>
    <w:p>
      <w:pPr>
        <w:pStyle w:val="NoNumberNormal"/>
        <w:widowControl/>
        <w:bidi w:val="0"/>
        <w:ind w:left="0" w:right="0" w:firstLine="540"/>
        <w:jc w:val="both"/>
        <w:rPr/>
      </w:pPr>
      <w:r>
        <w:rPr/>
        <w:t>Примечания: 1. Данные о начисленном фонде заработной платы и выплатах социального характера - тысяч рублей с одним десятичным знаком, среднемесячная заработная плата - рублей без десятичного знака, среднесписочная численность - человек.</w:t>
      </w:r>
    </w:p>
    <w:p>
      <w:pPr>
        <w:pStyle w:val="NoNumberNormal"/>
        <w:widowControl/>
        <w:bidi w:val="0"/>
        <w:ind w:left="0" w:right="0" w:firstLine="540"/>
        <w:jc w:val="both"/>
        <w:rPr/>
      </w:pPr>
      <w:r>
        <w:rPr/>
        <w:t>2. Справки 6, 7, 8, 9 заполняются ежемесячно структурными подразделениями служб Т, В, Д, М, Лд, П, Ш, Э, Лп.</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w:t>
      </w:r>
    </w:p>
    <w:p>
      <w:pPr>
        <w:pStyle w:val="NoNumberNormal"/>
        <w:widowControl/>
        <w:bidi w:val="0"/>
        <w:ind w:left="0" w:right="0" w:hanging="0"/>
        <w:jc w:val="center"/>
        <w:rPr/>
      </w:pPr>
      <w:r>
        <w:rPr/>
      </w:r>
    </w:p>
    <w:p>
      <w:pPr>
        <w:pStyle w:val="NoNumberNormal"/>
        <w:widowControl/>
        <w:bidi w:val="0"/>
        <w:ind w:left="0" w:right="0" w:hanging="0"/>
        <w:jc w:val="center"/>
        <w:rPr/>
      </w:pPr>
      <w:r>
        <w:rPr/>
        <w:t>Часть 1. Численность, начисленная заработная плата</w:t>
      </w:r>
    </w:p>
    <w:p>
      <w:pPr>
        <w:pStyle w:val="NoNumberNormal"/>
        <w:widowControl/>
        <w:bidi w:val="0"/>
        <w:ind w:left="0" w:right="0" w:hanging="0"/>
        <w:jc w:val="center"/>
        <w:rPr/>
      </w:pPr>
      <w:r>
        <w:rPr/>
        <w:t>работников и отработанное время по видам</w:t>
      </w:r>
    </w:p>
    <w:p>
      <w:pPr>
        <w:pStyle w:val="NoNumberNormal"/>
        <w:widowControl/>
        <w:bidi w:val="0"/>
        <w:ind w:left="0" w:right="0" w:hanging="0"/>
        <w:jc w:val="center"/>
        <w:rPr/>
      </w:pPr>
      <w:r>
        <w:rPr/>
        <w:t>экономической деятельност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080"/>
        <w:gridCol w:w="810"/>
        <w:gridCol w:w="810"/>
        <w:gridCol w:w="810"/>
        <w:gridCol w:w="945"/>
        <w:gridCol w:w="810"/>
        <w:gridCol w:w="1215"/>
        <w:gridCol w:w="1079"/>
        <w:gridCol w:w="1215"/>
      </w:tblGrid>
      <w:tr>
        <w:trPr>
          <w:trHeight w:val="72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 </w:t>
              <w:br/>
              <w:t>нование</w:t>
              <w:br/>
              <w:t xml:space="preserve">видов  </w:t>
              <w:br/>
              <w:t xml:space="preserve">эконо- </w:t>
              <w:br/>
              <w:t xml:space="preserve">мичес- </w:t>
              <w:br/>
              <w:t xml:space="preserve">кой    </w:t>
              <w:br/>
              <w:t xml:space="preserve">дея-   </w:t>
              <w:br/>
              <w:t xml:space="preserve">тель-  </w:t>
              <w:br/>
              <w:t xml:space="preserve">ност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по  </w:t>
              <w:br/>
              <w:t>ОКВЭД</w:t>
              <w:br/>
              <w:t xml:space="preserve">&lt;1&gt;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яя численность    </w:t>
              <w:br/>
              <w:t xml:space="preserve">работников за отчетный   </w:t>
              <w:br/>
              <w:t xml:space="preserve">месяц, человек в целых   </w:t>
              <w:br/>
              <w:t xml:space="preserve">единицах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отра-</w:t>
              <w:br/>
              <w:t>ботанных челове-</w:t>
              <w:br/>
              <w:t xml:space="preserve">ко-часов за     </w:t>
              <w:br/>
              <w:t xml:space="preserve">отчетный месяц, </w:t>
              <w:br/>
              <w:t xml:space="preserve">человеко-часов  </w:t>
            </w:r>
          </w:p>
        </w:tc>
      </w:tr>
      <w:tr>
        <w:trPr>
          <w:trHeight w:val="240" w:hRule="atLeast"/>
          <w:cantSplit w:val="true"/>
        </w:trPr>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br/>
              <w:t>(сум-</w:t>
              <w:br/>
              <w:t xml:space="preserve">ма   </w:t>
              <w:br/>
              <w:t xml:space="preserve">граф </w:t>
              <w:br/>
              <w:t>2, 3,</w:t>
              <w:br/>
              <w:t xml:space="preserve">4)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107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 </w:t>
              <w:br/>
              <w:t xml:space="preserve">никами </w:t>
              <w:br/>
              <w:t>списоч-</w:t>
              <w:br/>
              <w:t xml:space="preserve">ного   </w:t>
              <w:br/>
              <w:t>состава</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нешними</w:t>
              <w:br/>
              <w:t xml:space="preserve">совмес- </w:t>
              <w:br/>
              <w:t>тителями</w:t>
            </w:r>
          </w:p>
        </w:tc>
      </w:tr>
      <w:tr>
        <w:trPr>
          <w:trHeight w:val="16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w:t>
              <w:br/>
              <w:t xml:space="preserve">ников </w:t>
              <w:br/>
              <w:t xml:space="preserve">спи-  </w:t>
              <w:br/>
              <w:t>сочно-</w:t>
              <w:br/>
              <w:t>го со-</w:t>
              <w:br/>
              <w:t xml:space="preserve">става </w:t>
              <w:br/>
              <w:t xml:space="preserve">(без  </w:t>
              <w:br/>
              <w:t xml:space="preserve">внеш- </w:t>
              <w:br/>
              <w:t xml:space="preserve">них   </w:t>
              <w:br/>
              <w:t xml:space="preserve">сов-  </w:t>
              <w:br/>
              <w:t>мести-</w:t>
              <w:br/>
              <w:t>телей)</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ш-</w:t>
              <w:br/>
              <w:t xml:space="preserve">них  </w:t>
              <w:br/>
              <w:t xml:space="preserve">сов- </w:t>
              <w:br/>
              <w:t xml:space="preserve">мес- </w:t>
              <w:br/>
              <w:t>тите-</w:t>
              <w:br/>
              <w:t xml:space="preserve">лей  </w:t>
              <w:br/>
              <w:t xml:space="preserve">&lt;3&gt;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ни-</w:t>
              <w:br/>
              <w:t>ков, вы-</w:t>
              <w:br/>
              <w:t xml:space="preserve">полняв- </w:t>
              <w:br/>
              <w:t xml:space="preserve">ших ра- </w:t>
              <w:br/>
              <w:t xml:space="preserve">боты по </w:t>
              <w:br/>
              <w:t xml:space="preserve">догово- </w:t>
              <w:br/>
              <w:t xml:space="preserve">рам     </w:t>
              <w:br/>
              <w:t>граждан-</w:t>
              <w:br/>
              <w:t>ско-пра-</w:t>
              <w:br/>
              <w:t xml:space="preserve">вового  </w:t>
              <w:br/>
              <w:t>характе-</w:t>
              <w:br/>
              <w:t xml:space="preserve">ра &lt;4&gt;  </w:t>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сумма </w:t>
              <w:br/>
              <w:t>строк с</w:t>
              <w:br/>
              <w:t xml:space="preserve">02 по  </w:t>
              <w:b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т.ч. по</w:t>
              <w:br/>
              <w:t xml:space="preserve">видам  </w:t>
              <w:br/>
              <w:t xml:space="preserve">дея-   </w:t>
              <w:br/>
              <w:t xml:space="preserve">тель-  </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Продолжение</w:t>
      </w:r>
    </w:p>
    <w:p>
      <w:pPr>
        <w:pStyle w:val="NoNumberNormal"/>
        <w:widowControl/>
        <w:bidi w:val="0"/>
        <w:ind w:left="0" w:right="0" w:hanging="0"/>
        <w:jc w:val="right"/>
        <w:rPr/>
      </w:pPr>
      <w:r>
        <w:rPr/>
        <w:t>раздела II части 1</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215"/>
        <w:gridCol w:w="810"/>
        <w:gridCol w:w="810"/>
        <w:gridCol w:w="945"/>
        <w:gridCol w:w="945"/>
        <w:gridCol w:w="810"/>
        <w:gridCol w:w="1214"/>
        <w:gridCol w:w="810"/>
        <w:gridCol w:w="1215"/>
      </w:tblGrid>
      <w:tr>
        <w:trPr>
          <w:trHeight w:val="9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w:t>
              <w:br/>
              <w:t xml:space="preserve">вание   </w:t>
              <w:br/>
              <w:t xml:space="preserve">видов   </w:t>
              <w:br/>
              <w:t>экономи-</w:t>
              <w:br/>
              <w:t xml:space="preserve">ческой  </w:t>
              <w:br/>
              <w:t>деятель-</w:t>
              <w:br/>
              <w:t xml:space="preserve">ност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по  </w:t>
              <w:br/>
              <w:t>ОКВЭД</w:t>
              <w:br/>
              <w:t xml:space="preserve">&lt;1&gt; </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онд начисленной заработной</w:t>
              <w:br/>
              <w:t>платы работников за отчетный</w:t>
              <w:br/>
              <w:t xml:space="preserve">месяц, тыс. руб. с одним  </w:t>
              <w:br/>
              <w:t xml:space="preserve">десятичным знаком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платы соци- </w:t>
              <w:br/>
              <w:t>ального харак-</w:t>
              <w:br/>
              <w:t xml:space="preserve">тера работни- </w:t>
              <w:br/>
              <w:t>ков, тыс. руб-</w:t>
              <w:br/>
              <w:t xml:space="preserve">лей с одним   </w:t>
              <w:br/>
              <w:t xml:space="preserve">десятичным    </w:t>
              <w:br/>
              <w:t xml:space="preserve">знаком        </w:t>
            </w:r>
          </w:p>
        </w:tc>
      </w:tr>
      <w:tr>
        <w:trPr>
          <w:trHeight w:val="24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сумма</w:t>
              <w:br/>
              <w:t xml:space="preserve">граф  </w:t>
              <w:br/>
              <w:t xml:space="preserve">8, 9, </w:t>
              <w:br/>
              <w:t xml:space="preserve">10)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 xml:space="preserve">страхо- </w:t>
              <w:br/>
              <w:t>вые пла-</w:t>
              <w:br/>
              <w:t xml:space="preserve">тежи    </w:t>
              <w:br/>
              <w:t xml:space="preserve">(взно-  </w:t>
              <w:br/>
              <w:t>сы), уп-</w:t>
              <w:br/>
              <w:t>лачивае-</w:t>
              <w:br/>
              <w:t xml:space="preserve">мые ор- </w:t>
              <w:br/>
              <w:t xml:space="preserve">ганиза- </w:t>
              <w:br/>
              <w:t xml:space="preserve">цией по </w:t>
              <w:br/>
              <w:t xml:space="preserve">догово- </w:t>
              <w:br/>
              <w:t xml:space="preserve">рам ДМС </w:t>
              <w:br/>
              <w:t>работни-</w:t>
              <w:br/>
              <w:t xml:space="preserve">ков и   </w:t>
              <w:br/>
              <w:t xml:space="preserve">членов  </w:t>
              <w:br/>
              <w:t>их семей</w:t>
            </w:r>
          </w:p>
        </w:tc>
      </w:tr>
      <w:tr>
        <w:trPr>
          <w:trHeight w:val="21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w:t>
              <w:br/>
              <w:t xml:space="preserve">ников </w:t>
              <w:br/>
              <w:t xml:space="preserve">спи-  </w:t>
              <w:br/>
              <w:t>сочно-</w:t>
              <w:br/>
              <w:t>го со-</w:t>
              <w:br/>
              <w:t xml:space="preserve">става </w:t>
              <w:br/>
              <w:t xml:space="preserve">(без  </w:t>
              <w:br/>
              <w:t xml:space="preserve">внеш- </w:t>
              <w:br/>
              <w:t xml:space="preserve">них   </w:t>
              <w:br/>
              <w:t xml:space="preserve">сов-  </w:t>
              <w:br/>
              <w:t>мести-</w:t>
              <w:br/>
              <w:t>телей)</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ш-</w:t>
              <w:br/>
              <w:t xml:space="preserve">них  </w:t>
              <w:br/>
              <w:t xml:space="preserve">сов- </w:t>
              <w:br/>
              <w:t xml:space="preserve">мес- </w:t>
              <w:br/>
              <w:t>тите-</w:t>
              <w:br/>
              <w:t xml:space="preserve">лей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ни-</w:t>
              <w:br/>
              <w:t>ков, вы-</w:t>
              <w:br/>
              <w:t xml:space="preserve">полняв- </w:t>
              <w:br/>
              <w:t xml:space="preserve">ших ра- </w:t>
              <w:br/>
              <w:t xml:space="preserve">боты по </w:t>
              <w:br/>
              <w:t xml:space="preserve">догово- </w:t>
              <w:br/>
              <w:t xml:space="preserve">рам     </w:t>
              <w:br/>
              <w:t>граждан-</w:t>
              <w:br/>
              <w:t>ско-пра-</w:t>
              <w:br/>
              <w:t xml:space="preserve">вового  </w:t>
              <w:br/>
              <w:t>характе-</w:t>
              <w:br/>
              <w:t xml:space="preserve">ра, и   </w:t>
              <w:br/>
              <w:t xml:space="preserve">других  </w:t>
              <w:br/>
              <w:t xml:space="preserve">лиц не- </w:t>
              <w:br/>
              <w:t xml:space="preserve">списоч- </w:t>
              <w:br/>
              <w:t>ного со-</w:t>
              <w:br/>
              <w:t xml:space="preserve">става   </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сумма  </w:t>
              <w:br/>
              <w:t xml:space="preserve">строк с </w:t>
              <w:br/>
              <w:t xml:space="preserve">02 по   </w:t>
              <w:b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ч. по </w:t>
              <w:br/>
              <w:t xml:space="preserve">видам   </w:t>
              <w:br/>
              <w:t>деятель-</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3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Часть 2. Использование рабочего времен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400"/>
        <w:gridCol w:w="945"/>
        <w:gridCol w:w="1214"/>
        <w:gridCol w:w="1215"/>
      </w:tblGrid>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чала</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w:t>
              <w:br/>
              <w:t xml:space="preserve">состава, работавших неполное рабочее   </w:t>
              <w:br/>
              <w:t xml:space="preserve">время по инициативе администрации,     </w:t>
              <w:br/>
              <w:t xml:space="preserve">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неотработанных человеко-часов    </w:t>
              <w:br/>
              <w:t>работниками, работавшими неполное рабо-</w:t>
              <w:br/>
              <w:t xml:space="preserve">чее время по инициативе администрации, </w:t>
              <w:br/>
              <w:t xml:space="preserve">человеко-час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w:t>
              <w:br/>
              <w:t xml:space="preserve">состава, которым были предоставлены    </w:t>
              <w:br/>
              <w:t xml:space="preserve">отпуска без сохранения или с частичным </w:t>
              <w:br/>
              <w:t>сохранением заработной платы по инициа-</w:t>
              <w:br/>
              <w:t xml:space="preserve">тиве администрации, 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без сохранения заработной  </w:t>
              <w:br/>
              <w:t xml:space="preserve">платы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человеко-дней отпусков по инициа-</w:t>
              <w:br/>
              <w:t xml:space="preserve">тиве администрации,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без сохранения заработной  </w:t>
              <w:br/>
              <w:t xml:space="preserve">плат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w:t>
              <w:br/>
              <w:t xml:space="preserve">состава (учтенных в графе 2 раздела II </w:t>
              <w:br/>
              <w:t xml:space="preserve">части 1), которым были предоставлены   </w:t>
              <w:br/>
              <w:t>отпуска без сохранения заработной платы</w:t>
              <w:br/>
              <w:t xml:space="preserve">в соответствии с законодательством и   </w:t>
              <w:br/>
              <w:t xml:space="preserve">по собственному желанию, 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человеко-дней отпусков без       </w:t>
              <w:br/>
              <w:t>сохранения заработной платы, предостав-</w:t>
              <w:br/>
              <w:t xml:space="preserve">ленных работникам списочного состава   </w:t>
              <w:br/>
              <w:t>(учтенных в графе 2 раздела II части 1)</w:t>
              <w:br/>
              <w:t>в соответствии с законодательством и по</w:t>
              <w:br/>
              <w:t xml:space="preserve">собственному желанию,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человеко-дней болезни (приходя-  </w:t>
              <w:br/>
              <w:t xml:space="preserve">щихся на рабочие дни по календарю)     </w:t>
              <w:br/>
              <w:t>работников списочного состава (учтенных</w:t>
              <w:br/>
              <w:t xml:space="preserve">в графе 2 раздела II части 1) в соот-  </w:t>
              <w:br/>
              <w:t xml:space="preserve">ветствии с листками временной нетрудо- </w:t>
              <w:br/>
              <w:t xml:space="preserve">способности,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w:t>
              <w:br/>
              <w:t xml:space="preserve">состава, работавших неполное рабочее   </w:t>
              <w:br/>
              <w:t xml:space="preserve">время по собственному желанию,         </w:t>
              <w:br/>
              <w:t xml:space="preserve">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неотработанных человеко-часов    </w:t>
              <w:br/>
              <w:t xml:space="preserve">работниками, работавшими неполное      </w:t>
              <w:br/>
              <w:t xml:space="preserve">рабочее время по собственному желанию, </w:t>
              <w:br/>
              <w:t xml:space="preserve">человеко-час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б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аполняется в соответствии с приложением к Порядку заполнения формы.</w:t>
      </w:r>
    </w:p>
    <w:p>
      <w:pPr>
        <w:pStyle w:val="NoNumberNormal"/>
        <w:widowControl/>
        <w:bidi w:val="0"/>
        <w:ind w:left="0" w:right="0" w:firstLine="540"/>
        <w:jc w:val="both"/>
        <w:rPr/>
      </w:pPr>
      <w:r>
        <w:rPr/>
        <w:t>&lt;2&gt; Показывается среднесписочная численность работников.</w:t>
      </w:r>
    </w:p>
    <w:p>
      <w:pPr>
        <w:pStyle w:val="NoNumberNormal"/>
        <w:widowControl/>
        <w:bidi w:val="0"/>
        <w:ind w:left="0" w:right="0" w:firstLine="540"/>
        <w:jc w:val="both"/>
        <w:rPr/>
      </w:pPr>
      <w:r>
        <w:rPr/>
        <w:t>&lt;3&gt; Средняя численность совместителей исчисляется пропорционально фактически отработанному времени.</w:t>
      </w:r>
    </w:p>
    <w:p>
      <w:pPr>
        <w:pStyle w:val="NoNumberNormal"/>
        <w:widowControl/>
        <w:bidi w:val="0"/>
        <w:ind w:left="0" w:right="0" w:firstLine="540"/>
        <w:jc w:val="both"/>
        <w:rPr/>
      </w:pPr>
      <w:r>
        <w:rPr/>
        <w:t>&lt;4&gt;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NoNumberNormal"/>
        <w:widowControl/>
        <w:bidi w:val="0"/>
        <w:ind w:left="0" w:right="0" w:firstLine="540"/>
        <w:jc w:val="both"/>
        <w:rPr/>
      </w:pPr>
      <w:r>
        <w:rPr/>
        <w:t>&lt;5&gt; Если один и тот же работник в течение отчетного периода несколько раз переводился на работу на неполное рабочее время или имел более одного отпуска по инициативе администрации (работника), то он показывается один раз до конца года как один человек</w:t>
      </w:r>
    </w:p>
    <w:p>
      <w:pPr>
        <w:pStyle w:val="NoNumberNormal"/>
        <w:widowControl/>
        <w:bidi w:val="0"/>
        <w:ind w:left="0" w:right="0" w:firstLine="540"/>
        <w:jc w:val="both"/>
        <w:rPr/>
      </w:pPr>
      <w:r>
        <w:rPr/>
        <w:t>&lt;*&gt; В строку "Обслуживание основных видов хозяйственной деятельности" включаются данные (соответствующие статьям затрат разделов 7.2, 7.3 Номенклатуры расходов основных видов хозяйственной деятельности) по персоналу управления железных дорог, отделений ж.д., подразделениям материально-технического снабжения (обеспечения), автобазам, информационно-вычислительным центрам, техническим школам (учебным центрам), дорожным центрам научно-технической информации, техническим библиотекам, складам бланков, дорожным лабораториям, подразделениям "Энергосбыт", редакциям газет и др.</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____      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    _______________    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t>____________________________       "__" _________________ 20__ год</w:t>
      </w:r>
    </w:p>
    <w:p>
      <w:pPr>
        <w:pStyle w:val="NoNumberNonformat"/>
        <w:widowControl/>
        <w:bidi w:val="0"/>
        <w:ind w:left="0" w:right="0" w:hanging="0"/>
        <w:rPr/>
      </w:pPr>
      <w:r>
        <w:rPr/>
        <w:t>(номер контактного телефона)        (дата составления документа)</w:t>
      </w:r>
    </w:p>
    <w:p>
      <w:pPr>
        <w:pStyle w:val="NoNumberNormal"/>
        <w:widowControl/>
        <w:bidi w:val="0"/>
        <w:ind w:left="0" w:right="0" w:firstLine="540"/>
        <w:jc w:val="both"/>
        <w:rPr/>
      </w:pPr>
      <w:r>
        <w:rPr/>
      </w:r>
    </w:p>
    <w:p>
      <w:pPr>
        <w:pStyle w:val="NoNumberNormal"/>
        <w:widowControl/>
        <w:bidi w:val="0"/>
        <w:ind w:left="0" w:right="0" w:hanging="0"/>
        <w:jc w:val="right"/>
        <w:rPr/>
      </w:pPr>
      <w:r>
        <w:rPr/>
        <w:t>Лист N 2</w:t>
      </w:r>
    </w:p>
    <w:p>
      <w:pPr>
        <w:pStyle w:val="NoNumberNormal"/>
        <w:widowControl/>
        <w:bidi w:val="0"/>
        <w:ind w:left="0" w:right="0" w:hanging="0"/>
        <w:jc w:val="right"/>
        <w:rPr/>
      </w:pPr>
      <w:r>
        <w:rPr/>
        <w:t>к форме 1-т (УТО-1)</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w:t>
      </w:r>
    </w:p>
    <w:p>
      <w:pPr>
        <w:pStyle w:val="NoNumberNormal"/>
        <w:widowControl/>
        <w:bidi w:val="0"/>
        <w:ind w:left="0" w:right="0" w:hanging="0"/>
        <w:jc w:val="center"/>
        <w:rPr/>
      </w:pPr>
      <w:r>
        <w:rPr/>
      </w:r>
    </w:p>
    <w:p>
      <w:pPr>
        <w:pStyle w:val="NoNumberNormal"/>
        <w:widowControl/>
        <w:bidi w:val="0"/>
        <w:ind w:left="0" w:right="0" w:hanging="0"/>
        <w:jc w:val="center"/>
        <w:rPr/>
      </w:pPr>
      <w:r>
        <w:rPr/>
        <w:t>Часть 3. Движение работников</w:t>
      </w:r>
    </w:p>
    <w:p>
      <w:pPr>
        <w:pStyle w:val="NoNumberNormal"/>
        <w:widowControl/>
        <w:bidi w:val="0"/>
        <w:ind w:left="0" w:right="0" w:hanging="0"/>
        <w:jc w:val="center"/>
        <w:rPr/>
      </w:pPr>
      <w:r>
        <w:rPr/>
        <w:t>(заполняется за I квартал, I полугодие, 9 месяцев, год)</w:t>
      </w:r>
    </w:p>
    <w:p>
      <w:pPr>
        <w:pStyle w:val="NoNumberNormal"/>
        <w:widowControl/>
        <w:bidi w:val="0"/>
        <w:ind w:left="0" w:right="0" w:hanging="0"/>
        <w:jc w:val="center"/>
        <w:rPr/>
      </w:pPr>
      <w:r>
        <w:rPr/>
        <w:t>Единица измерения: человек</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ей        │  N   │Человек (спи-  │</w:t>
      </w:r>
    </w:p>
    <w:p>
      <w:pPr>
        <w:pStyle w:val="NoNumberNonformat"/>
        <w:widowControl/>
        <w:bidi w:val="0"/>
        <w:ind w:left="0" w:right="0" w:hanging="0"/>
        <w:jc w:val="both"/>
        <w:rPr/>
      </w:pPr>
      <w:r>
        <w:rPr/>
        <w:t>│                                         │</w:t>
      </w:r>
      <w:r>
        <w:rPr/>
        <w:t>строки│сочного состава│</w:t>
      </w:r>
    </w:p>
    <w:p>
      <w:pPr>
        <w:pStyle w:val="NoNumberNonformat"/>
        <w:widowControl/>
        <w:bidi w:val="0"/>
        <w:ind w:left="0" w:right="0" w:hanging="0"/>
        <w:jc w:val="both"/>
        <w:rPr/>
      </w:pPr>
      <w:r>
        <w:rPr/>
        <w:t>│                                         │      │</w:t>
      </w:r>
      <w:r>
        <w:rPr/>
        <w:t>без внешних    │</w:t>
      </w:r>
    </w:p>
    <w:p>
      <w:pPr>
        <w:pStyle w:val="NoNumberNonformat"/>
        <w:widowControl/>
        <w:bidi w:val="0"/>
        <w:ind w:left="0" w:right="0" w:hanging="0"/>
        <w:jc w:val="both"/>
        <w:rPr/>
      </w:pPr>
      <w:r>
        <w:rPr/>
        <w:t>│                                         │      │</w:t>
      </w:r>
      <w:r>
        <w:rPr/>
        <w:t>совместителей)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                   │  Б   │      1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 С начала года             │      │               │</w:t>
      </w:r>
    </w:p>
    <w:p>
      <w:pPr>
        <w:pStyle w:val="NoNumberNonformat"/>
        <w:widowControl/>
        <w:bidi w:val="0"/>
        <w:ind w:left="0" w:right="0" w:hanging="0"/>
        <w:jc w:val="both"/>
        <w:rPr/>
      </w:pPr>
      <w:r>
        <w:rPr/>
        <w:t>│</w:t>
      </w:r>
      <w:r>
        <w:rPr/>
        <w:t>Принято работников - всего               │2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оме того, по внутритранспортным        │21а   │               │</w:t>
      </w:r>
    </w:p>
    <w:p>
      <w:pPr>
        <w:pStyle w:val="NoNumberNonformat"/>
        <w:widowControl/>
        <w:bidi w:val="0"/>
        <w:ind w:left="0" w:right="0" w:hanging="0"/>
        <w:jc w:val="both"/>
        <w:rPr/>
      </w:pPr>
      <w:r>
        <w:rPr/>
        <w:t>│</w:t>
      </w:r>
      <w:r>
        <w:rPr/>
        <w:t>перемещения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з строки 21:                            │22    │               │</w:t>
      </w:r>
    </w:p>
    <w:p>
      <w:pPr>
        <w:pStyle w:val="NoNumberNonformat"/>
        <w:widowControl/>
        <w:bidi w:val="0"/>
        <w:ind w:left="0" w:right="0" w:hanging="0"/>
        <w:jc w:val="both"/>
        <w:rPr/>
      </w:pPr>
      <w:r>
        <w:rPr/>
        <w:t>│</w:t>
      </w:r>
      <w:r>
        <w:rPr/>
        <w:t>в том числе на дополнительно введенные   │      │               │</w:t>
      </w:r>
    </w:p>
    <w:p>
      <w:pPr>
        <w:pStyle w:val="NoNumberNonformat"/>
        <w:widowControl/>
        <w:bidi w:val="0"/>
        <w:ind w:left="0" w:right="0" w:hanging="0"/>
        <w:jc w:val="both"/>
        <w:rPr/>
      </w:pPr>
      <w:r>
        <w:rPr/>
        <w:t>│</w:t>
      </w:r>
      <w:r>
        <w:rPr/>
        <w:t>рабочие мест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ыбыло работников - всего                │23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оме того, по внутритранспортным        │23а   │               │</w:t>
      </w:r>
    </w:p>
    <w:p>
      <w:pPr>
        <w:pStyle w:val="NoNumberNonformat"/>
        <w:widowControl/>
        <w:bidi w:val="0"/>
        <w:ind w:left="0" w:right="0" w:hanging="0"/>
        <w:jc w:val="both"/>
        <w:rPr/>
      </w:pPr>
      <w:r>
        <w:rPr/>
        <w:t>│</w:t>
      </w:r>
      <w:r>
        <w:rPr/>
        <w:t>перемещения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з строки 23:                            │24    │               │</w:t>
      </w:r>
    </w:p>
    <w:p>
      <w:pPr>
        <w:pStyle w:val="NoNumberNonformat"/>
        <w:widowControl/>
        <w:bidi w:val="0"/>
        <w:ind w:left="0" w:right="0" w:hanging="0"/>
        <w:jc w:val="both"/>
        <w:rPr/>
      </w:pPr>
      <w:r>
        <w:rPr/>
        <w:t>│</w:t>
      </w:r>
      <w:r>
        <w:rPr/>
        <w:t>в связи с сокращением численности        │      │               │</w:t>
      </w:r>
    </w:p>
    <w:p>
      <w:pPr>
        <w:pStyle w:val="NoNumberNonformat"/>
        <w:widowControl/>
        <w:bidi w:val="0"/>
        <w:ind w:left="0" w:right="0" w:hanging="0"/>
        <w:jc w:val="both"/>
        <w:rPr/>
      </w:pPr>
      <w:r>
        <w:rPr/>
        <w:t>│</w:t>
      </w:r>
      <w:r>
        <w:rPr/>
        <w:t>работников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в связи с массовым           │25    │               │</w:t>
      </w:r>
    </w:p>
    <w:p>
      <w:pPr>
        <w:pStyle w:val="NoNumberNonformat"/>
        <w:widowControl/>
        <w:bidi w:val="0"/>
        <w:ind w:left="0" w:right="0" w:hanging="0"/>
        <w:jc w:val="both"/>
        <w:rPr/>
      </w:pPr>
      <w:r>
        <w:rPr/>
        <w:t>│</w:t>
      </w:r>
      <w:r>
        <w:rPr/>
        <w:t>увольнение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 собственному желанию                  │26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Б. На конец отчетного периода      │      │               │</w:t>
      </w:r>
    </w:p>
    <w:p>
      <w:pPr>
        <w:pStyle w:val="NoNumberNonformat"/>
        <w:widowControl/>
        <w:bidi w:val="0"/>
        <w:ind w:left="0" w:right="0" w:hanging="0"/>
        <w:jc w:val="both"/>
        <w:rPr/>
      </w:pPr>
      <w:r>
        <w:rPr/>
        <w:t>│</w:t>
      </w:r>
      <w:r>
        <w:rPr/>
        <w:t>Численность работников списочного состава│27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Число вакантных рабочих мест (требуемых  │28    │               │</w:t>
      </w:r>
    </w:p>
    <w:p>
      <w:pPr>
        <w:pStyle w:val="NoNumberNonformat"/>
        <w:widowControl/>
        <w:bidi w:val="0"/>
        <w:ind w:left="0" w:right="0" w:hanging="0"/>
        <w:jc w:val="both"/>
        <w:rPr/>
      </w:pPr>
      <w:r>
        <w:rPr/>
        <w:t>│</w:t>
      </w:r>
      <w:r>
        <w:rPr/>
        <w:t>работников)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На ближайший квартал         │      │               │</w:t>
      </w:r>
    </w:p>
    <w:p>
      <w:pPr>
        <w:pStyle w:val="NoNumberNonformat"/>
        <w:widowControl/>
        <w:bidi w:val="0"/>
        <w:ind w:left="0" w:right="0" w:hanging="0"/>
        <w:jc w:val="both"/>
        <w:rPr/>
      </w:pPr>
      <w:r>
        <w:rPr/>
        <w:t>│</w:t>
      </w:r>
      <w:r>
        <w:rPr/>
        <w:t>Численность работников, намеченных к     │29    │               │</w:t>
      </w:r>
    </w:p>
    <w:p>
      <w:pPr>
        <w:pStyle w:val="NoNumberNonformat"/>
        <w:widowControl/>
        <w:bidi w:val="0"/>
        <w:ind w:left="0" w:right="0" w:hanging="0"/>
        <w:jc w:val="both"/>
        <w:rPr/>
      </w:pPr>
      <w:r>
        <w:rPr/>
        <w:t>│</w:t>
      </w:r>
      <w:r>
        <w:rPr/>
        <w:t>высвобождению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Часть 4. Выполнение отдельных пунктов Коллективного договор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510"/>
        <w:gridCol w:w="945"/>
        <w:gridCol w:w="1215"/>
        <w:gridCol w:w="944"/>
        <w:gridCol w:w="1215"/>
        <w:gridCol w:w="945"/>
      </w:tblGrid>
      <w:tr>
        <w:trPr>
          <w:trHeight w:val="360"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w:t>
              <w:br/>
              <w:t xml:space="preserve">чел.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средств, </w:t>
              <w:br/>
              <w:t xml:space="preserve">тыс. руб.   </w:t>
            </w:r>
          </w:p>
        </w:tc>
      </w:tr>
      <w:tr>
        <w:trPr>
          <w:trHeight w:val="480" w:hRule="atLeast"/>
          <w:cantSplit w:val="true"/>
        </w:trPr>
        <w:tc>
          <w:tcPr>
            <w:tcW w:w="35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овременные выплаты   </w:t>
              <w:br/>
              <w:t>работникам при увольнении</w:t>
              <w:br/>
              <w:t xml:space="preserve">впервые в связи с уходом </w:t>
              <w:br/>
              <w:t xml:space="preserve">на пенсию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атериальная помощь быв- </w:t>
              <w:br/>
              <w:t xml:space="preserve">шим работникам ж.д.      </w:t>
              <w:br/>
              <w:t xml:space="preserve">транспорта, оставившим   </w:t>
              <w:br/>
              <w:t xml:space="preserve">работу в связи с уходом  </w:t>
              <w:br/>
              <w:t xml:space="preserve">на пенсию с предприятий  </w:t>
              <w:br/>
              <w:t xml:space="preserve">отрасли &lt;*&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лучавшие материальную помощь несколько раз, учитываются в численности с начала года один раз.</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____      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    _______________    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t>____________________________        "__" ________________ 20__ год</w:t>
      </w:r>
    </w:p>
    <w:p>
      <w:pPr>
        <w:pStyle w:val="NoNumberNonformat"/>
        <w:widowControl/>
        <w:bidi w:val="0"/>
        <w:ind w:left="0" w:right="0" w:hanging="0"/>
        <w:rPr/>
      </w:pPr>
      <w:r>
        <w:rPr/>
        <w:t>(номер контактного телефона)        (дата составления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V. Использование времени рабочих структурных подразделений</w:t>
      </w:r>
    </w:p>
    <w:p>
      <w:pPr>
        <w:pStyle w:val="NoNumberNormal"/>
        <w:widowControl/>
        <w:bidi w:val="0"/>
        <w:ind w:left="0" w:right="0" w:hanging="0"/>
        <w:jc w:val="center"/>
        <w:rPr/>
      </w:pPr>
      <w:r>
        <w:rPr/>
        <w:t>основных служб железных дорог</w:t>
      </w:r>
    </w:p>
    <w:p>
      <w:pPr>
        <w:pStyle w:val="NoNumberNormal"/>
        <w:widowControl/>
        <w:bidi w:val="0"/>
        <w:ind w:left="0" w:right="0" w:hanging="0"/>
        <w:jc w:val="center"/>
        <w:rPr/>
      </w:pPr>
      <w:r>
        <w:rPr/>
        <w:t>(заполняется за год)</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809"/>
        <w:gridCol w:w="2295"/>
        <w:gridCol w:w="811"/>
        <w:gridCol w:w="269"/>
        <w:gridCol w:w="271"/>
        <w:gridCol w:w="270"/>
        <w:gridCol w:w="269"/>
        <w:gridCol w:w="271"/>
        <w:gridCol w:w="270"/>
        <w:gridCol w:w="810"/>
        <w:gridCol w:w="945"/>
        <w:gridCol w:w="404"/>
        <w:gridCol w:w="1080"/>
      </w:tblGrid>
      <w:tr>
        <w:trPr>
          <w:trHeight w:val="24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4859"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м числе службы        </w:t>
            </w:r>
          </w:p>
        </w:tc>
      </w:tr>
      <w:tr>
        <w:trPr>
          <w:trHeight w:val="240" w:hRule="atLeast"/>
          <w:cantSplit w:val="true"/>
        </w:trPr>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w:t>
            </w:r>
          </w:p>
        </w:tc>
        <w:tc>
          <w:tcPr>
            <w:tcW w:w="27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w:t>
            </w:r>
          </w:p>
        </w:tc>
        <w:tc>
          <w:tcPr>
            <w:tcW w:w="2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w:t>
            </w:r>
          </w:p>
        </w:tc>
        <w:tc>
          <w:tcPr>
            <w:tcW w:w="26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w:t>
            </w:r>
          </w:p>
        </w:tc>
        <w:tc>
          <w:tcPr>
            <w:tcW w:w="27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Л</w:t>
            </w:r>
          </w:p>
        </w:tc>
        <w:tc>
          <w:tcPr>
            <w:tcW w:w="2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 и ВТ   </w:t>
            </w:r>
          </w:p>
        </w:tc>
        <w:tc>
          <w:tcPr>
            <w:tcW w:w="40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Э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Л (при-</w:t>
              <w:br/>
              <w:t xml:space="preserve">город) </w:t>
            </w:r>
          </w:p>
        </w:tc>
      </w:tr>
      <w:tr>
        <w:trPr>
          <w:trHeight w:val="36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ч.</w:t>
              <w:br/>
              <w:t xml:space="preserve">ВТ  </w:t>
            </w:r>
          </w:p>
        </w:tc>
        <w:tc>
          <w:tcPr>
            <w:tcW w:w="40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w:t>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w:t>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w:t>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6</w:t>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списочная </w:t>
              <w:br/>
              <w:t xml:space="preserve">численность     </w:t>
              <w:br/>
              <w:t>рабочих, человек</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отработан-</w:t>
              <w:br/>
              <w:t xml:space="preserve">ных рабочими    </w:t>
              <w:br/>
              <w:t xml:space="preserve">человеко-дней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3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человеко- </w:t>
              <w:br/>
              <w:t xml:space="preserve">дней неявок,    </w:t>
              <w:br/>
              <w:t xml:space="preserve">приходящихся на </w:t>
              <w:br/>
              <w:t>рабочие дни (без</w:t>
              <w:br/>
              <w:t xml:space="preserve">праздничных и   </w:t>
              <w:br/>
              <w:t>выходных дней) -</w:t>
              <w:br/>
              <w:t xml:space="preserve">всего, в том    </w:t>
              <w:br/>
              <w:t xml:space="preserve">числе:          </w:t>
              <w:br/>
              <w:t xml:space="preserve">а) ежегодные    </w:t>
              <w:br/>
              <w:t xml:space="preserve">отпуска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дополнитель- </w:t>
              <w:br/>
              <w:t xml:space="preserve">ные отпуска,    </w:t>
              <w:br/>
              <w:t xml:space="preserve">предусмотренные </w:t>
              <w:br/>
              <w:t xml:space="preserve">законодатель-   </w:t>
              <w:br/>
              <w:t xml:space="preserve">ством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дополнитель- </w:t>
              <w:br/>
              <w:t xml:space="preserve">ные отпуска по  </w:t>
              <w:br/>
              <w:t xml:space="preserve">коллективному   </w:t>
              <w:br/>
              <w:t xml:space="preserve">договору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 отпуска по   </w:t>
              <w:br/>
              <w:t xml:space="preserve">учеб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 болезн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 прогул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 с разрешения </w:t>
              <w:br/>
              <w:t xml:space="preserve">работодател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 другие неяв- </w:t>
              <w:br/>
              <w:t xml:space="preserve">ки, разрешенные </w:t>
              <w:br/>
              <w:t xml:space="preserve">законом (выпол- </w:t>
              <w:br/>
              <w:t xml:space="preserve">нение государ-  </w:t>
              <w:br/>
              <w:t>ственных обязан-</w:t>
              <w:br/>
              <w:t xml:space="preserve">ностей и др.)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 дополнитель- </w:t>
              <w:br/>
              <w:t>ные выходные дни</w:t>
              <w:br/>
              <w:t xml:space="preserve">по инициативе   </w:t>
              <w:br/>
              <w:t xml:space="preserve">работодател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человеко- </w:t>
              <w:br/>
              <w:t>дней целосменных</w:t>
              <w:br/>
              <w:t xml:space="preserve">простоев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дополни-  </w:t>
              <w:br/>
              <w:t>тельных выходных</w:t>
              <w:br/>
              <w:t>дней при 5-днев-</w:t>
              <w:br/>
              <w:t xml:space="preserve">ной рабочей     </w:t>
              <w:br/>
              <w:t xml:space="preserve">недел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человеко- </w:t>
              <w:br/>
              <w:t>дней праздничных</w:t>
              <w:br/>
              <w:t xml:space="preserve">и выходных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отработан-</w:t>
              <w:br/>
              <w:t xml:space="preserve">ных человеко-   </w:t>
              <w:br/>
              <w:t xml:space="preserve">часов - все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мечание: Данные раздела V (кроме стр. 1) показываются в тысячах с одним десятичным знак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9</Words>
  <Characters>18856</Characters>
  <CharactersWithSpaces>16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9:00Z</dcterms:created>
  <dc:creator>ОАО «Российские железные дороги»</dc:creator>
  <dc:description/>
  <dc:language>en-US</dc:language>
  <cp:lastModifiedBy/>
  <dcterms:modified xsi:type="dcterms:W3CDTF">2011-10-30T10:59:00Z</dcterms:modified>
  <cp:revision>2</cp:revision>
  <dc:subject>Отчет</dc:subject>
  <dc:title>Отчет о численности и заработной плате структурного подразделения железной дороги. Форма № 1-т (УТО-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