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1996 г. N 66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                Форма 1-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адрес получателя)                  Телеграфная  -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           Представляют  УИН (О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    МВД, ГУВД,  УВД,  УЛ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в ГИЦ МВД России  1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адрес отправителя)                  числа  после 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я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ЧИСЛЕННОСТИ ОСУЖД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ДЕРЖАЩИХСЯ В МЕСТАХ ЛИШЕНИЯ СВОБ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1. Сведения о численност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держащихся в исправительных коло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7 │ 3 │  │ 0 │ 1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404"/>
        <w:gridCol w:w="135"/>
        <w:gridCol w:w="406"/>
        <w:gridCol w:w="945"/>
        <w:gridCol w:w="4724"/>
        <w:gridCol w:w="675"/>
        <w:gridCol w:w="1216"/>
      </w:tblGrid>
      <w:tr>
        <w:trPr>
          <w:trHeight w:val="360" w:hRule="atLeast"/>
          <w:cantSplit w:val="true"/>
        </w:trPr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лось в исправительных колониях на конец    </w:t>
              <w:br/>
              <w:t xml:space="preserve">отчетного месяца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br/>
              <w:t>т</w:t>
              <w:br/>
              <w:t>о</w:t>
              <w:br/>
              <w:t>м</w:t>
              <w:br/>
              <w:br/>
              <w:t>ч</w:t>
              <w:br/>
              <w:t>и</w:t>
              <w:br/>
              <w:t>с</w:t>
              <w:br/>
              <w:t>л</w:t>
              <w:br/>
              <w:t>е</w:t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го режима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гого режима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ого режима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рного содержания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камерного содержания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лониях - </w:t>
              <w:br/>
              <w:t xml:space="preserve">поселениях   </w:t>
              <w:br/>
              <w:t xml:space="preserve">для лиц,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ивших преступления по       </w:t>
              <w:br/>
              <w:t xml:space="preserve">неосторожности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ивших умышленные            </w:t>
              <w:br/>
              <w:t xml:space="preserve">преступления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 вставших на путь           </w:t>
              <w:br/>
              <w:t xml:space="preserve">исправления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тивотуберкулезных исправительных колони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ого с 1, 2 ГДУ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ого с 1, 2 ГДУ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ранзитно-пересыльных пунктах                 </w:t>
              <w:br/>
              <w:t xml:space="preserve">в составе исправительных колоний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ольницах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ных больных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ервые осужденных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днократно судимых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опасный рецидив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в домах ребенка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Сведения о численности осужден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держащих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7 │ 3 │  │ 0 │ 2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535"/>
        <w:gridCol w:w="675"/>
        <w:gridCol w:w="1619"/>
      </w:tblGrid>
      <w:tr>
        <w:trPr>
          <w:trHeight w:val="36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о за отчетный месяц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ло за отчетный месяц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ших 18-летнего возраст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лось в воспитательных колониях          </w:t>
              <w:br/>
              <w:t xml:space="preserve">на конец отчетного месяца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3. Сведения о численност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держащихся в СИЗО и тюрьм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7 │ 3 │  │ 0 │ 3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00"/>
        <w:gridCol w:w="675"/>
        <w:gridCol w:w="810"/>
        <w:gridCol w:w="1216"/>
      </w:tblGrid>
      <w:tr>
        <w:trPr>
          <w:trHeight w:val="360" w:hRule="atLeast"/>
          <w:cantSplit w:val="true"/>
        </w:trPr>
        <w:tc>
          <w:tcPr>
            <w:tcW w:w="60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вер-</w:t>
              <w:br/>
              <w:t xml:space="preserve">шенно-  </w:t>
              <w:br/>
              <w:t xml:space="preserve">летних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лось на конец отчетного месяца в СИЗО</w:t>
              <w:br/>
              <w:t xml:space="preserve">и тюрьмах, в помещениях исправительных ко-  </w:t>
              <w:br/>
              <w:t xml:space="preserve">лоний, работающих в режиме СИЗ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ледственных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жденных, ожидающих решений по       </w:t>
              <w:br/>
              <w:t xml:space="preserve">кассационным жалобам и справок о       </w:t>
              <w:br/>
              <w:t xml:space="preserve">вступлении приговоров в законную сил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жденных, подлежащих к отправке      </w:t>
              <w:br/>
              <w:t xml:space="preserve">в исправительные учреждения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жденных к тюремному заключению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ных из колоний в тюрьму за    </w:t>
              <w:br/>
              <w:t xml:space="preserve">злостное нарушение требований режим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зитно-пересыльных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жденных к смертной казн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жденных, которым смертная казнь     </w:t>
              <w:br/>
              <w:t xml:space="preserve">заменена в порядке помилования         </w:t>
              <w:br/>
              <w:t xml:space="preserve">пожизненным лишением свободы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озреваемых и обвиняемых в помещениях</w:t>
              <w:br/>
              <w:t xml:space="preserve">исправительных колоний, работающих в   </w:t>
              <w:br/>
              <w:t xml:space="preserve">режиме СИЗО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жденных по постановлению              </w:t>
              <w:br/>
              <w:t xml:space="preserve">начальников СИЗО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4. Сведения о трудовой занятост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держащихся в исправительных коло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7 │ 3 │  │ 0 │ 4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5"/>
        <w:gridCol w:w="3375"/>
        <w:gridCol w:w="675"/>
        <w:gridCol w:w="1755"/>
      </w:tblGrid>
      <w:tr>
        <w:trPr>
          <w:trHeight w:val="36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е      </w:t>
              <w:br/>
              <w:t xml:space="preserve">использование </w:t>
              <w:br/>
              <w:t xml:space="preserve">осужденных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численност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на оплачиваемые рабо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работало по разным причина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из-з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оставления рабо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я охран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ИН (ОИН) МВД, ГУВД, УВД, УЛИТУ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вание)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         _________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вание)             (фамилия) 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7</Characters>
  <CharactersWithSpaces>4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численности осужденных, содержащихся в местах лишения свободы. Форма № 1-У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