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1 г.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Приказа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2 г. N 6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, составе и движени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 органов и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 на 01.01.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Штатная обеспеченн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349"/>
        <w:gridCol w:w="1216"/>
        <w:gridCol w:w="1214"/>
        <w:gridCol w:w="1215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 xml:space="preserve">должност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-  </w:t>
              <w:br/>
              <w:t xml:space="preserve">дено     </w:t>
              <w:br/>
              <w:t xml:space="preserve">должнос- </w:t>
              <w:br/>
              <w:t xml:space="preserve">тей      </w:t>
              <w:br/>
              <w:t xml:space="preserve">руково-  </w:t>
              <w:br/>
              <w:t xml:space="preserve">дителей  </w:t>
              <w:br/>
              <w:t>и специа-</w:t>
              <w:br/>
              <w:t xml:space="preserve">листов   </w:t>
              <w:br/>
              <w:t xml:space="preserve">по штат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>ность ра-</w:t>
              <w:br/>
              <w:t>ботников,</w:t>
              <w:br/>
              <w:t>состоящих</w:t>
              <w:br/>
              <w:t>в списоч-</w:t>
              <w:br/>
              <w:t xml:space="preserve">ном сос- </w:t>
              <w:br/>
              <w:t xml:space="preserve">таве и   </w:t>
              <w:br/>
              <w:t>занятых в</w:t>
              <w:br/>
              <w:t xml:space="preserve">основной </w:t>
              <w:br/>
              <w:t xml:space="preserve">и неос-  </w:t>
              <w:br/>
              <w:t xml:space="preserve">новной   </w:t>
              <w:br/>
              <w:t xml:space="preserve">деятель- </w:t>
              <w:br/>
              <w:t xml:space="preserve">ност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>4: в том</w:t>
              <w:br/>
              <w:t>числе по</w:t>
              <w:br/>
              <w:t xml:space="preserve">основ-  </w:t>
              <w:br/>
              <w:t>ной дея-</w:t>
              <w:br/>
              <w:t xml:space="preserve">тель-   </w:t>
              <w:br/>
              <w:t xml:space="preserve">но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>4: в том</w:t>
              <w:br/>
              <w:t>числе по</w:t>
              <w:br/>
              <w:t>неоснов-</w:t>
              <w:br/>
              <w:t>ной дея-</w:t>
              <w:br/>
              <w:t xml:space="preserve">тель-   </w:t>
              <w:br/>
              <w:t xml:space="preserve">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 xml:space="preserve">4: со-  </w:t>
              <w:br/>
              <w:t>держатся</w:t>
              <w:br/>
              <w:t xml:space="preserve">за счет </w:t>
              <w:br/>
              <w:t xml:space="preserve">внебюд- </w:t>
              <w:br/>
              <w:t xml:space="preserve">жетных  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сего     </w:t>
              <w:br/>
              <w:t xml:space="preserve">работников в </w:t>
              <w:br/>
              <w:t xml:space="preserve">органах      </w:t>
              <w:br/>
              <w:t xml:space="preserve">управл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уково- </w:t>
              <w:br/>
              <w:t xml:space="preserve">дител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пециа- </w:t>
              <w:br/>
              <w:t xml:space="preserve">лист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сего     </w:t>
              <w:br/>
              <w:t xml:space="preserve">работников в </w:t>
              <w:br/>
              <w:t xml:space="preserve">госархивах,  </w:t>
              <w:br/>
              <w:t xml:space="preserve">центрах,     </w:t>
              <w:br/>
              <w:t>лабораториях,</w:t>
              <w:br/>
              <w:t xml:space="preserve">институтах и </w:t>
              <w:br/>
              <w:t xml:space="preserve">др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Руково- </w:t>
              <w:br/>
              <w:t xml:space="preserve">дител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пециа- </w:t>
              <w:br/>
              <w:t xml:space="preserve">лист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сего     </w:t>
              <w:br/>
              <w:t xml:space="preserve">работников в </w:t>
              <w:br/>
              <w:t>муниципальных</w:t>
              <w:br/>
              <w:t xml:space="preserve">архивных     </w:t>
              <w:br/>
              <w:t xml:space="preserve">органах и    </w:t>
              <w:br/>
              <w:t xml:space="preserve">учреждения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Руково- </w:t>
              <w:br/>
              <w:t xml:space="preserve">дител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Специа- </w:t>
              <w:br/>
              <w:t xml:space="preserve">лист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Возрастной состав и текучесть кадров руководителей и специалистов, состоящих в списочном сост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810"/>
        <w:gridCol w:w="809"/>
        <w:gridCol w:w="810"/>
        <w:gridCol w:w="810"/>
        <w:gridCol w:w="675"/>
        <w:gridCol w:w="810"/>
        <w:gridCol w:w="675"/>
        <w:gridCol w:w="810"/>
        <w:gridCol w:w="811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должностей  </w:t>
              <w:br/>
              <w:t xml:space="preserve">работников,  </w:t>
              <w:br/>
              <w:t xml:space="preserve">занятых в   </w:t>
              <w:br/>
              <w:t xml:space="preserve">основной   </w:t>
              <w:br/>
              <w:t xml:space="preserve">деятельности </w:t>
              <w:br/>
              <w:t xml:space="preserve">(из графы 5  </w:t>
              <w:br/>
              <w:t xml:space="preserve">разд. 1)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возраст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 xml:space="preserve">на   </w:t>
              <w:br/>
              <w:t xml:space="preserve">ра-  </w:t>
              <w:br/>
              <w:t xml:space="preserve">боту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году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бы- </w:t>
              <w:br/>
              <w:t>ло в</w:t>
              <w:br/>
              <w:t xml:space="preserve">от- </w:t>
              <w:br/>
              <w:t>чет-</w:t>
              <w:br/>
              <w:t xml:space="preserve">ном </w:t>
              <w:br/>
              <w:t>году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стаж работы в архивных </w:t>
              <w:br/>
              <w:t xml:space="preserve">учреждениях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29</w:t>
              <w:br/>
              <w:t xml:space="preserve">лет  </w:t>
              <w:br/>
              <w:t>вклю-</w:t>
              <w:br/>
              <w:t xml:space="preserve">чи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</w:t>
              <w:br/>
              <w:t>до 49</w:t>
              <w:br/>
              <w:t xml:space="preserve">лет  </w:t>
              <w:br/>
              <w:t>вклю-</w:t>
              <w:br/>
              <w:t xml:space="preserve">чи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50</w:t>
              <w:br/>
              <w:t>лет и</w:t>
              <w:br/>
              <w:t>стар-</w:t>
              <w:br/>
              <w:t xml:space="preserve">ш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пен- </w:t>
              <w:br/>
              <w:t xml:space="preserve">си-  </w:t>
              <w:br/>
              <w:t xml:space="preserve">он-  </w:t>
              <w:br/>
              <w:t xml:space="preserve">ного </w:t>
              <w:br/>
              <w:t xml:space="preserve">воз- </w:t>
              <w:br/>
              <w:t xml:space="preserve">рас- </w:t>
              <w:br/>
              <w:t xml:space="preserve">та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</w:t>
              <w:br/>
              <w:t xml:space="preserve">го-  </w:t>
              <w:br/>
              <w:t xml:space="preserve">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</w:t>
              <w:br/>
              <w:t xml:space="preserve">до 5 </w:t>
              <w:br/>
              <w:t xml:space="preserve">лет  </w:t>
              <w:br/>
              <w:t>вклю-</w:t>
              <w:br/>
              <w:t xml:space="preserve">чи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0</w:t>
              <w:br/>
              <w:t xml:space="preserve">лет  </w:t>
              <w:br/>
              <w:t>вклю-</w:t>
              <w:br/>
              <w:t xml:space="preserve">чи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1</w:t>
              <w:br/>
              <w:t>до 15</w:t>
              <w:br/>
              <w:t xml:space="preserve">лет  </w:t>
              <w:br/>
              <w:t>вклю-</w:t>
              <w:br/>
              <w:t xml:space="preserve">чит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- </w:t>
              <w:br/>
              <w:t>ше 15</w:t>
              <w:br/>
              <w:t xml:space="preserve">л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сего      </w:t>
              <w:br/>
              <w:t xml:space="preserve">работников в  </w:t>
              <w:br/>
              <w:t xml:space="preserve">органах       </w:t>
              <w:br/>
              <w:t xml:space="preserve">управл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уково-  </w:t>
              <w:br/>
              <w:t xml:space="preserve">дите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пециа-  </w:t>
              <w:br/>
              <w:t xml:space="preserve">лис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сего      </w:t>
              <w:br/>
              <w:t xml:space="preserve">работников в  </w:t>
              <w:br/>
              <w:t xml:space="preserve">госархивах,   </w:t>
              <w:br/>
              <w:t xml:space="preserve">центрах,      </w:t>
              <w:br/>
              <w:t xml:space="preserve">лабораториях, </w:t>
              <w:br/>
              <w:t xml:space="preserve">институтах и  </w:t>
              <w:br/>
              <w:t xml:space="preserve">др.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Руково-  </w:t>
              <w:br/>
              <w:t xml:space="preserve">дите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пециа-  </w:t>
              <w:br/>
              <w:t xml:space="preserve">лис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сего      </w:t>
              <w:br/>
              <w:t xml:space="preserve">работников в  </w:t>
              <w:br/>
              <w:t xml:space="preserve">муниципальных </w:t>
              <w:br/>
              <w:t xml:space="preserve">архивных      </w:t>
              <w:br/>
              <w:t xml:space="preserve">органах и     </w:t>
              <w:br/>
              <w:t xml:space="preserve">учрежден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Руково-  </w:t>
              <w:br/>
              <w:t xml:space="preserve">дител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Специа-  </w:t>
              <w:br/>
              <w:t xml:space="preserve">лис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Образовательный уровень руководителей и специалистов, состоящих в списочном сост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675"/>
        <w:gridCol w:w="674"/>
        <w:gridCol w:w="676"/>
        <w:gridCol w:w="674"/>
        <w:gridCol w:w="811"/>
        <w:gridCol w:w="674"/>
        <w:gridCol w:w="810"/>
        <w:gridCol w:w="676"/>
        <w:gridCol w:w="674"/>
        <w:gridCol w:w="676"/>
        <w:gridCol w:w="674"/>
        <w:gridCol w:w="945"/>
        <w:gridCol w:w="676"/>
        <w:gridCol w:w="672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 xml:space="preserve">должностей  </w:t>
              <w:br/>
              <w:t xml:space="preserve">работников, </w:t>
              <w:br/>
              <w:t xml:space="preserve">занятых в  </w:t>
              <w:br/>
              <w:t xml:space="preserve">основной   </w:t>
              <w:br/>
              <w:t xml:space="preserve">деятельности </w:t>
              <w:br/>
              <w:t xml:space="preserve">(из графы 5 </w:t>
              <w:br/>
              <w:t xml:space="preserve">разд. 1)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высшее    </w:t>
              <w:br/>
              <w:t xml:space="preserve">образование по   </w:t>
              <w:br/>
              <w:t xml:space="preserve">специальностям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</w:t>
              <w:br/>
              <w:t xml:space="preserve">среднее   </w:t>
              <w:br/>
              <w:t xml:space="preserve">образова- </w:t>
              <w:br/>
              <w:t xml:space="preserve">ние спе-  </w:t>
              <w:br/>
              <w:t xml:space="preserve">циальное  </w:t>
              <w:br/>
              <w:t xml:space="preserve">по специ- </w:t>
              <w:br/>
              <w:t xml:space="preserve">альностя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- </w:t>
              <w:br/>
              <w:t xml:space="preserve">ют   </w:t>
              <w:br/>
              <w:t>общее</w:t>
              <w:br/>
              <w:t>сред-</w:t>
              <w:br/>
              <w:t xml:space="preserve">нее  </w:t>
              <w:b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тся в </w:t>
              <w:br/>
              <w:t xml:space="preserve">ВУЗах по </w:t>
              <w:br/>
              <w:t xml:space="preserve">специа-  </w:t>
              <w:br/>
              <w:t xml:space="preserve">льностя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тся в </w:t>
              <w:br/>
              <w:t xml:space="preserve">средних  </w:t>
              <w:br/>
              <w:t xml:space="preserve">специ-   </w:t>
              <w:br/>
              <w:t xml:space="preserve">альных   </w:t>
              <w:br/>
              <w:t xml:space="preserve">уч. за-  </w:t>
              <w:br/>
              <w:t xml:space="preserve">ведениях </w:t>
              <w:br/>
              <w:t xml:space="preserve">по спе-  </w:t>
              <w:br/>
              <w:t xml:space="preserve">циаль-   </w:t>
              <w:br/>
              <w:t xml:space="preserve">ностя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т- </w:t>
              <w:br/>
              <w:t xml:space="preserve">ся в  </w:t>
              <w:br/>
              <w:t xml:space="preserve">аспи- </w:t>
              <w:br/>
              <w:t xml:space="preserve">ран-  </w:t>
              <w:br/>
              <w:t>турах,</w:t>
              <w:br/>
              <w:t xml:space="preserve">док-  </w:t>
              <w:br/>
              <w:t>торан-</w:t>
              <w:br/>
              <w:t>турах,</w:t>
              <w:br/>
              <w:t xml:space="preserve">соис- </w:t>
              <w:br/>
              <w:t>катели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</w:t>
              <w:br/>
              <w:t xml:space="preserve">ученую  </w:t>
              <w:br/>
              <w:t xml:space="preserve">степень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хи- </w:t>
              <w:br/>
              <w:t xml:space="preserve">во- 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и   </w:t>
              <w:br/>
              <w:t xml:space="preserve">де- </w:t>
              <w:br/>
              <w:t xml:space="preserve">ло- </w:t>
              <w:br/>
              <w:t>про-</w:t>
              <w:br/>
              <w:t xml:space="preserve">из- </w:t>
              <w:br/>
              <w:t>вод-</w:t>
              <w:br/>
              <w:t>ст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 xml:space="preserve">то- </w:t>
              <w:br/>
              <w:t xml:space="preserve">ри- </w:t>
              <w:br/>
              <w:t>чес-</w:t>
              <w:br/>
              <w:t xml:space="preserve">ким </w:t>
              <w:br/>
              <w:t xml:space="preserve">(в  </w:t>
              <w:br/>
              <w:t>т.ч.</w:t>
              <w:br/>
              <w:t xml:space="preserve">пе- </w:t>
              <w:br/>
              <w:t xml:space="preserve">да- </w:t>
              <w:br/>
              <w:t xml:space="preserve">го- </w:t>
              <w:br/>
              <w:t xml:space="preserve">ги- </w:t>
              <w:br/>
              <w:t>чес-</w:t>
              <w:br/>
              <w:t>ким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м</w:t>
              <w:br/>
              <w:t xml:space="preserve">гу- </w:t>
              <w:br/>
              <w:t xml:space="preserve">ма- </w:t>
              <w:br/>
              <w:t xml:space="preserve">ни- </w:t>
              <w:br/>
              <w:t>тар-</w:t>
              <w:br/>
              <w:t xml:space="preserve">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 </w:t>
              <w:br/>
              <w:t xml:space="preserve">хи-  </w:t>
              <w:br/>
              <w:t xml:space="preserve">во-  </w:t>
              <w:br/>
              <w:t xml:space="preserve">ве-  </w:t>
              <w:br/>
              <w:t xml:space="preserve">де-  </w:t>
              <w:br/>
              <w:t>ния и</w:t>
              <w:br/>
              <w:t xml:space="preserve">де-  </w:t>
              <w:br/>
              <w:t xml:space="preserve">ло- 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хи- </w:t>
              <w:br/>
              <w:t xml:space="preserve">во- 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и   </w:t>
              <w:br/>
              <w:t xml:space="preserve">де- </w:t>
              <w:br/>
              <w:t xml:space="preserve">ло- </w:t>
              <w:br/>
              <w:t>про-</w:t>
              <w:br/>
              <w:t xml:space="preserve">из- </w:t>
              <w:br/>
              <w:t>вод-</w:t>
              <w:br/>
              <w:t>ст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хи- </w:t>
              <w:br/>
              <w:t xml:space="preserve">во- 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и   </w:t>
              <w:br/>
              <w:t xml:space="preserve">де- </w:t>
              <w:br/>
              <w:t xml:space="preserve">ло- </w:t>
              <w:br/>
              <w:t>про-</w:t>
              <w:br/>
              <w:t xml:space="preserve">из- </w:t>
              <w:br/>
              <w:t>вод-</w:t>
              <w:br/>
              <w:t>ст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м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-</w:t>
              <w:br/>
              <w:t xml:space="preserve">ди- </w:t>
              <w:br/>
              <w:t>дата</w:t>
              <w:br/>
              <w:t>нау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>тора</w:t>
              <w:br/>
              <w:t>нау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сего     </w:t>
              <w:br/>
              <w:t xml:space="preserve">работников в </w:t>
              <w:br/>
              <w:t xml:space="preserve">органах      </w:t>
              <w:br/>
              <w:t xml:space="preserve">упра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уково- </w:t>
              <w:br/>
              <w:t xml:space="preserve">д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пециа- </w:t>
              <w:br/>
              <w:t xml:space="preserve">лис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сего     </w:t>
              <w:br/>
              <w:t xml:space="preserve">работников в </w:t>
              <w:br/>
              <w:t xml:space="preserve">госархивах,  </w:t>
              <w:br/>
              <w:t xml:space="preserve">центрах,     </w:t>
              <w:br/>
              <w:t>лабораториях,</w:t>
              <w:br/>
              <w:t xml:space="preserve">институтах и </w:t>
              <w:br/>
              <w:t xml:space="preserve">др.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Руково- </w:t>
              <w:br/>
              <w:t xml:space="preserve">д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пециа- </w:t>
              <w:br/>
              <w:t xml:space="preserve">лис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сего     </w:t>
              <w:br/>
              <w:t xml:space="preserve">работников в </w:t>
              <w:br/>
              <w:t>муниципальных</w:t>
              <w:br/>
              <w:t xml:space="preserve">архивных     </w:t>
              <w:br/>
              <w:t xml:space="preserve">органах и    </w:t>
              <w:br/>
              <w:t xml:space="preserve">учреждения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Руково- </w:t>
              <w:br/>
              <w:t xml:space="preserve">д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Специа- </w:t>
              <w:br/>
              <w:t xml:space="preserve">лис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 20__ г. Руководител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Федеральное архивное агентство</dc:creator>
  <dc:description/>
  <dc:language>en-US</dc:language>
  <cp:lastModifiedBy/>
  <dcterms:modified xsi:type="dcterms:W3CDTF">2011-10-30T10:59:00Z</dcterms:modified>
  <cp:revision>2</cp:revision>
  <dc:subject>Отчет</dc:subject>
  <dc:title>Отчет о численности, составе и движении работников архивных органов и учреждений. Форма № 1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