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8 г. N ММ-3-1/28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</w:t>
      </w:r>
      <w:r>
        <w:rPr/>
        <w:t>ОТЧЕ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О ДЕКЛАРИРОВАНИИ ДОХОДОВ ФИЗИЧЕСКИМИ ЛИЦАМИ В 2008 ГОД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┐ ┌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ется:     │    Сроки    │ │ Код формы  │   1DK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ставления│ ├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│ │    </w:t>
      </w:r>
      <w:r>
        <w:rPr/>
        <w:t>Форма N 1-ДД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┤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 │- не позднее │ │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│1 сентября   │ │ Приказом ФНС 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Федеральной    │2008 года;   │ │  от 26 июня 2008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      │- не позднее │ │    N ММ-3-1/289@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10 февраля  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2009 года    │ │За 7 месяцев 2008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│ │</w:t>
      </w:r>
      <w:r>
        <w:rPr/>
        <w:t>За 2008 го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┘ └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620"/>
        <w:gridCol w:w="2836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(ОКАТО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    </w:t>
              <w:br/>
              <w:t xml:space="preserve">автономное образование, район, </w:t>
              <w:br/>
              <w:t xml:space="preserve">город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Сведения о декларациях, пред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логовые органы в 2008 году, а также 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заявлений налогоплательщиков для подтвер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на получение имущественного налогового вы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945"/>
        <w:gridCol w:w="1486"/>
      </w:tblGrid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регистрированных налоговых деклараций    </w:t>
              <w:br/>
              <w:t xml:space="preserve">формы 3-НДФЛ, всего (единиц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1010 количество зарегистрированных налоговых</w:t>
              <w:br/>
              <w:t xml:space="preserve">деклараций формы 3-НДФЛ по доходам 2007 года, всего   </w:t>
              <w:br/>
              <w:t xml:space="preserve">(единиц)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логоплательщиков, представивших налоговую</w:t>
              <w:br/>
              <w:t xml:space="preserve">декларацию формы 3-НДФЛ по доходам 2007 года (чел.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логоплательщиков, представивших налоговую</w:t>
              <w:br/>
              <w:t xml:space="preserve">декларацию формы 3-НДФЛ по доходам 2007 года, в       </w:t>
              <w:br/>
              <w:t xml:space="preserve">которой общая сумма дохода составляет от 1000000 руб. </w:t>
              <w:br/>
              <w:t xml:space="preserve">до 10000000 руб. (чел.)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налогоплательщиков, представивших налоговую</w:t>
              <w:br/>
              <w:t xml:space="preserve">декларацию формы 3-НДФЛ по доходам 2007 года, в       </w:t>
              <w:br/>
              <w:t>которой общая сумма дохода составляет от 10000000 руб.</w:t>
              <w:br/>
              <w:t xml:space="preserve">до 100000000 руб. (чел.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налогоплательщиков, представивших налоговую</w:t>
              <w:br/>
              <w:t xml:space="preserve">декларацию формы 3-НДФЛ по доходам 2007 года, в       </w:t>
              <w:br/>
              <w:t xml:space="preserve">которой общая сумма дохода составляет от 100000000    </w:t>
              <w:br/>
              <w:t xml:space="preserve">руб. до 500000000 руб. (чел.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налогоплательщиков, представивших налоговую</w:t>
              <w:br/>
              <w:t xml:space="preserve">декларацию формы 3-НДФЛ по доходам 2007 года, в       </w:t>
              <w:br/>
              <w:t xml:space="preserve">которой общая сумма дохода составляет от 500000000    </w:t>
              <w:br/>
              <w:t xml:space="preserve">руб. до 1000000000 руб. (чел.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налогоплательщиков, представивших налоговую</w:t>
              <w:br/>
              <w:t xml:space="preserve">декларацию формы 3-НДФЛ по доходам 2007 года, в       </w:t>
              <w:br/>
              <w:t xml:space="preserve">которой общая сумма дохода составляет от 1000000000   </w:t>
              <w:br/>
              <w:t xml:space="preserve">руб. до 10000000000 руб. (чел.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налогоплательщиков, представивших налоговую</w:t>
              <w:br/>
              <w:t xml:space="preserve">декларацию формы 3-НДФЛ по доходам 2007 года, в       </w:t>
              <w:br/>
              <w:t xml:space="preserve">которой общая сумма дохода составляет от 10000000000  </w:t>
              <w:br/>
              <w:t xml:space="preserve">руб. и выше (чел.)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регистрированных налоговых деклараций    </w:t>
              <w:br/>
              <w:t xml:space="preserve">формы 4-НДФЛ, всего (единиц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логоплательщиков, представивших налоговую</w:t>
              <w:br/>
              <w:t xml:space="preserve">декларацию формы 4-НДФЛ, в которой заявлена           </w:t>
              <w:br/>
              <w:t xml:space="preserve">предполагаемая сумма дохода на 2008 год, всего (чел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логоплательщиков, представивших налоговую</w:t>
              <w:br/>
              <w:t xml:space="preserve">декларацию формы 4-НДФЛ, в которой заявленная         </w:t>
              <w:br/>
              <w:t xml:space="preserve">предполагаемая сумма дохода на 2008 год составляет от </w:t>
              <w:br/>
              <w:t xml:space="preserve">1000000 руб. до 20000000 руб. (чел.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налогоплательщиков, представивших налоговую</w:t>
              <w:br/>
              <w:t xml:space="preserve">декларацию формы 4-НДФЛ, в которой заявленная         </w:t>
              <w:br/>
              <w:t xml:space="preserve">предполагаемая сумма дохода на 2008 год составляет    </w:t>
              <w:br/>
              <w:t xml:space="preserve">свыше 20000000 руб. (чел.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ого предполагаемого дохода на 2008 год  </w:t>
              <w:br/>
              <w:t xml:space="preserve">(тыс. руб.)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численных авансовых платежей на основании     </w:t>
              <w:br/>
              <w:t xml:space="preserve">налогового уведомления налогового органа на 2008 год  </w:t>
              <w:br/>
              <w:t xml:space="preserve">(тыс. руб.)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логоплательщиков, которым выдано         </w:t>
              <w:br/>
              <w:t xml:space="preserve">уведомление, подтверждающее право на получение        </w:t>
              <w:br/>
              <w:t xml:space="preserve">имущественного налогового вычета (чел.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мущественных налоговых вычетов по расходам на  </w:t>
              <w:br/>
              <w:t xml:space="preserve">новое строительство или приобретение на территории    </w:t>
              <w:br/>
              <w:t xml:space="preserve">Российской Федерации жилого дома, квартиры, комнаты   </w:t>
              <w:br/>
              <w:t xml:space="preserve">или доли (долей) в них, а также по расходам, направ-  </w:t>
              <w:br/>
              <w:t xml:space="preserve">ленным на погашение процентов по целевым займам (кре- </w:t>
              <w:br/>
              <w:t xml:space="preserve">дитам), полученным от кредитных и иных организаций    </w:t>
              <w:br/>
              <w:t xml:space="preserve">Российской Федерации и фактически израсходованным на  </w:t>
              <w:br/>
              <w:t xml:space="preserve">новое строительство либо приобретение на территории   </w:t>
              <w:br/>
              <w:t xml:space="preserve">Российской Федерации жилого дома, квартиры, комнаты   </w:t>
              <w:br/>
              <w:t xml:space="preserve">или доли (долей) в них, указанная в уведомлениях, вы- </w:t>
              <w:br/>
              <w:t xml:space="preserve">данных налоговыми органами по заявлениям налогопла-   </w:t>
              <w:br/>
              <w:t xml:space="preserve">тельщиков (тыс. руб.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Результаты проведенных в 2008 году кам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х проверок налоговых деклараций формы 3-НДФ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675"/>
        <w:gridCol w:w="1080"/>
        <w:gridCol w:w="1080"/>
        <w:gridCol w:w="810"/>
        <w:gridCol w:w="810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екларирования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-</w:t>
              <w:br/>
              <w:t xml:space="preserve">дуаль- </w:t>
              <w:br/>
              <w:t xml:space="preserve">ные    </w:t>
              <w:br/>
              <w:t xml:space="preserve">пред-  </w:t>
              <w:br/>
              <w:t xml:space="preserve">прини- </w:t>
              <w:br/>
              <w:t xml:space="preserve">мател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ы  </w:t>
              <w:br/>
              <w:t>кресть-</w:t>
              <w:br/>
              <w:t xml:space="preserve">янских </w:t>
              <w:br/>
              <w:t xml:space="preserve">(фер-  </w:t>
              <w:br/>
              <w:t xml:space="preserve">мерс-  </w:t>
              <w:br/>
              <w:t xml:space="preserve">ких)   </w:t>
              <w:br/>
              <w:t xml:space="preserve">хо-    </w:t>
              <w:br/>
              <w:t xml:space="preserve">зяйст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та-</w:t>
              <w:br/>
              <w:t>риус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во-</w:t>
              <w:br/>
              <w:t xml:space="preserve">ка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-</w:t>
              <w:br/>
              <w:t>ранные</w:t>
              <w:br/>
              <w:t xml:space="preserve">физи- </w:t>
              <w:br/>
              <w:t>ческие</w:t>
              <w:br/>
              <w:t xml:space="preserve">лиц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 xml:space="preserve">физи- </w:t>
              <w:br/>
              <w:t>ческие</w:t>
              <w:br/>
              <w:t xml:space="preserve">лица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 представ-</w:t>
              <w:br/>
              <w:t xml:space="preserve">ленных в 2008 году декла- </w:t>
              <w:br/>
              <w:t xml:space="preserve">раций формы 3-НДФЛ по до- </w:t>
              <w:br/>
              <w:t>ходам 2007 года, введенных</w:t>
              <w:br/>
              <w:t xml:space="preserve">в информационные ресурсы  </w:t>
              <w:br/>
              <w:t>налоговых органов (единиц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 представ-</w:t>
              <w:br/>
              <w:t xml:space="preserve">ленных в 2008 году декла- </w:t>
              <w:br/>
              <w:t xml:space="preserve">раций формы 3-НДФЛ по до- </w:t>
              <w:br/>
              <w:t>ходам прошлых лет, введен-</w:t>
              <w:br/>
              <w:t xml:space="preserve">ных в информационные ре-  </w:t>
              <w:br/>
              <w:t xml:space="preserve">сурсы налоговых органов   </w:t>
              <w:br/>
              <w:t xml:space="preserve">(единиц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налога, подле-</w:t>
              <w:br/>
              <w:t>жащая к уплате (доплате) в</w:t>
              <w:br/>
              <w:t xml:space="preserve">бюджет по актуальным дек- </w:t>
              <w:br/>
              <w:t xml:space="preserve">ларациям из строки 2001   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ая сумма налога, подле-</w:t>
              <w:br/>
              <w:t>жащая к уплате (доплате) в</w:t>
              <w:br/>
              <w:t xml:space="preserve">бюджет по актуальным дек- </w:t>
              <w:br/>
              <w:t xml:space="preserve">ларациям из строки 2002   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налога, подле-</w:t>
              <w:br/>
              <w:t xml:space="preserve">жащая возврату из бюджета </w:t>
              <w:br/>
              <w:t xml:space="preserve">по актуальным декларациям </w:t>
              <w:br/>
              <w:t>из строки 2001 (тыс. 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ая сумма налога, подле-</w:t>
              <w:br/>
              <w:t xml:space="preserve">жащая возврату из бюджета </w:t>
              <w:br/>
              <w:t xml:space="preserve">по актуальным декларациям </w:t>
              <w:br/>
              <w:t>из строки 2002 (тыс. 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строк 2001 и 2002 общее</w:t>
              <w:br/>
              <w:t>количество камерально про-</w:t>
              <w:br/>
              <w:t>веренных деклараций, вклю-</w:t>
              <w:br/>
              <w:t xml:space="preserve">чая уточненные (шт.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з строки 2010 количест-</w:t>
              <w:br/>
              <w:t xml:space="preserve">во камерально проверенных </w:t>
              <w:br/>
              <w:t>деклараций по доходам 2007</w:t>
              <w:br/>
              <w:t xml:space="preserve">года, включая уточненные  </w:t>
              <w:br/>
              <w:t xml:space="preserve">(шт.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дохода по про-</w:t>
              <w:br/>
              <w:t>веренным актуальным декла-</w:t>
              <w:br/>
              <w:t xml:space="preserve">рациям из строки 2015     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>вычеты по суммам, перечис-</w:t>
              <w:br/>
              <w:t xml:space="preserve">ленным на благотворитель- </w:t>
              <w:br/>
              <w:t xml:space="preserve">ные цели по декларациям о </w:t>
              <w:br/>
              <w:t>доходах 2007 года (единиц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 xml:space="preserve">ных социальных налоговых  </w:t>
              <w:br/>
              <w:t>вычетов на благотворитель-</w:t>
              <w:br/>
              <w:t>ные цели по декларациям из</w:t>
              <w:br/>
              <w:t xml:space="preserve">строки 2030 (тыс. руб.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>вычеты по суммам, уплачен-</w:t>
              <w:br/>
              <w:t xml:space="preserve">ным за обучение детей, по </w:t>
              <w:br/>
              <w:t>декларациям о доходах 2007</w:t>
              <w:br/>
              <w:t xml:space="preserve">года (единиц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 xml:space="preserve">ных социальных налоговых  </w:t>
              <w:br/>
              <w:t xml:space="preserve">вычетов по суммам, упла-  </w:t>
              <w:br/>
              <w:t xml:space="preserve">ченным за обучение детей, </w:t>
              <w:br/>
              <w:t xml:space="preserve">по декларациям из строки  </w:t>
              <w:br/>
              <w:t xml:space="preserve">2040 (тыс. руб.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>вычеты по суммам, уплачен-</w:t>
              <w:br/>
              <w:t xml:space="preserve">ным за свое обучение, по  </w:t>
              <w:br/>
              <w:t>декларациям о доходах 2007</w:t>
              <w:br/>
              <w:t xml:space="preserve">года (единиц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 xml:space="preserve">ных социальных налоговых  </w:t>
              <w:br/>
              <w:t xml:space="preserve">вычетов по суммам, упла-  </w:t>
              <w:br/>
              <w:t xml:space="preserve">ченным за свое обучение,  </w:t>
              <w:br/>
              <w:t xml:space="preserve">по декларациям из строки  </w:t>
              <w:br/>
              <w:t xml:space="preserve">2050 (тыс. руб.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>вычеты по суммам, уплачен-</w:t>
              <w:br/>
              <w:t xml:space="preserve">ным за лечение и приобре- </w:t>
              <w:br/>
              <w:t>тение медикаментов по дек-</w:t>
              <w:br/>
              <w:t xml:space="preserve">ларациям о доходах 2007   </w:t>
              <w:br/>
              <w:t xml:space="preserve">года (единиц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 xml:space="preserve">ных социальных налоговых  </w:t>
              <w:br/>
              <w:t xml:space="preserve">вычетов по суммам, упла-  </w:t>
              <w:br/>
              <w:t>ченным за лечение и приоб-</w:t>
              <w:br/>
              <w:t xml:space="preserve">ретение медикаментов, по  </w:t>
              <w:br/>
              <w:t>декларациям из строки 2060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 xml:space="preserve">вычеты по суммам расходов </w:t>
              <w:br/>
              <w:t xml:space="preserve">на дорогостоящее лечение, </w:t>
              <w:br/>
              <w:t xml:space="preserve">по декларациям о доходах  </w:t>
              <w:br/>
              <w:t xml:space="preserve">2007 года (единиц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 xml:space="preserve">ных социальных налоговых  </w:t>
              <w:br/>
              <w:t xml:space="preserve">вычетов по расходам на    </w:t>
              <w:br/>
              <w:t xml:space="preserve">дорогостоящее лечение по  </w:t>
              <w:br/>
              <w:t>декларациям из строки 2070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>вычеты по суммам страховых</w:t>
              <w:br/>
              <w:t>взносов, уплаченным по до-</w:t>
              <w:br/>
              <w:t>говорам добровольного лич-</w:t>
              <w:br/>
              <w:t xml:space="preserve">ного страхования, а также </w:t>
              <w:br/>
              <w:t>по договорам добровольного</w:t>
              <w:br/>
              <w:t xml:space="preserve">страхования супруга (суп- </w:t>
              <w:br/>
              <w:t xml:space="preserve">руги), родителей и (или)  </w:t>
              <w:br/>
              <w:t xml:space="preserve">своих детей в возрасте до </w:t>
              <w:br/>
              <w:t xml:space="preserve">18 лет, по декларациям о  </w:t>
              <w:br/>
              <w:t xml:space="preserve">доходах 2007 года         </w:t>
              <w:br/>
              <w:t xml:space="preserve">(единиц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 xml:space="preserve">ных социальных налоговых  </w:t>
              <w:br/>
              <w:t>вычетов по страховым взно-</w:t>
              <w:br/>
              <w:t>сам, уплаченным по догово-</w:t>
              <w:br/>
              <w:t xml:space="preserve">рам добровольного личного </w:t>
              <w:br/>
              <w:t xml:space="preserve">страхования, а также по   </w:t>
              <w:br/>
              <w:t xml:space="preserve">договорам добровольного   </w:t>
              <w:br/>
              <w:t xml:space="preserve">страхования супруга (суп- </w:t>
              <w:br/>
              <w:t xml:space="preserve">руги), родителей и (или)  </w:t>
              <w:br/>
              <w:t xml:space="preserve">своих детей в возрасте до </w:t>
              <w:br/>
              <w:t xml:space="preserve">18 лет, по декларациям из </w:t>
              <w:br/>
              <w:t xml:space="preserve">строки 2080 (тыс. руб.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>вычеты по суммам страховых</w:t>
              <w:br/>
              <w:t>взносов, уплаченным по до-</w:t>
              <w:br/>
              <w:t>говорам добровольного пен-</w:t>
              <w:br/>
              <w:t>сионного страхования, зак-</w:t>
              <w:br/>
              <w:t>люченным со страховыми ор-</w:t>
              <w:br/>
              <w:t>ганизациями в свою пользу,</w:t>
              <w:br/>
              <w:t xml:space="preserve">по декларациям о доходах  </w:t>
              <w:br/>
              <w:t xml:space="preserve">2007 года (единиц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 xml:space="preserve">ных социальных налоговых  </w:t>
              <w:br/>
              <w:t>вычетов по страховым взно-</w:t>
              <w:br/>
              <w:t>сам, уплаченным по догово-</w:t>
              <w:br/>
              <w:t>рам добровольного пенсион-</w:t>
              <w:br/>
              <w:t xml:space="preserve">ного страхования, заклю-  </w:t>
              <w:br/>
              <w:t>ченным со страховыми орга-</w:t>
              <w:br/>
              <w:t xml:space="preserve">низациями в свою пользу,  </w:t>
              <w:br/>
              <w:t xml:space="preserve">по декларациям из строки  </w:t>
              <w:br/>
              <w:t xml:space="preserve">2090 (тыс. руб.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>вычеты по суммам страховых</w:t>
              <w:br/>
              <w:t>взносов, уплаченным по до-</w:t>
              <w:br/>
              <w:t>говорам добровольного пен-</w:t>
              <w:br/>
              <w:t>сионного страхования, зак-</w:t>
              <w:br/>
              <w:t>люченным со страховыми ор-</w:t>
              <w:br/>
              <w:t xml:space="preserve">ганизациями в пользу суп- </w:t>
              <w:br/>
              <w:t>руга (в том числе в пользу</w:t>
              <w:br/>
              <w:t xml:space="preserve">вдовы, вдовца), родителей </w:t>
              <w:br/>
              <w:t xml:space="preserve">(в том числе усыновите-   </w:t>
              <w:br/>
              <w:t xml:space="preserve">лей), детей-инвалидов (в  </w:t>
              <w:br/>
              <w:t xml:space="preserve">том числе усыновленных,   </w:t>
              <w:br/>
              <w:t xml:space="preserve">находящихся под опекой    </w:t>
              <w:br/>
              <w:t>(попечительством)), по де-</w:t>
              <w:br/>
              <w:t xml:space="preserve">кларациям о доходах 2007  </w:t>
              <w:br/>
              <w:t xml:space="preserve">года (единиц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 xml:space="preserve">ных социальных налоговых  </w:t>
              <w:br/>
              <w:t>вычетов по страховым взно-</w:t>
              <w:br/>
              <w:t>сам, уплаченным по догово-</w:t>
              <w:br/>
              <w:t>рам добровольного пенсион-</w:t>
              <w:br/>
              <w:t xml:space="preserve">ного страхования, заклю-  </w:t>
              <w:br/>
              <w:t>ченным со страховыми орга-</w:t>
              <w:br/>
              <w:t>низациями в пользу супруга</w:t>
              <w:br/>
              <w:t xml:space="preserve">(в том числе в пользу     </w:t>
              <w:br/>
              <w:t xml:space="preserve">вдовы, вдовца), родителей </w:t>
              <w:br/>
              <w:t xml:space="preserve">(в том числе усыновите-   </w:t>
              <w:br/>
              <w:t xml:space="preserve">лей), детей-инвалидов (в  </w:t>
              <w:br/>
              <w:t xml:space="preserve">том числе усыновленных,   </w:t>
              <w:br/>
              <w:t xml:space="preserve">находящихся под опекой    </w:t>
              <w:br/>
              <w:t xml:space="preserve">(попечительством)), по    </w:t>
              <w:br/>
              <w:t>декларациям из строки 2100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 xml:space="preserve">вычеты по суммам пенсион- </w:t>
              <w:br/>
              <w:t>ных взносов, уплаченным по</w:t>
              <w:br/>
              <w:t xml:space="preserve">договорам негосударствен- </w:t>
              <w:br/>
              <w:t>ного пенсионного обеспече-</w:t>
              <w:br/>
              <w:t>ния, заключенным с негосу-</w:t>
              <w:br/>
              <w:t xml:space="preserve">дарственными пенсионными  </w:t>
              <w:br/>
              <w:t xml:space="preserve">фондами в свою пользу, по </w:t>
              <w:br/>
              <w:t>декларациям о доходах 2007</w:t>
              <w:br/>
              <w:t xml:space="preserve">года (единиц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 xml:space="preserve">ных социальных налоговых  </w:t>
              <w:br/>
              <w:t xml:space="preserve">вычетов по пенсионным     </w:t>
              <w:br/>
              <w:t>взносам, уплаченным по до-</w:t>
              <w:br/>
              <w:t>говорам негосударственного</w:t>
              <w:br/>
              <w:t xml:space="preserve">пенсионного обеспечения,  </w:t>
              <w:br/>
              <w:t>заключенным с негосударст-</w:t>
              <w:br/>
              <w:t>венными пенсионными фонда-</w:t>
              <w:br/>
              <w:t xml:space="preserve">ми в свою пользу, по дек- </w:t>
              <w:br/>
              <w:t xml:space="preserve">ларациям из строки 2110   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 xml:space="preserve">вычеты по суммам пенсион- </w:t>
              <w:br/>
              <w:t>ных взносов, уплаченным по</w:t>
              <w:br/>
              <w:t xml:space="preserve">договорам негосударствен- </w:t>
              <w:br/>
              <w:t>ного пенсионного обеспече-</w:t>
              <w:br/>
              <w:t>ния, заключенным с негосу-</w:t>
              <w:br/>
              <w:t xml:space="preserve">дарственными пенсионными  </w:t>
              <w:br/>
              <w:t xml:space="preserve">фондами в пользу супруга  </w:t>
              <w:br/>
              <w:t xml:space="preserve">(в том числе в пользу     </w:t>
              <w:br/>
              <w:t xml:space="preserve">вдовы, вдовца), родителей </w:t>
              <w:br/>
              <w:t xml:space="preserve">(в том числе усыновите-   </w:t>
              <w:br/>
              <w:t xml:space="preserve">лей), детей-инвалидов (в  </w:t>
              <w:br/>
              <w:t xml:space="preserve">том числе усыновленных,   </w:t>
              <w:br/>
              <w:t xml:space="preserve">находящихся под опекой    </w:t>
              <w:br/>
              <w:t xml:space="preserve">(попечительством)), по    </w:t>
              <w:br/>
              <w:t>декларациям о доходах 2007</w:t>
              <w:br/>
              <w:t xml:space="preserve">года (единиц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 xml:space="preserve">ных социальных налоговых  </w:t>
              <w:br/>
              <w:t xml:space="preserve">вычетов по пенсионным     </w:t>
              <w:br/>
              <w:t>взносам, уплаченным по до-</w:t>
              <w:br/>
              <w:t>говорам негосударственного</w:t>
              <w:br/>
              <w:t xml:space="preserve">пенсионного обеспечения,  </w:t>
              <w:br/>
              <w:t>заключенным с негосударст-</w:t>
              <w:br/>
              <w:t xml:space="preserve">венными пенсионными фон-  </w:t>
              <w:br/>
              <w:t xml:space="preserve">дами в пользу супруга (в  </w:t>
              <w:br/>
              <w:t xml:space="preserve">том числе в пользу вдовы, </w:t>
              <w:br/>
              <w:t xml:space="preserve">вдовца), родителей (в том </w:t>
              <w:br/>
              <w:t>числе усыновителей), детей</w:t>
              <w:br/>
              <w:t xml:space="preserve">-инвалидов (в том числе   </w:t>
              <w:br/>
              <w:t xml:space="preserve">усыновленных, находящихся </w:t>
              <w:br/>
              <w:t xml:space="preserve">под опекой (попечительст- </w:t>
              <w:br/>
              <w:t xml:space="preserve">вом)), по декларациям из  </w:t>
              <w:br/>
              <w:t xml:space="preserve">строки 2120 (тыс. руб.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>лены имущественные налого-</w:t>
              <w:br/>
              <w:t xml:space="preserve">вые вычеты (документально </w:t>
              <w:br/>
              <w:t>подтвержденные расходы) по</w:t>
              <w:br/>
              <w:t>доходам от продажи имущес-</w:t>
              <w:br/>
              <w:t xml:space="preserve">тва, по декларациям о     </w:t>
              <w:br/>
              <w:t>доходах 2007 года (единиц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 xml:space="preserve">ных имущественных налого- </w:t>
              <w:br/>
              <w:t>вых вычетов (документально</w:t>
              <w:br/>
              <w:t xml:space="preserve">подтвержденных расходов)  </w:t>
              <w:br/>
              <w:t xml:space="preserve">по доходам от продажи     </w:t>
              <w:br/>
              <w:t xml:space="preserve">имущества по декларациям  </w:t>
              <w:br/>
              <w:t>из строки 2130 (тыс. 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>лены имущественные налого-</w:t>
              <w:br/>
              <w:t xml:space="preserve">вые вычеты по доходам от  </w:t>
              <w:br/>
              <w:t xml:space="preserve">продажи доли в уставном   </w:t>
              <w:br/>
              <w:t xml:space="preserve">капитале организации, при </w:t>
              <w:br/>
              <w:t>уступке прав требования по</w:t>
              <w:br/>
              <w:t>договору участия в долевом</w:t>
              <w:br/>
              <w:t>строительстве, по деклара-</w:t>
              <w:br/>
              <w:t xml:space="preserve">циям о доходах 2007 года  </w:t>
              <w:br/>
              <w:t xml:space="preserve">(единиц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окументально </w:t>
              <w:br/>
              <w:t xml:space="preserve">подтвержденных расходов,  </w:t>
              <w:br/>
              <w:t>принятых к вычету при про-</w:t>
              <w:br/>
              <w:t>даже доли в уставном капи-</w:t>
              <w:br/>
              <w:t xml:space="preserve">тале организации, при ус- </w:t>
              <w:br/>
              <w:t xml:space="preserve">тупке прав требования по  </w:t>
              <w:br/>
              <w:t>договору участия в долевом</w:t>
              <w:br/>
              <w:t>строительстве, по деклара-</w:t>
              <w:br/>
              <w:t xml:space="preserve">циям из строки 2140 (тыс. </w:t>
              <w:br/>
              <w:t xml:space="preserve">руб.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налоговые вычеты по  </w:t>
              <w:br/>
              <w:t>документально подтвержден-</w:t>
              <w:br/>
              <w:t xml:space="preserve">ным расходам, связанным с </w:t>
              <w:br/>
              <w:t xml:space="preserve">получением дохода от про- </w:t>
              <w:br/>
              <w:t>дажи ценных бумаг, по дек-</w:t>
              <w:br/>
              <w:t xml:space="preserve">ларациям о доходах 2007   </w:t>
              <w:br/>
              <w:t xml:space="preserve">года (единиц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окументально </w:t>
              <w:br/>
              <w:t xml:space="preserve">подтвержденных расходов,  </w:t>
              <w:br/>
              <w:t xml:space="preserve">принятых к вычету при     </w:t>
              <w:br/>
              <w:t xml:space="preserve">продаже ценных бумаг, по  </w:t>
              <w:br/>
              <w:t>декларациям из строки 2150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профессиональные на- </w:t>
              <w:br/>
              <w:t xml:space="preserve">логовые вычеты, по декла- </w:t>
              <w:br/>
              <w:t>рациям о доходах 2007 года</w:t>
              <w:br/>
              <w:t xml:space="preserve">(единиц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>ных профессиональных нало-</w:t>
              <w:br/>
              <w:t xml:space="preserve">говых вычетов по деклара- </w:t>
              <w:br/>
              <w:t xml:space="preserve">циям из строки 2160 (тыс. </w:t>
              <w:br/>
              <w:t xml:space="preserve">руб.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>лены имущественные налого-</w:t>
              <w:br/>
              <w:t xml:space="preserve">вые вычеты по суммам, из- </w:t>
              <w:br/>
              <w:t xml:space="preserve">расходованным на новое    </w:t>
              <w:br/>
              <w:t xml:space="preserve">строительство либо приоб- </w:t>
              <w:br/>
              <w:t>ретение на территории Рос-</w:t>
              <w:br/>
              <w:t xml:space="preserve">сийской Федерации жилого  </w:t>
              <w:br/>
              <w:t xml:space="preserve">дома, квартиры, комнаты   </w:t>
              <w:br/>
              <w:t>или доли (долей) в них, по</w:t>
              <w:br/>
              <w:t>декларациям о доходах 2007</w:t>
              <w:br/>
              <w:t xml:space="preserve">года (единиц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едоставлен- </w:t>
              <w:br/>
              <w:t xml:space="preserve">ных имущественных налого- </w:t>
              <w:br/>
              <w:t xml:space="preserve">вых вычетов по приобрете- </w:t>
              <w:br/>
              <w:t>нию (строительству) жилого</w:t>
              <w:br/>
              <w:t xml:space="preserve">дома, квартиры, комнаты   </w:t>
              <w:br/>
              <w:t xml:space="preserve">или доли (долей) в них по </w:t>
              <w:br/>
              <w:t>декларациям из строки 2170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облагаемого   </w:t>
              <w:br/>
              <w:t xml:space="preserve">дохода по декларациям о   </w:t>
              <w:br/>
              <w:t xml:space="preserve">доходах 2007 года (тыс.   </w:t>
              <w:br/>
              <w:t xml:space="preserve">руб.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налога,       </w:t>
              <w:br/>
              <w:t xml:space="preserve">исчисленного к уплате по  </w:t>
              <w:br/>
              <w:t>декларациям о доходах 2007</w:t>
              <w:br/>
              <w:t xml:space="preserve">года (тыс. руб.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лога, удер- </w:t>
              <w:br/>
              <w:t xml:space="preserve">жанная у источника выпла- </w:t>
              <w:br/>
              <w:t xml:space="preserve">ты, уплаченная в виде     </w:t>
              <w:br/>
              <w:t xml:space="preserve">авансовых платежей, упла- </w:t>
              <w:br/>
              <w:t xml:space="preserve">ченная на основании нало- </w:t>
              <w:br/>
              <w:t>гового уведомления, а так-</w:t>
              <w:br/>
              <w:t xml:space="preserve">же уплаченная в иностран- </w:t>
              <w:br/>
              <w:t>ных государствах, подлежа-</w:t>
              <w:br/>
              <w:t xml:space="preserve">щая к зачету в Российской </w:t>
              <w:br/>
              <w:t xml:space="preserve">Федерации, по декларациям </w:t>
              <w:br/>
              <w:t xml:space="preserve">о доходах 2007 года (тыс. </w:t>
              <w:br/>
              <w:t xml:space="preserve">руб.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клараций о   </w:t>
              <w:br/>
              <w:t xml:space="preserve">доходах 2007 года, по ко- </w:t>
              <w:br/>
              <w:t>торым возврат налога подт-</w:t>
              <w:br/>
              <w:t xml:space="preserve">вержден в полной сумме,   </w:t>
              <w:br/>
              <w:t xml:space="preserve">заявленной налогоплатель- </w:t>
              <w:br/>
              <w:t xml:space="preserve">щиком (единиц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клараций о   </w:t>
              <w:br/>
              <w:t xml:space="preserve">доходах 2007 года, по ко- </w:t>
              <w:br/>
              <w:t>торым сумма налога к возв-</w:t>
              <w:br/>
              <w:t xml:space="preserve">рату уменьшена налоговым  </w:t>
              <w:br/>
              <w:t xml:space="preserve">органом (единиц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налога,       </w:t>
              <w:br/>
              <w:t>уменьшенного к возврату по</w:t>
              <w:br/>
              <w:t xml:space="preserve">результатам камеральных   </w:t>
              <w:br/>
              <w:t xml:space="preserve">проверок деклараций из    </w:t>
              <w:br/>
              <w:t xml:space="preserve">строки 2220 (тыс. руб.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лога,       </w:t>
              <w:br/>
              <w:t xml:space="preserve">подлежащая возврату из    </w:t>
              <w:br/>
              <w:t xml:space="preserve">бюджета по результатам    </w:t>
              <w:br/>
              <w:t xml:space="preserve">камеральных проверок      </w:t>
              <w:br/>
              <w:t xml:space="preserve">деклараций о доходах 2007 </w:t>
              <w:br/>
              <w:t xml:space="preserve">года (тыс. руб.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клараций о   </w:t>
              <w:br/>
              <w:t xml:space="preserve">доходах 2007 года, по     </w:t>
              <w:br/>
              <w:t xml:space="preserve">которым дополнительно     </w:t>
              <w:br/>
              <w:t xml:space="preserve">начислена сумма налога к  </w:t>
              <w:br/>
              <w:t xml:space="preserve">уплате по результатам     </w:t>
              <w:br/>
              <w:t xml:space="preserve">камеральных проверок      </w:t>
              <w:br/>
              <w:t xml:space="preserve">(единиц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лога,       </w:t>
              <w:br/>
              <w:t xml:space="preserve">подлежащая к доплате в    </w:t>
              <w:br/>
              <w:t xml:space="preserve">бюджет по результатам     </w:t>
              <w:br/>
              <w:t xml:space="preserve">камеральных проверок      </w:t>
              <w:br/>
              <w:t xml:space="preserve">деклараций о доходах 2007 </w:t>
              <w:br/>
              <w:t xml:space="preserve">года (тыс. руб.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строки 2260 - сумма на-</w:t>
              <w:br/>
              <w:t>лога, дополнительно начис-</w:t>
              <w:br/>
              <w:t xml:space="preserve">ленная по результатам ка- </w:t>
              <w:br/>
              <w:t xml:space="preserve">меральных проверок декла- </w:t>
              <w:br/>
              <w:t xml:space="preserve">раций о доходах 2007 года </w:t>
              <w:br/>
              <w:t xml:space="preserve">(тыс. руб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ксимальная дополнительно</w:t>
              <w:br/>
              <w:t xml:space="preserve">начисленная сумма налога  </w:t>
              <w:br/>
              <w:t>по результатам камеральной</w:t>
              <w:br/>
              <w:t xml:space="preserve">проверки одной декларации </w:t>
              <w:br/>
              <w:t>по доходам 2007 года (тыс.</w:t>
              <w:br/>
              <w:t xml:space="preserve">руб.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Сведения о декларациях по доходам 2007 го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ых индивидуальными предпринимателями, гла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стьянских (фермерских) хозяйств и другими лиц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ющимися частной практи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данным налогоплатель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676"/>
        <w:gridCol w:w="675"/>
        <w:gridCol w:w="1485"/>
        <w:gridCol w:w="1754"/>
        <w:gridCol w:w="811"/>
        <w:gridCol w:w="809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екларирования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  </w:t>
              <w:br/>
              <w:t xml:space="preserve">дуальные  </w:t>
              <w:br/>
              <w:t>предприни-</w:t>
              <w:br/>
              <w:t xml:space="preserve">матели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ы    </w:t>
              <w:br/>
              <w:t>крестьянских</w:t>
              <w:br/>
              <w:t>(фермерских)</w:t>
              <w:br/>
              <w:t xml:space="preserve">хозяйст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та-</w:t>
              <w:br/>
              <w:t>риус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во-</w:t>
              <w:br/>
              <w:t xml:space="preserve">каты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логоплатель-</w:t>
              <w:br/>
              <w:t>щиков, представивших дек-</w:t>
              <w:br/>
              <w:t xml:space="preserve">ларацию по доходам 2007  </w:t>
              <w:br/>
              <w:t xml:space="preserve">года (чел.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дохода, заяв-</w:t>
              <w:br/>
              <w:t>ленная налогоплательщика-</w:t>
              <w:br/>
              <w:t xml:space="preserve">ми (из строки 3010) в    </w:t>
              <w:br/>
              <w:t>представленных актуальных</w:t>
              <w:br/>
              <w:t xml:space="preserve">декларациях (тыс. руб.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охода от    </w:t>
              <w:br/>
              <w:t xml:space="preserve">предпринимательской дея- </w:t>
              <w:br/>
              <w:t>тельности и частной прак-</w:t>
              <w:br/>
              <w:t>тики по актуальным декла-</w:t>
              <w:br/>
              <w:t>рациям налогоплательщиков</w:t>
              <w:br/>
              <w:t xml:space="preserve">из строки 3010 (тыс.     </w:t>
              <w:br/>
              <w:t xml:space="preserve">руб.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туальных    </w:t>
              <w:br/>
              <w:t>деклараций с нулевой сум-</w:t>
              <w:br/>
              <w:t xml:space="preserve">мой дохода от предприни- </w:t>
              <w:br/>
              <w:t>мательской деятельности и</w:t>
              <w:br/>
              <w:t>частной практики (единиц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офессио-   </w:t>
              <w:br/>
              <w:t xml:space="preserve">нальных налоговых выче-  </w:t>
              <w:br/>
              <w:t xml:space="preserve">тов, заявленных налого-  </w:t>
              <w:br/>
              <w:t xml:space="preserve">плательщиками по доходам </w:t>
              <w:br/>
              <w:t xml:space="preserve">от предпринимательской   </w:t>
              <w:br/>
              <w:t xml:space="preserve">деятельности и частной   </w:t>
              <w:br/>
              <w:t xml:space="preserve">практики по актуальным   </w:t>
              <w:br/>
              <w:t xml:space="preserve">декларациям (тыс. руб.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туальных    </w:t>
              <w:br/>
              <w:t>деклараций, в которых об-</w:t>
              <w:br/>
              <w:t xml:space="preserve">щая сумма расходов, учи- </w:t>
              <w:br/>
              <w:t xml:space="preserve">тываемых в составе про-  </w:t>
              <w:br/>
              <w:t>фессионального налогового</w:t>
              <w:br/>
              <w:t xml:space="preserve">вычета, равна или превы- </w:t>
              <w:br/>
              <w:t xml:space="preserve">шает сумму дохода от     </w:t>
              <w:br/>
              <w:t xml:space="preserve">предпринимательской дея- </w:t>
              <w:br/>
              <w:t>тельности и частной прак-</w:t>
              <w:br/>
              <w:t xml:space="preserve">тики (единиц)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охода от    </w:t>
              <w:br/>
              <w:t xml:space="preserve">предпринимательской дея- </w:t>
              <w:br/>
              <w:t>тельности и частной прак-</w:t>
              <w:br/>
              <w:t xml:space="preserve">тики, заявленная налого- </w:t>
              <w:br/>
              <w:t>плательщиками по деклара-</w:t>
              <w:br/>
              <w:t>циям из строки 3060 (тыс.</w:t>
              <w:br/>
              <w:t xml:space="preserve">руб.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охода, под- </w:t>
              <w:br/>
              <w:t>лежащего налогообложению,</w:t>
              <w:br/>
              <w:t xml:space="preserve">указанная налогоплатель- </w:t>
              <w:br/>
              <w:t>щиками (из строки 3010) в</w:t>
              <w:br/>
              <w:t>представленных актуальных</w:t>
              <w:br/>
              <w:t xml:space="preserve">декларациях (тыс. руб.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лога, исчисленно-</w:t>
              <w:br/>
              <w:t>го к уплате по актуальным</w:t>
              <w:br/>
              <w:t xml:space="preserve">декларациям налогопла-   </w:t>
              <w:br/>
              <w:t xml:space="preserve">тельщиков из строки 3010 </w:t>
              <w:br/>
              <w:t xml:space="preserve">(тыс. руб.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подлежащая </w:t>
              <w:br/>
              <w:t xml:space="preserve">возврату из бюджета,     </w:t>
              <w:br/>
              <w:t xml:space="preserve">заявленная в актуальных  </w:t>
              <w:br/>
              <w:t xml:space="preserve">декларациях налогопла-   </w:t>
              <w:br/>
              <w:t xml:space="preserve">тельщиков из строки 3010 </w:t>
              <w:br/>
              <w:t xml:space="preserve">(тыс. руб.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а, подлежащая </w:t>
              <w:br/>
              <w:t>к уплате (доплате) в бюд-</w:t>
              <w:br/>
              <w:t xml:space="preserve">жет, заявленная в акту-  </w:t>
              <w:br/>
              <w:t xml:space="preserve">альных декларациях нало- </w:t>
              <w:br/>
              <w:t xml:space="preserve">гоплательщиков из строки </w:t>
              <w:br/>
              <w:t xml:space="preserve">3010 (тыс. руб.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логоплатель-</w:t>
              <w:br/>
              <w:t>щиков, заявивших в предс-</w:t>
              <w:br/>
              <w:t xml:space="preserve">тавленных декларациях    </w:t>
              <w:br/>
              <w:t xml:space="preserve">общую сумму дохода от    </w:t>
              <w:br/>
              <w:t xml:space="preserve">предпринимательской      </w:t>
              <w:br/>
              <w:t xml:space="preserve">деятельности и частной   </w:t>
              <w:br/>
              <w:t xml:space="preserve">практики от 1 млн. руб.  </w:t>
              <w:br/>
              <w:t xml:space="preserve">до 10 млн. руб. (чел.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налогоплатель-</w:t>
              <w:br/>
              <w:t>щиков, заявивших в предс-</w:t>
              <w:br/>
              <w:t xml:space="preserve">тавленных декларациях    </w:t>
              <w:br/>
              <w:t xml:space="preserve">общую сумму дохода от    </w:t>
              <w:br/>
              <w:t xml:space="preserve">предпринимательской      </w:t>
              <w:br/>
              <w:t xml:space="preserve">деятельности и частной   </w:t>
              <w:br/>
              <w:t xml:space="preserve">практики от 10 млн. руб. </w:t>
              <w:br/>
              <w:t xml:space="preserve">до 100 млн. руб. (чел.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налогоплатель-</w:t>
              <w:br/>
              <w:t xml:space="preserve">щиков, заявивших в пред- </w:t>
              <w:br/>
              <w:t xml:space="preserve">ставленных декларациях   </w:t>
              <w:br/>
              <w:t xml:space="preserve">общую сумму дохода от    </w:t>
              <w:br/>
              <w:t xml:space="preserve">предпринимательской дея- </w:t>
              <w:br/>
              <w:t>тельности и частной прак-</w:t>
              <w:br/>
              <w:t xml:space="preserve">тики от 100 млн. руб. до </w:t>
              <w:br/>
              <w:t xml:space="preserve">500 млн. руб. (чел.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налогоплатель-</w:t>
              <w:br/>
              <w:t xml:space="preserve">щиков, заявивших в пред- </w:t>
              <w:br/>
              <w:t xml:space="preserve">ставленных декларациях   </w:t>
              <w:br/>
              <w:t xml:space="preserve">общую сумму дохода от    </w:t>
              <w:br/>
              <w:t xml:space="preserve">предпринимательской дея- </w:t>
              <w:br/>
              <w:t>тельности и частной прак-</w:t>
              <w:br/>
              <w:t xml:space="preserve">тики от 500 млн. руб. до </w:t>
              <w:br/>
              <w:t xml:space="preserve">1 млрд. руб. (чел.)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логоплатель-</w:t>
              <w:br/>
              <w:t>щиков, заявивших в предс-</w:t>
              <w:br/>
              <w:t>тавленных декларациях об-</w:t>
              <w:br/>
              <w:t>щую сумму дохода от пред-</w:t>
              <w:br/>
              <w:t xml:space="preserve">принимательской деятель- </w:t>
              <w:br/>
              <w:t xml:space="preserve">ности и частной практики </w:t>
              <w:br/>
              <w:t>свыше 1 млрд. руб. (чел.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9</Words>
  <Characters>21126</Characters>
  <CharactersWithSpaces>18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0:46:00Z</dcterms:modified>
  <cp:revision>2</cp:revision>
  <dc:subject>Отчет</dc:subject>
  <dc:title>Отчет о декларировании доходов физическими лицами в 2008 году. Форма № 1-ДД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