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 ДЕКЛАРИРОВАНИИ ДОХОДОВ ФИЗИЧЕСКИМИ ЛИЦ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</w:t>
      </w:r>
      <w:r>
        <w:rPr/>
        <w:t>по состоянию на _______________ 200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 │Срок представления│ │  Код формы  │  1DK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 │27.07.2007        │ │    Форма N 1-ДД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│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               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│               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               │           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│</w:t>
      </w:r>
      <w:r>
        <w:rPr/>
        <w:t>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│ │   </w:t>
      </w:r>
      <w:r>
        <w:rPr/>
        <w:t>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09"/>
        <w:gridCol w:w="2701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</w:t>
              <w:br/>
              <w:t xml:space="preserve">образование, район, город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ведения о декларациях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логовые органы в 2007 году (по форме 3-НДФЛ; 4-НДФ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216"/>
        <w:gridCol w:w="1755"/>
      </w:tblGrid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ставленных налоговых       </w:t>
              <w:br/>
              <w:t xml:space="preserve">деклараций, всего (единиц)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: количество представленных  </w:t>
              <w:br/>
              <w:t xml:space="preserve">налоговых деклараций по форме 3-НДФЛ      </w:t>
              <w:br/>
              <w:t xml:space="preserve">(единиц)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едставленных налоговых       </w:t>
              <w:br/>
              <w:t xml:space="preserve">деклараций, в которых заявлена            </w:t>
              <w:br/>
              <w:t xml:space="preserve">предполагаемая сумма дохода на 2007 год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полагаемого дохода на 2007 год  </w:t>
              <w:br/>
              <w:t xml:space="preserve">(тыс. руб.)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численного налога на              </w:t>
              <w:br/>
              <w:t xml:space="preserve">предполагаемый доход 2007 год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 формы 3-НДФЛ по     </w:t>
              <w:br/>
              <w:t xml:space="preserve">доходам 2006 года, в которых общая сумма  </w:t>
              <w:br/>
              <w:t xml:space="preserve">дохода составляет от 1000000 руб. до      </w:t>
              <w:br/>
              <w:t xml:space="preserve">10000000 руб. (единиц)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клараций формы 3-НДФЛ по     </w:t>
              <w:br/>
              <w:t xml:space="preserve">доходам 2006 года, в которых общая сумма  </w:t>
              <w:br/>
              <w:t xml:space="preserve">дохода составляет от 10000000 руб. до     </w:t>
              <w:br/>
              <w:t xml:space="preserve">100000000 руб. (единиц)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клараций формы 3-НДФЛ по     </w:t>
              <w:br/>
              <w:t xml:space="preserve">доходам 2006 года, в которых общая сумма  </w:t>
              <w:br/>
              <w:t xml:space="preserve">дохода составляет от 100000000 руб. до    </w:t>
              <w:br/>
              <w:t xml:space="preserve">500000000 руб. (единиц)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клараций формы 3-НДФЛ по     </w:t>
              <w:br/>
              <w:t xml:space="preserve">доходам 2006 года, в которых общая сумма  </w:t>
              <w:br/>
              <w:t xml:space="preserve">дохода составляет от 500000000 руб. до    </w:t>
              <w:br/>
              <w:t xml:space="preserve">1000000000 руб. (единиц)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клараций формы 3-НДФЛ по     </w:t>
              <w:br/>
              <w:t xml:space="preserve">доходам 2006 года, в которых общая сумма  </w:t>
              <w:br/>
              <w:t xml:space="preserve">дохода составляет от 1000000000 руб.      </w:t>
              <w:br/>
              <w:t xml:space="preserve">и выше (единиц)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езультаты проведенных в 2007 году кам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налоговых деклараций о доходах физически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в 2004 - 2006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6"/>
        <w:gridCol w:w="810"/>
        <w:gridCol w:w="1485"/>
        <w:gridCol w:w="1079"/>
        <w:gridCol w:w="810"/>
        <w:gridCol w:w="811"/>
        <w:gridCol w:w="944"/>
        <w:gridCol w:w="94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екларирования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</w:t>
              <w:br/>
              <w:t xml:space="preserve">лица,  </w:t>
              <w:br/>
              <w:t>получившие</w:t>
              <w:br/>
              <w:t xml:space="preserve">доходы от </w:t>
              <w:br/>
              <w:t xml:space="preserve">налоговых </w:t>
              <w:br/>
              <w:t xml:space="preserve">агент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-</w:t>
              <w:br/>
              <w:t xml:space="preserve">дуаль- </w:t>
              <w:br/>
              <w:t xml:space="preserve">ные    </w:t>
              <w:br/>
              <w:t xml:space="preserve">пред-  </w:t>
              <w:br/>
              <w:t xml:space="preserve">прини- </w:t>
              <w:br/>
              <w:t xml:space="preserve">мател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-</w:t>
              <w:br/>
              <w:t>риус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во-</w:t>
              <w:br/>
              <w:t xml:space="preserve">кат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-  </w:t>
              <w:br/>
              <w:t>стран-</w:t>
              <w:br/>
              <w:t xml:space="preserve">ные   </w:t>
              <w:b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</w:t>
              <w:br/>
              <w:t xml:space="preserve">физи- </w:t>
              <w:br/>
              <w:t>ческие</w:t>
              <w:br/>
              <w:t xml:space="preserve">лица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налого-  </w:t>
              <w:br/>
              <w:t xml:space="preserve">плательщиков, представив- </w:t>
              <w:br/>
              <w:t>ших в 2007 году декларации</w:t>
              <w:br/>
              <w:t xml:space="preserve">формы 3-НДФЛ по доходам   </w:t>
              <w:br/>
              <w:t xml:space="preserve">2006 года (единиц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налого-  </w:t>
              <w:br/>
              <w:t xml:space="preserve">плательщиков, представив- </w:t>
              <w:br/>
              <w:t>ших в 2007 году декларации</w:t>
              <w:br/>
              <w:t xml:space="preserve">формы 3-НДФЛ по доходам   </w:t>
              <w:br/>
              <w:t xml:space="preserve">прошлых лет (единиц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 </w:t>
              <w:br/>
              <w:t xml:space="preserve">к уплате (доплате) в      </w:t>
              <w:br/>
              <w:t xml:space="preserve">бюджет по представленным  </w:t>
              <w:br/>
              <w:t xml:space="preserve">в 2007 году декларациям   </w:t>
              <w:br/>
              <w:t xml:space="preserve">3-НДФЛ по доходам 2006    </w:t>
              <w:br/>
              <w:t xml:space="preserve">года (тыс. руб.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, подлежащая  </w:t>
              <w:br/>
              <w:t xml:space="preserve">возврату из бюджета по    </w:t>
              <w:br/>
              <w:t>представленным в 2007 году</w:t>
              <w:br/>
              <w:t xml:space="preserve">декларациям 3-НДФЛ по     </w:t>
              <w:br/>
              <w:t xml:space="preserve">доходам 2006 года   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        </w:t>
              <w:br/>
              <w:t xml:space="preserve">деклараций, проверенных   </w:t>
              <w:br/>
              <w:t xml:space="preserve">камерально в 2007 году,   </w:t>
              <w:br/>
              <w:t xml:space="preserve">включая уточненные (шт.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 строки 2010 количест-</w:t>
              <w:br/>
              <w:t xml:space="preserve">во проверенных деклараций </w:t>
              <w:br/>
              <w:t xml:space="preserve">по доходам 2006 года,     </w:t>
              <w:br/>
              <w:t xml:space="preserve">представленных в 2007     </w:t>
              <w:br/>
              <w:t xml:space="preserve">году, включая уточненные  </w:t>
              <w:br/>
              <w:t xml:space="preserve">(шт.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из строки 2010 количест-</w:t>
              <w:br/>
              <w:t xml:space="preserve">во проверенных деклараций </w:t>
              <w:br/>
              <w:t xml:space="preserve">по доходам прошлых лет,   </w:t>
              <w:br/>
              <w:t xml:space="preserve">представленных в 2007     </w:t>
              <w:br/>
              <w:t xml:space="preserve">году, включая уточненные  </w:t>
              <w:br/>
              <w:t xml:space="preserve">(шт.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из строки 2010 количест-</w:t>
              <w:br/>
              <w:t xml:space="preserve">во проверенных деклараций </w:t>
              <w:br/>
              <w:t xml:space="preserve">по доходам прошлых лет,   </w:t>
              <w:br/>
              <w:t xml:space="preserve">представленных в 2006     </w:t>
              <w:br/>
              <w:t xml:space="preserve">году, включая уточненные  </w:t>
              <w:br/>
              <w:t xml:space="preserve">(шт.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 по     </w:t>
              <w:br/>
              <w:t xml:space="preserve">проверенным декларациям,  </w:t>
              <w:br/>
              <w:t>представленным в 2007 году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строки 2020 по       </w:t>
              <w:br/>
              <w:t xml:space="preserve">декларациям прошлых лет   </w:t>
              <w:br/>
              <w:t xml:space="preserve">(за 2004 - 2005 годы)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>вычеты по суммам, перечис-</w:t>
              <w:br/>
              <w:t xml:space="preserve">ленным на благотворитель- </w:t>
              <w:br/>
              <w:t xml:space="preserve">ные цели по декларациям,  </w:t>
              <w:br/>
              <w:t>представленным в 2007 году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3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ставленных     </w:t>
              <w:br/>
              <w:t>социальных налоговых выче-</w:t>
              <w:br/>
              <w:t xml:space="preserve">тов на благотворительные  </w:t>
              <w:br/>
              <w:t xml:space="preserve">цели по декларациям из    </w:t>
              <w:br/>
              <w:t xml:space="preserve">строки 2030 (тыс. руб.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4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 xml:space="preserve">вычеты на образование по  </w:t>
              <w:br/>
              <w:t xml:space="preserve">декларациям, представлен- </w:t>
              <w:br/>
              <w:t xml:space="preserve">ным в 2007 году (единиц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5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ставленных     </w:t>
              <w:br/>
              <w:t xml:space="preserve">социальных налоговых      </w:t>
              <w:br/>
              <w:t xml:space="preserve">вычетов на образование    </w:t>
              <w:br/>
              <w:t xml:space="preserve">по декларациям из строки  </w:t>
              <w:br/>
              <w:t xml:space="preserve">2050 (тыс. руб.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6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социальные налоговые </w:t>
              <w:br/>
              <w:t xml:space="preserve">вычеты на лечение по      </w:t>
              <w:br/>
              <w:t xml:space="preserve">декларациям, представлен- </w:t>
              <w:br/>
              <w:t xml:space="preserve">ным в 2007 году (единиц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70 по       </w:t>
              <w:br/>
              <w:t xml:space="preserve">дорогостоящему лечению 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строки 207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ставленных     </w:t>
              <w:br/>
              <w:t>социальных налоговых выче-</w:t>
              <w:br/>
              <w:t>тов на лечение по деклара-</w:t>
              <w:br/>
              <w:t xml:space="preserve">циям из строки 2070 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80 по       </w:t>
              <w:br/>
              <w:t xml:space="preserve">дорогостоящему лечению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строки 208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 xml:space="preserve">вые вычеты к доходам от   </w:t>
              <w:br/>
              <w:t xml:space="preserve">продажи имущества по дек- </w:t>
              <w:br/>
              <w:t xml:space="preserve">ларациям, представленным  </w:t>
              <w:br/>
              <w:t xml:space="preserve">в 2007 году (единиц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 строки 2090 по суммам</w:t>
              <w:br/>
              <w:t xml:space="preserve">дохода, полученным от     </w:t>
              <w:br/>
              <w:t xml:space="preserve">продажи имущества, нахо-  </w:t>
              <w:br/>
              <w:t xml:space="preserve">дившегося в собственности </w:t>
              <w:br/>
              <w:t xml:space="preserve">менее трех лет (единиц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09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, полу- </w:t>
              <w:br/>
              <w:t>ченная от продажи имущест-</w:t>
              <w:br/>
              <w:t xml:space="preserve">ва по декларациям из      </w:t>
              <w:br/>
              <w:t xml:space="preserve">строки 2090 (тыс. руб.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00 общая    </w:t>
              <w:br/>
              <w:t xml:space="preserve">сумма дохода, полученная  </w:t>
              <w:br/>
              <w:t xml:space="preserve">от продажи имущества,     </w:t>
              <w:br/>
              <w:t xml:space="preserve">находившегося в собствен- </w:t>
              <w:br/>
              <w:t xml:space="preserve">ности менее трех лет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0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ставленных     </w:t>
              <w:br/>
              <w:t xml:space="preserve">имущественных налоговых   </w:t>
              <w:br/>
              <w:t xml:space="preserve">вычетов (документально    </w:t>
              <w:br/>
              <w:t xml:space="preserve">подтвержденных расходов)  </w:t>
              <w:br/>
              <w:t xml:space="preserve">к доходам от продажи      </w:t>
              <w:br/>
              <w:t xml:space="preserve">имущества по декларациям  </w:t>
              <w:br/>
              <w:t>из строки 2090 (тыс. 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 строки 2110 по суммам</w:t>
              <w:br/>
              <w:t>дохода, полученным от про-</w:t>
              <w:br/>
              <w:t>дажи имущества, находивше-</w:t>
              <w:br/>
              <w:t>гося в собственности менее</w:t>
              <w:br/>
              <w:t xml:space="preserve">трех лет (тыс. руб.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1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>вые вычеты по приобретению</w:t>
              <w:br/>
              <w:t xml:space="preserve">(строительству) жилого    </w:t>
              <w:br/>
              <w:t xml:space="preserve">дома, квартиры или доли   </w:t>
              <w:br/>
              <w:t xml:space="preserve">(долей) в них по деклара- </w:t>
              <w:br/>
              <w:t xml:space="preserve">циям, представленным в    </w:t>
              <w:br/>
              <w:t xml:space="preserve">2007 году (единиц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2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едоставленных     </w:t>
              <w:br/>
              <w:t xml:space="preserve">имущественных налоговых   </w:t>
              <w:br/>
              <w:t xml:space="preserve">вычетов по приобретению   </w:t>
              <w:br/>
              <w:t xml:space="preserve">(строительству) жилого    </w:t>
              <w:br/>
              <w:t xml:space="preserve">дома, квартиры или доли   </w:t>
              <w:br/>
              <w:t xml:space="preserve">(долей) в них по деклара- </w:t>
              <w:br/>
              <w:t xml:space="preserve">циям из строки 2120 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 строки 2130 по уплате</w:t>
              <w:br/>
              <w:t xml:space="preserve">процентов по целевым зай- </w:t>
              <w:br/>
              <w:t>мам (кредитам) (тыс. 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строки 213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 xml:space="preserve">вые вычеты на основании   </w:t>
              <w:br/>
              <w:t xml:space="preserve">уведомления, выданного    </w:t>
              <w:br/>
              <w:t xml:space="preserve">налоговым органом в 2006  </w:t>
              <w:br/>
              <w:t xml:space="preserve">году по декларациям за    </w:t>
              <w:br/>
              <w:t xml:space="preserve">2006 год, представленным  </w:t>
              <w:br/>
              <w:t xml:space="preserve">в 2007 году (единиц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имущественного нало-</w:t>
              <w:br/>
              <w:t xml:space="preserve">гового вычета, предостав- </w:t>
              <w:br/>
              <w:t xml:space="preserve">ленного налоговым агентом </w:t>
              <w:br/>
              <w:t>(работодателем) на основа-</w:t>
              <w:br/>
              <w:t xml:space="preserve">нии налогового уведомле-  </w:t>
              <w:br/>
              <w:t xml:space="preserve">ния, выданного налоговым  </w:t>
              <w:br/>
              <w:t xml:space="preserve">органом в 2006 году по    </w:t>
              <w:br/>
              <w:t>декларациям из строки 2140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>лены имущественные налого-</w:t>
              <w:br/>
              <w:t>вые вычеты от продажи цен-</w:t>
              <w:br/>
              <w:t xml:space="preserve">ных бумаг по декларациям, </w:t>
              <w:br/>
              <w:t>представленным в 2007 году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60 по       </w:t>
              <w:br/>
              <w:t xml:space="preserve">декларациям прошлых лет   </w:t>
              <w:br/>
              <w:t xml:space="preserve">(единиц)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ых нало- </w:t>
              <w:br/>
              <w:t xml:space="preserve">говых вычетов от продажи  </w:t>
              <w:br/>
              <w:t xml:space="preserve">ценных бумаг по деклара-  </w:t>
              <w:br/>
              <w:t xml:space="preserve">циям из строки 2160 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17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- </w:t>
              <w:br/>
              <w:t xml:space="preserve">щиков, которым предостав- </w:t>
              <w:br/>
              <w:t xml:space="preserve">лены профессиональные     </w:t>
              <w:br/>
              <w:t>налоговые вычеты по декла-</w:t>
              <w:br/>
              <w:t xml:space="preserve">рациям, представленным    </w:t>
              <w:br/>
              <w:t xml:space="preserve">в 2007 году (единиц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фессиональных    </w:t>
              <w:br/>
              <w:t xml:space="preserve">налоговых вычетов по      </w:t>
              <w:br/>
              <w:t>декларациям из строки 2180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облагаемого   </w:t>
              <w:br/>
              <w:t xml:space="preserve">дохода по декларациям,    </w:t>
              <w:br/>
              <w:t>представленным в 2007 году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сумма налога, исчис-</w:t>
              <w:br/>
              <w:t>ленного к уплате по декла-</w:t>
              <w:br/>
              <w:t xml:space="preserve">рациям, представленным в  </w:t>
              <w:br/>
              <w:t xml:space="preserve">2007 году (тыс. руб.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упла- </w:t>
              <w:br/>
              <w:t>ченного у источника выпла-</w:t>
              <w:br/>
              <w:t xml:space="preserve">ты, уплаченного в виде    </w:t>
              <w:br/>
              <w:t xml:space="preserve">авансовых платежей, упла- </w:t>
              <w:br/>
              <w:t>ченного на основании нало-</w:t>
              <w:br/>
              <w:t xml:space="preserve">гового уведомления, упла- </w:t>
              <w:br/>
              <w:t xml:space="preserve">ченного самостоятельно,   </w:t>
              <w:br/>
              <w:t xml:space="preserve">а также уплаченного в     </w:t>
              <w:br/>
              <w:t xml:space="preserve">иностранных государствах, </w:t>
              <w:br/>
              <w:t>подлежащая к зачету в Рос-</w:t>
              <w:br/>
              <w:t xml:space="preserve">сийской Федерации по дек- </w:t>
              <w:br/>
              <w:t xml:space="preserve">ларациям, представленным  </w:t>
              <w:br/>
              <w:t xml:space="preserve">в 2007 году (тыс. руб.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,    </w:t>
              <w:br/>
              <w:t xml:space="preserve">по которым подтвержден    </w:t>
              <w:br/>
              <w:t xml:space="preserve">возврат налога в полной   </w:t>
              <w:br/>
              <w:t xml:space="preserve">сумме, заявленной налого- </w:t>
              <w:br/>
              <w:t>плательщиком по деклараци-</w:t>
              <w:br/>
              <w:t xml:space="preserve">ям, представленным в 2007 </w:t>
              <w:br/>
              <w:t xml:space="preserve">году (единиц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,    </w:t>
              <w:br/>
              <w:t>представленных в 2007 году</w:t>
              <w:br/>
              <w:t xml:space="preserve">по которым налоговым      </w:t>
              <w:br/>
              <w:t xml:space="preserve">органом уменьшена сумма   </w:t>
              <w:br/>
              <w:t>налога к возврату (едини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налога,       </w:t>
              <w:br/>
              <w:t xml:space="preserve">уменьшенного к возврату   </w:t>
              <w:br/>
              <w:t xml:space="preserve">налоговым органом по      </w:t>
              <w:br/>
              <w:t>декларациям из строки 2240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а, подлежащая  </w:t>
              <w:br/>
              <w:t xml:space="preserve">возврату из бюджета по    </w:t>
              <w:br/>
              <w:t xml:space="preserve">декларациям, представлен- </w:t>
              <w:br/>
              <w:t xml:space="preserve">ным в 2007 году       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 строки 2260 по       </w:t>
              <w:br/>
              <w:t xml:space="preserve">декларациям прошлых лет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клараций, по </w:t>
              <w:br/>
              <w:t xml:space="preserve">которым налоговым органом </w:t>
              <w:br/>
              <w:t>доначислен налог по декла-</w:t>
              <w:br/>
              <w:t xml:space="preserve">рациям, представленным в  </w:t>
              <w:br/>
              <w:t xml:space="preserve">2007 году (единиц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 </w:t>
              <w:br/>
              <w:t>к доплате в бюджет по дек-</w:t>
              <w:br/>
              <w:t xml:space="preserve">ларациям, представленным  </w:t>
              <w:br/>
              <w:t xml:space="preserve">в 2007 году (тыс. руб.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сумма нало- </w:t>
              <w:br/>
              <w:t xml:space="preserve">га, дополнительно начис-  </w:t>
              <w:br/>
              <w:t>ленная налоговыми органами</w:t>
              <w:br/>
              <w:t xml:space="preserve">по результатам проверки   </w:t>
              <w:br/>
              <w:t xml:space="preserve">деклараций по декларациям </w:t>
              <w:br/>
              <w:t>из строки 2290 (тыс. 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ая дополнительно</w:t>
              <w:br/>
              <w:t xml:space="preserve">начисленная сумма налога  </w:t>
              <w:br/>
              <w:t xml:space="preserve">по результатам проверки   </w:t>
              <w:br/>
              <w:t xml:space="preserve">одной декларации, пред-   </w:t>
              <w:br/>
              <w:t xml:space="preserve">ставленной в 2007 году    </w:t>
              <w:br/>
              <w:t xml:space="preserve">(тыс. руб.)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труктура доходов и налоговая б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резе различных ставок налога по деклар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2006 года, представленным в 2007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результатам проведенных камеральных прове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080"/>
        <w:gridCol w:w="1079"/>
        <w:gridCol w:w="1080"/>
        <w:gridCol w:w="1080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обла-  </w:t>
              <w:br/>
              <w:t xml:space="preserve">гаемые </w:t>
              <w:br/>
              <w:t xml:space="preserve">по     </w:t>
              <w:br/>
              <w:t xml:space="preserve">ставке </w:t>
              <w:br/>
              <w:t xml:space="preserve">13%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обла-  </w:t>
              <w:br/>
              <w:t xml:space="preserve">гаемые </w:t>
              <w:br/>
              <w:t xml:space="preserve">по     </w:t>
              <w:br/>
              <w:t xml:space="preserve">ставке </w:t>
              <w:br/>
              <w:t xml:space="preserve">30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обла-  </w:t>
              <w:br/>
              <w:t xml:space="preserve">гаемые </w:t>
              <w:br/>
              <w:t xml:space="preserve">по     </w:t>
              <w:br/>
              <w:t xml:space="preserve">ставке </w:t>
              <w:br/>
              <w:t xml:space="preserve">35%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</w:t>
              <w:br/>
              <w:t xml:space="preserve">обла-  </w:t>
              <w:br/>
              <w:t xml:space="preserve">гаемые </w:t>
              <w:br/>
              <w:t xml:space="preserve">по     </w:t>
              <w:br/>
              <w:t xml:space="preserve">ставке </w:t>
              <w:br/>
              <w:t xml:space="preserve">9%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 актуаль-</w:t>
              <w:br/>
              <w:t>ных деклараций, в которых</w:t>
              <w:br/>
              <w:t xml:space="preserve">заполнены разделы I - IV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, ука- </w:t>
              <w:br/>
              <w:t xml:space="preserve">занная в разделах I - IV </w:t>
              <w:br/>
              <w:t xml:space="preserve">актуальных деклараций   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020 полученная</w:t>
              <w:br/>
              <w:t>от источников за предела-</w:t>
              <w:br/>
              <w:t xml:space="preserve">ми Российской Федерации, </w:t>
              <w:br/>
              <w:t xml:space="preserve">указанная по соответст-  </w:t>
              <w:br/>
              <w:t xml:space="preserve">вующей ставке налога на  </w:t>
              <w:br/>
              <w:t xml:space="preserve">листе Б актуальных       </w:t>
              <w:br/>
              <w:t xml:space="preserve">деклараций 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дохода, не   </w:t>
              <w:br/>
              <w:t>подлежащего налогообложе-</w:t>
              <w:br/>
              <w:t>нию, указанная в разделах</w:t>
              <w:br/>
              <w:t xml:space="preserve">I - III актуальных       </w:t>
              <w:br/>
              <w:t xml:space="preserve">деклараций 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 и   </w:t>
              <w:br/>
              <w:t>налоговых вычетов, умень-</w:t>
              <w:br/>
              <w:t xml:space="preserve">шающих налоговую базу,   </w:t>
              <w:br/>
              <w:t xml:space="preserve">указанная в разделах I - </w:t>
              <w:br/>
              <w:t xml:space="preserve">II актуальных деклараций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облагаемого  </w:t>
              <w:br/>
              <w:t xml:space="preserve">дохода, указанная в раз- </w:t>
              <w:br/>
              <w:t xml:space="preserve">делах I - IV актуальных  </w:t>
              <w:br/>
              <w:t xml:space="preserve">деклараций 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ис-  </w:t>
              <w:br/>
              <w:t>численного к уплате, ука-</w:t>
              <w:br/>
              <w:t>занного в разделах I - IV</w:t>
              <w:br/>
              <w:t xml:space="preserve">актуальных деклараций   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налога, упла-</w:t>
              <w:br/>
              <w:t>ченная у источника выпла-</w:t>
              <w:br/>
              <w:t xml:space="preserve">ты, уплаченная в виде    </w:t>
              <w:br/>
              <w:t xml:space="preserve">авансовых платежей,      </w:t>
              <w:br/>
              <w:t xml:space="preserve">уплаченная на основании  </w:t>
              <w:br/>
              <w:t xml:space="preserve">налогового уведомления,  </w:t>
              <w:br/>
              <w:t xml:space="preserve">уплаченная самостоятель- </w:t>
              <w:br/>
              <w:t xml:space="preserve">но, а также уплаченная в </w:t>
              <w:br/>
              <w:t>иностранных государствах,</w:t>
              <w:br/>
              <w:t xml:space="preserve">подлежащая к зачету в    </w:t>
              <w:br/>
              <w:t xml:space="preserve">Российской Федерации,    </w:t>
              <w:br/>
              <w:t xml:space="preserve">указанная в разделах I - </w:t>
              <w:br/>
              <w:t xml:space="preserve">IV актуальных деклараций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070 общая сум-</w:t>
              <w:br/>
              <w:t xml:space="preserve">ма налога, уплаченная в  </w:t>
              <w:br/>
              <w:t>иностранных государствах,</w:t>
              <w:br/>
              <w:t xml:space="preserve">подлежащая зачету в      </w:t>
              <w:br/>
              <w:t xml:space="preserve">Российской Федерации и   </w:t>
              <w:br/>
              <w:t xml:space="preserve">указанная на соответст-  </w:t>
              <w:br/>
              <w:t xml:space="preserve">вующих листах "Б"        </w:t>
              <w:br/>
              <w:t xml:space="preserve">актуальных деклараций   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     </w:t>
              <w:br/>
              <w:t xml:space="preserve">подлежащая возврату из   </w:t>
              <w:br/>
              <w:t>бюджета, указанная в раз-</w:t>
              <w:br/>
              <w:t xml:space="preserve">делах I - IV актуальных  </w:t>
              <w:br/>
              <w:t xml:space="preserve">деклараций (тыс. руб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налога,      </w:t>
              <w:br/>
              <w:t xml:space="preserve">подлежащая к уплате      </w:t>
              <w:br/>
              <w:t xml:space="preserve">(доплате) в бюджет, ука- </w:t>
              <w:br/>
              <w:t xml:space="preserve">занная в разделах I - IV </w:t>
              <w:br/>
              <w:t xml:space="preserve">актуальных деклараций    </w:t>
              <w:br/>
              <w:t xml:space="preserve">(тыс. руб.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Сведения о декларациях, представленных по дохо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6 года индивидуальными предпринимателями и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ми, занимающимися частной практи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данным налогоплатель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810"/>
        <w:gridCol w:w="121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екларирования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ые</w:t>
              <w:br/>
              <w:t>предпри-</w:t>
              <w:br/>
              <w:t>нимател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-</w:t>
              <w:br/>
              <w:t>риус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во-</w:t>
              <w:br/>
              <w:t xml:space="preserve">каты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актуальных   </w:t>
              <w:br/>
              <w:t xml:space="preserve">деклараций, представленных    </w:t>
              <w:br/>
              <w:t>налогоплательщиками по доходам</w:t>
              <w:br/>
              <w:t xml:space="preserve">2006 года (единиц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4010 количество     </w:t>
              <w:br/>
              <w:t xml:space="preserve">деклараций с нулевой суммой   </w:t>
              <w:br/>
              <w:t>дохода, указанной на листе "В"</w:t>
              <w:br/>
              <w:t xml:space="preserve">(единиц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010 количество     </w:t>
              <w:br/>
              <w:t xml:space="preserve">деклараций, в которых общая   </w:t>
              <w:br/>
              <w:t xml:space="preserve">сумма расходов, учитываемых в </w:t>
              <w:br/>
              <w:t xml:space="preserve">составе профессионального     </w:t>
              <w:br/>
              <w:t xml:space="preserve">налогового вычета, указанная  </w:t>
              <w:br/>
              <w:t xml:space="preserve">налогоплательщиками на листе  </w:t>
              <w:br/>
              <w:t>"В", равна или превышает сумму</w:t>
              <w:br/>
              <w:t xml:space="preserve">дохода от предпринимательской </w:t>
              <w:br/>
              <w:t xml:space="preserve">деятельности и частной        </w:t>
              <w:br/>
              <w:t xml:space="preserve">практики (единиц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дохода, заявленная</w:t>
              <w:br/>
              <w:t xml:space="preserve">налогоплательщиками по        </w:t>
              <w:br/>
              <w:t xml:space="preserve">актуальным декларациям из     </w:t>
              <w:br/>
              <w:t xml:space="preserve">строки 4010 (тыс. 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дохода от предпри-</w:t>
              <w:br/>
              <w:t xml:space="preserve">нимательской деятельности и   </w:t>
              <w:br/>
              <w:t xml:space="preserve">частной практики, указанная   </w:t>
              <w:br/>
              <w:t xml:space="preserve">налогоплательщиками на листе  </w:t>
              <w:br/>
              <w:t xml:space="preserve">"В" по актуальным декларациям </w:t>
              <w:br/>
              <w:t xml:space="preserve">из строки 4010 (тыс. 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профессиональных  </w:t>
              <w:br/>
              <w:t xml:space="preserve">налоговых вычетов, указанных  </w:t>
              <w:br/>
              <w:t xml:space="preserve">налогоплательщиками на листе  </w:t>
              <w:br/>
              <w:t xml:space="preserve">"В" по актуальным декларациям </w:t>
              <w:br/>
              <w:t xml:space="preserve">из строки 4010 (тыс. руб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сумма дохода, подлежаще-</w:t>
              <w:br/>
              <w:t xml:space="preserve">го налогообложению, указанная </w:t>
              <w:br/>
              <w:t xml:space="preserve">налогоплательщиками по        </w:t>
              <w:br/>
              <w:t xml:space="preserve">актуальным декларациям из     </w:t>
              <w:br/>
              <w:t xml:space="preserve">строки 4010 (тыс. 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исчисленного к  </w:t>
              <w:br/>
              <w:t xml:space="preserve">уплате по актуальным деклара- </w:t>
              <w:br/>
              <w:t xml:space="preserve">циям из строки 4010           </w:t>
              <w:br/>
              <w:t xml:space="preserve">(тыс. руб.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     </w:t>
              <w:br/>
              <w:t xml:space="preserve">возврату из бюджета, заявлен- </w:t>
              <w:br/>
              <w:t xml:space="preserve">ная налогоплательщиками по    </w:t>
              <w:br/>
              <w:t xml:space="preserve">актуальным декларациям из     </w:t>
              <w:br/>
              <w:t xml:space="preserve">строки 4010 (тыс. 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подлежащая к    </w:t>
              <w:br/>
              <w:t xml:space="preserve">уплате (доплате) в бюджет по  </w:t>
              <w:br/>
              <w:t xml:space="preserve">актуальным декларациям из     </w:t>
              <w:br/>
              <w:t xml:space="preserve">строки 4010 (тыс. руб.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ктуальных деклара-</w:t>
              <w:br/>
              <w:t xml:space="preserve">ций из строки 4010, в которых </w:t>
              <w:br/>
              <w:t xml:space="preserve">общая сумма дохода, указанная </w:t>
              <w:br/>
              <w:t xml:space="preserve">на листе "В", составляет от   </w:t>
              <w:br/>
              <w:t xml:space="preserve">1000000 руб. до 10000000 руб. </w:t>
              <w:br/>
              <w:t xml:space="preserve">(единиц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ктуальных деклара-</w:t>
              <w:br/>
              <w:t xml:space="preserve">ций из строки 4010, в которых </w:t>
              <w:br/>
              <w:t xml:space="preserve">общая сумма дохода, указанная </w:t>
              <w:br/>
              <w:t xml:space="preserve">на листе "В", составляет от   </w:t>
              <w:br/>
              <w:t xml:space="preserve">10000000 руб. до 100000000    </w:t>
              <w:br/>
              <w:t xml:space="preserve">руб. (единиц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ктуальных деклара-</w:t>
              <w:br/>
              <w:t xml:space="preserve">ций из строки 4010, в которых </w:t>
              <w:br/>
              <w:t xml:space="preserve">общая сумма дохода, указанная </w:t>
              <w:br/>
              <w:t xml:space="preserve">на листе "В", составляет от   </w:t>
              <w:br/>
              <w:t xml:space="preserve">100000000 руб. до 500000000   </w:t>
              <w:br/>
              <w:t xml:space="preserve">руб. (единиц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ктуальных деклара-</w:t>
              <w:br/>
              <w:t xml:space="preserve">ций из строки 4010, в которых </w:t>
              <w:br/>
              <w:t xml:space="preserve">общая сумма дохода, указанная </w:t>
              <w:br/>
              <w:t xml:space="preserve">на листе "В", составляет от   </w:t>
              <w:br/>
              <w:t xml:space="preserve">500000000 руб. до 1000000000  </w:t>
              <w:br/>
              <w:t xml:space="preserve">руб. (единиц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актуальных деклара-</w:t>
              <w:br/>
              <w:t xml:space="preserve">ций из строки 4010, в которых </w:t>
              <w:br/>
              <w:t xml:space="preserve">общая сумма дохода, указанная </w:t>
              <w:br/>
              <w:t xml:space="preserve">на листе "В", составляет от   </w:t>
              <w:br/>
              <w:t xml:space="preserve">1000000000 руб. и выше        </w:t>
              <w:br/>
              <w:t xml:space="preserve">(единиц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Результаты рассмотрения заяв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плательщиков, представленных в налоговы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7 году для подтверждения права на полу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обратившихся   </w:t>
              <w:br/>
              <w:t xml:space="preserve">в налоговые органы за подтверждением права на </w:t>
              <w:br/>
              <w:t xml:space="preserve">получение имущественного налогового вычета    </w:t>
              <w:br/>
              <w:t xml:space="preserve">(единиц)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которым выдано </w:t>
              <w:br/>
              <w:t>уведомление, подтверждающее право на получение</w:t>
              <w:br/>
              <w:t xml:space="preserve">имущественного налогового вычета (единиц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логоплательщиков, которым        </w:t>
              <w:br/>
              <w:t xml:space="preserve">отказано по результатам проверки документов в </w:t>
              <w:br/>
              <w:t xml:space="preserve">получении имущественного налогового вычета    </w:t>
              <w:br/>
              <w:t xml:space="preserve">(единиц)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ых налоговых вычетов по рас- </w:t>
              <w:br/>
              <w:t xml:space="preserve">ходам на новое строительство или приобретение </w:t>
              <w:br/>
              <w:t xml:space="preserve">на территории Российской Федерации жилого     </w:t>
              <w:br/>
              <w:t>дома, квартиры или доли (долей) в них, указан-</w:t>
              <w:br/>
              <w:t xml:space="preserve">ная в уведомлениях, выданных налоговыми       </w:t>
              <w:br/>
              <w:t xml:space="preserve">органами по заявлениям налогоплательщиков     </w:t>
              <w:br/>
              <w:t xml:space="preserve">(тыс. руб.)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ущественных налоговых вычетов,        </w:t>
              <w:br/>
              <w:t>направленная на погашение процентов по целевым</w:t>
              <w:br/>
              <w:t xml:space="preserve">займам (кредитам), полученным от кредитных    </w:t>
              <w:br/>
              <w:t xml:space="preserve">и иных организаций Российской Федерации и     </w:t>
              <w:br/>
              <w:t xml:space="preserve">фактически израсходованным на новое строи-    </w:t>
              <w:br/>
              <w:t xml:space="preserve">тельство либо приобретение на территории      </w:t>
              <w:br/>
              <w:t>Российской Федерации жилого дома, квартиры или</w:t>
              <w:br/>
              <w:t xml:space="preserve">доли (долей) в них, указанная в уведомлениях, </w:t>
              <w:br/>
              <w:t xml:space="preserve">выданных налоговыми органами по заявлениям    </w:t>
              <w:br/>
              <w:t xml:space="preserve">налогоплательщиков (тыс. руб.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 г. 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4</Words>
  <Characters>19889</Characters>
  <CharactersWithSpaces>16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ая налоговая служба</dc:creator>
  <dc:description/>
  <dc:language>en-US</dc:language>
  <cp:lastModifiedBy/>
  <dcterms:modified xsi:type="dcterms:W3CDTF">2011-10-30T10:46:00Z</dcterms:modified>
  <cp:revision>2</cp:revision>
  <dc:subject>Отчет</dc:subject>
  <dc:title>Отчет о декларировании доходов физическими лицами. Форма № 1-ДД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