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фирменное наименование, место нахождения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деловом приеме делег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 "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цель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период с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 составления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: здание Представительского центра (зал для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 по адресу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участников перегов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ринимающей стор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уководитель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ммерческий директор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водчик, не состоящий в штате,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риглашенной стор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уководитель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меститель руководителя по коммерческим вопросам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,  связанные  с  буфетным  обслуживанием  во  время пере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_________ (______________) рублей, что подтверждаетс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вич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 на  оплату  услуг  переводчика,  не состоящего в штате приним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составили _________ (___________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вич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овая встреча проходила в течение двух дней: "__" и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утвержденной  Программой.  (Программа  делового 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гации и тезисы докладов участников прилагаютс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ом  проведения встречи является подписание итогов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говор ________, предметом которого является организация деятель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и реализация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елах утвержденной сметы состоялись запланиров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ранспортное обеспечение приглашенных лиц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аршр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 (______________) рублей, что подтверждаетс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вич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сещение культурно-зрелищных мероприятий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 (______________) рублей, что подтверждаетс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вич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уфетное обслуживание во  время  мероприятий  культурной программ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 (______________) рублей, что подтверждаетс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вич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сещения ресторанов участниками перегов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_ г. - обед в ресторане "___________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_ г. - обед в ресторане "___________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_ г. - заключительный прием в ресторане "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расходов на представительские цели составил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, подпись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1</Characters>
  <CharactersWithSpaces>3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Кабанов О.М.</dc:creator>
  <dc:description/>
  <dc:language>en-US</dc:language>
  <cp:lastModifiedBy/>
  <dcterms:modified xsi:type="dcterms:W3CDTF">2011-10-30T10:46:00Z</dcterms:modified>
  <cp:revision>2</cp:revision>
  <dc:subject>Отчет</dc:subject>
  <dc:title>Отчет о деловом приеме делег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