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б инспекционном контрол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1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аккредитованной ИЛ (ИЛ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____ г.         по "__"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кредитованная ИЛ (ИЛЦ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 Электронный адрес: ___________ Фак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N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гистрационный номер 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зарегистрированных заявок &lt;**&gt; на проведение испытаний продукции для санитарно-эпидемиологического заключения, оценок или для других целей (указать эти це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принятых к исполнению заявок по вида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и виды проведенных испытаний (физико-химические, микробиологическ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выданных протоколов испытаний для целей, указанных в п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личество испытательного оборудования, прошедшего аттес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средств измерений, прошедших п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личество и наименование вновь приобретенных средств испытаний 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средств испытаний и средств измерений, прошедших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личество аттестованных методик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зменение состояния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именование и обозначение нормативных документов, в которые вносились изменения, касающиеся проверяемых характеристик и методов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зменения, внесенные в название и структуру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зменения штатного расписания (состава сотрудников ИЛ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новых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сотрудников, прошедших аттес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сотрудников, повысивших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етензии к работе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едложения по совершенствованию работы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Л (ИЛЦ): подпись, фамилия, имя, отчество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ях 1 - 4 приняты следующие сокращения: ИЛ - испытательная лаборатория; ИЛЦ - испытательный лабораторный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 заявкой понимается любая форма обращения для проведения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аккредитованной испытательной лаборатории (испытательного лабораторного центра), осуществляющей санитарно-эпидемиологические исследования, испы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