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исследов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исследова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ного цен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еятельности аккредитованной ИЛ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комендованное содержание отчета приведено в  Мето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ях И 201-07 "Положение об инспекционном контрол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чет подписывает руководитель ИЛ (ИЛ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6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46:00Z</dcterms:modified>
  <cp:revision>2</cp:revision>
  <dc:subject>Отчет</dc:subject>
  <dc:title>Отчет о деятельности аккредитованной исследовательской лаборатории (ИЛЦ) (приложение к акту инспекционной проверки исследовательской лаборатории (исследовательского лабораторного 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