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авиации от 15.12.2010 N 552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использовании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им федеральн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СОГЛАСОВАНО"                          "УТВЕРЖДЕ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е агентство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здушного транспорта               (руководителе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Ф.И.О.               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деятельности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Общие сведения об учрежд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459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официальное наименование  </w:t>
              <w:br/>
              <w:t xml:space="preserve">учреждения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</w:t>
              <w:br/>
              <w:t xml:space="preserve">учреждения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регистрации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ирующий орган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ПО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ВЭД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виды деятельности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иды деятельности, не       </w:t>
              <w:br/>
              <w:t xml:space="preserve">являющиеся основными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услуг (работ),          </w:t>
              <w:br/>
              <w:t xml:space="preserve">оказываемых потребителям за      </w:t>
              <w:br/>
              <w:t xml:space="preserve">плату/потребители услуг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зрешительных          </w:t>
              <w:br/>
              <w:t xml:space="preserve">документов, на основании которых </w:t>
              <w:br/>
              <w:t>бюджетное учреждение осуществляет</w:t>
              <w:br/>
              <w:t xml:space="preserve">деятельность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факс)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Ф.И.О. руководителя  </w:t>
              <w:br/>
              <w:t xml:space="preserve">учреждения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01.01.20__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31.12.20__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единиц учреждения: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количественный состав и        </w:t>
              <w:br/>
              <w:t xml:space="preserve">квалификация: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плата (тыс. руб.), </w:t>
              <w:br/>
              <w:t xml:space="preserve">в том числе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0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ащихся по специальностям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1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летных инструкторов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езультат деятельности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"/>
        <w:gridCol w:w="3646"/>
        <w:gridCol w:w="944"/>
        <w:gridCol w:w="1350"/>
        <w:gridCol w:w="540"/>
        <w:gridCol w:w="1891"/>
        <w:gridCol w:w="1350"/>
      </w:tblGrid>
      <w:tr>
        <w:trPr>
          <w:trHeight w:val="72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01.01.20__  </w:t>
              <w:br/>
              <w:t xml:space="preserve">(отчетный  </w:t>
              <w:br/>
              <w:t xml:space="preserve">год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01.01.20__  </w:t>
              <w:br/>
              <w:t xml:space="preserve">(предыдущий </w:t>
              <w:br/>
              <w:t xml:space="preserve">отчетному  </w:t>
              <w:br/>
              <w:t xml:space="preserve">году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(остаточная) стоимость</w:t>
              <w:br/>
              <w:t xml:space="preserve">нефинансовых активов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выставленных         </w:t>
              <w:br/>
              <w:t>требований в возмещение ущерба по</w:t>
              <w:br/>
              <w:t xml:space="preserve">недостачам и хищениям            </w:t>
              <w:br/>
              <w:t xml:space="preserve">материальных ценностей, денежных </w:t>
              <w:br/>
              <w:t xml:space="preserve">средств, а также от порчи        </w:t>
              <w:br/>
              <w:t xml:space="preserve">материальных ценностей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(в     </w:t>
              <w:br/>
              <w:t xml:space="preserve">разрезе поступлений,             </w:t>
              <w:br/>
              <w:t>предусмотренных планом финансово-</w:t>
              <w:br/>
              <w:t xml:space="preserve">хозяйственной деятельности)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,       </w:t>
              <w:br/>
              <w:t xml:space="preserve">нереальная к взысканию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бразования дебиторской  </w:t>
              <w:br/>
              <w:t xml:space="preserve">задолженности, нереальной к      </w:t>
              <w:br/>
              <w:t xml:space="preserve">взысканию        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(в    </w:t>
              <w:br/>
              <w:t xml:space="preserve">разрезе выплат, предусмотренных  </w:t>
              <w:br/>
              <w:t xml:space="preserve">планом финансово-хозяйственной   </w:t>
              <w:br/>
              <w:t xml:space="preserve">деятельности)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кредиторская        </w:t>
              <w:br/>
              <w:t xml:space="preserve">задолженность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бразования              </w:t>
              <w:br/>
              <w:t xml:space="preserve">просроченной кредиторской        </w:t>
              <w:br/>
              <w:t xml:space="preserve">задолженности    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стр.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__  </w:t>
              <w:br/>
              <w:t xml:space="preserve">(отчетный год)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__  </w:t>
              <w:br/>
              <w:t xml:space="preserve">(предыдущий   </w:t>
              <w:br/>
              <w:t xml:space="preserve">отчетному году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ов,       </w:t>
              <w:br/>
              <w:t xml:space="preserve">полученных учреждением от  </w:t>
              <w:br/>
              <w:t xml:space="preserve">оказания платных услуг     </w:t>
              <w:br/>
              <w:t xml:space="preserve">(выполнения работ), в т.ч.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216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___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01.0_.20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_.20___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ы) на    </w:t>
              <w:br/>
              <w:t xml:space="preserve">платные услуги      </w:t>
              <w:br/>
              <w:t xml:space="preserve">(работы),           </w:t>
              <w:br/>
              <w:t xml:space="preserve">оказываемые         </w:t>
              <w:br/>
              <w:t xml:space="preserve">потребителям (в     </w:t>
              <w:br/>
              <w:t xml:space="preserve">динамике в течение  </w:t>
              <w:br/>
              <w:t xml:space="preserve">отчетного периода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3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отребителей,     </w:t>
              <w:br/>
              <w:t xml:space="preserve">воспользовавшихся услугами         </w:t>
              <w:br/>
              <w:t xml:space="preserve">(работами) учреждения (в том числе </w:t>
              <w:br/>
              <w:t xml:space="preserve">платными для потребителей)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алоб потребителей и    </w:t>
              <w:br/>
              <w:t xml:space="preserve">принятые по результатам их         </w:t>
              <w:br/>
              <w:t xml:space="preserve">рассмотрения меры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885"/>
        <w:gridCol w:w="1080"/>
        <w:gridCol w:w="121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ассовых и плановых поступлений (с учетом   </w:t>
              <w:br/>
              <w:t>возвратов), в разрезе поступлений, предусмотренных</w:t>
              <w:br/>
              <w:t xml:space="preserve">планом финансово-хозяйственной деятельност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ассовых и плановых выплат (с учетом        </w:t>
              <w:br/>
              <w:t xml:space="preserve">восстановленных кассовых выплат), в разрезе       </w:t>
              <w:br/>
              <w:t xml:space="preserve">выплат, предусмотренных планом финансово-         </w:t>
              <w:br/>
              <w:t xml:space="preserve">хозяйственной деятельност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3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р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полнении           </w:t>
              <w:br/>
              <w:t xml:space="preserve">государственного задания,          </w:t>
              <w:br/>
              <w:t xml:space="preserve">утвержденного Федеральным          </w:t>
              <w:br/>
              <w:t xml:space="preserve">агентством воздушного транспорта,  </w:t>
              <w:br/>
              <w:t xml:space="preserve">в том числе по показателям,        </w:t>
              <w:br/>
              <w:t xml:space="preserve">характеризующим объем и качество   </w:t>
              <w:br/>
              <w:t xml:space="preserve">государственной услуги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ового обеспечения      </w:t>
              <w:br/>
              <w:t xml:space="preserve">выполнения государственного        </w:t>
              <w:br/>
              <w:t xml:space="preserve">задания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3. Об использовании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репленного за учрежд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│       Наименование показателя       │      На      │     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│                                     │  01.01.20__  │  31.12.20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недвижимого имущества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(тыс. руб.):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недвижимого имущества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и переданного в аренду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ыс. руб.):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3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недвижимого имущества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и переданного в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возмездное пользование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ыс. руб.):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4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движимого имущества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движимого имущества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и переданного в аренду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движимого имущества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и переданного в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возмездное пользование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7 │Общая площадь объектов недвижимого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, находящегося у учреждения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аве оперативного управления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8 │Общая площадь объектов недвижимого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, находящегося у учреждения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аве оперативного управления и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данного в аренду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9 │Общая площадь объектов недвижимого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, находящегося у учреждения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аве оперативного управления и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данного в безвозмездное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е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0 │Объем средств, полученных в отчетном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от распоряжения в установленном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ядке имуществом, находящимся у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1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недвижимого имущества,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обретенного учреждением в отчетном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за счет средств, выделенных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м агентством воздушного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а на указанные цели (тыс.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б.):   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2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недвижимого имущества,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обретенного учреждением в отчетном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за счет доходов, полученных от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тных услуг и иной приносящей доход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(тыс. руб.)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3 │Общая балансовая (остаточная)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особо ценного движимого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, находящегося у учреждения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аве оперативного управления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ыс. руб.)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4 │Количество тренажеров, находящихся у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реждения на праве оперативного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6 │Количество воздушных судов,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дящихся у учреждения на праве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тивного управления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8 │Количество учебных аэродромов,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ходящихся у учреждения на праве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тивного управления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...      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7</Words>
  <Characters>13890</Characters>
  <CharactersWithSpaces>1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Федеральное агентство воздушного транспорта</dc:creator>
  <dc:description/>
  <dc:language>en-US</dc:language>
  <cp:lastModifiedBy/>
  <dcterms:modified xsi:type="dcterms:W3CDTF">2011-10-30T20:44:00Z</dcterms:modified>
  <cp:revision>2</cp:revision>
  <dc:subject>Отчет</dc:subject>
  <dc:title>Отчет о деятельности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