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ведомственного экспер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та по установлению причи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и заболеваний, инвалид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мерти граждан, подвергш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ействию радиа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акторов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июля 2005 г. N 47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ЧЕТ О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межведомственного экспертного совета по устано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ной связи заболеваний, инвалидности и смерти граж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вергшихся воздействию радиационных факт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За период с _______________ по ________________ на рассмот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ло заявлений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ведения о рассмотрении де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540"/>
        <w:gridCol w:w="811"/>
        <w:gridCol w:w="810"/>
        <w:gridCol w:w="1485"/>
        <w:gridCol w:w="1755"/>
        <w:gridCol w:w="2564"/>
      </w:tblGrid>
      <w:tr>
        <w:trPr>
          <w:trHeight w:val="72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засе-</w:t>
              <w:br/>
              <w:t>дания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мотрено</w:t>
              <w:br/>
              <w:t xml:space="preserve">дел    </w:t>
            </w:r>
          </w:p>
        </w:tc>
        <w:tc>
          <w:tcPr>
            <w:tcW w:w="5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решений об установлении (отказе в </w:t>
              <w:br/>
              <w:t>установлении) причинной связи заболеваний,</w:t>
              <w:br/>
              <w:t>инвалидности и смерти гражданина с воздей-</w:t>
              <w:br/>
              <w:t xml:space="preserve">ствием радиационных факторов или об отло- </w:t>
              <w:br/>
              <w:t xml:space="preserve">жении рассмотрения дела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- </w:t>
              <w:br/>
              <w:t>вичн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- </w:t>
              <w:br/>
              <w:t>торн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ить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ать в </w:t>
              <w:br/>
              <w:t>установлении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ложить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ведения о номенклатуре заболеваний и принятых решениях по установлению их связи с воздействием радиационных фак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1755"/>
        <w:gridCol w:w="3239"/>
        <w:gridCol w:w="1891"/>
      </w:tblGrid>
      <w:tr>
        <w:trPr>
          <w:trHeight w:val="60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забо- </w:t>
              <w:br/>
              <w:t xml:space="preserve">лева- </w:t>
              <w:br/>
              <w:t>ния по</w:t>
              <w:br/>
              <w:t>МКБ-10</w:t>
              <w:br/>
              <w:t xml:space="preserve">&lt;*&gt;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забо- </w:t>
              <w:br/>
              <w:t xml:space="preserve">лева- </w:t>
              <w:br/>
              <w:t xml:space="preserve">ния   </w:t>
            </w:r>
          </w:p>
        </w:tc>
        <w:tc>
          <w:tcPr>
            <w:tcW w:w="6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о решений об установлении (отказе в установ-</w:t>
              <w:br/>
              <w:t>лении) причинной связи заболеваний, инвалидности и</w:t>
              <w:br/>
              <w:t xml:space="preserve">смерти гражданина с воздействием радиационных     </w:t>
              <w:br/>
              <w:t xml:space="preserve">факторов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ить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азать в установлени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Международная статистическая классификация болезней и проблем, связанных со здоровьем (10-й пересмот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межведомственного экспертного совет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становлению причинной связи заболеваний, инвалид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смерти граждан, подвергшихся воздейств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диационных факт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 / _____________________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               (подпись)  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192</Characters>
  <CharactersWithSpaces>18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0:46:00Z</dcterms:modified>
  <cp:revision>2</cp:revision>
  <dc:subject>Отчет</dc:subject>
  <dc:title>Отчет о деятельности межведомственного экспертного совета по установлению причинной связи заболеваний, инвалидности и смерти граждан, подвергшихся воздействию радиационных факт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