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от 29.03.2010 N 72, утвердивший данную форму, вступает в силу со дня признания утратившими силу абзацев четвертого - шестого и восьмого пункта 1 Постановления Правительства РФ от 15.04.2006 N 212, приложений N 3, 4, 5, 7 к нем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3.2010 N 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ОВ О ДЕЯТЕЛЬНОСТИ НЕКОММЕР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, ПЕРСОНАЛЬНОМ СОСТАВЕ ЕЕ РУКОВОДЯЩИХ ОРГ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О РАСХОДОВАНИИ ДЕНЕЖНЫХ СРЕДСТВ И ОБ ИСПОЛЬ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ГО ИМУЩЕСТВА, В ТОМ ЧИСЛЕ ПОЛУЧЕННЫХ ОТ МЕЖДУНАР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ОСТРАННЫХ ОРГАНИЗАЦИЙ, ИНОСТРАННЫХ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Ц БЕЗ ГРАЖДАН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Форма N │О│Н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Минюст России (его территориальный орган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 деятельности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и о персональном составе ее руководящи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за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едставляется в соответствии с пунктом 3 статьи 3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Федерального закона от 12.01.1996 N 7-Ф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"О некоммерческих организациях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лное 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адрес (место нахождения) некоммерческой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┐┌─┐┌─┐┌─┐┌─┐┌─┐┌─┐┌─┐┌─┐┌─┐┌─┐┌─┐┌─┐ </w:t>
      </w:r>
      <w:r>
        <w:rPr>
          <w:sz w:val="18"/>
          <w:szCs w:val="18"/>
        </w:rPr>
        <w:t>вклю-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 ││ ││ ││ ││ ││ ││ ││ ││ ││ ││ ││ ││ │ чения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┘└─┘└─┘└─┘└─┘└─┘└─┘└─┘└─┘└─┘└─┘└─┘└─┘ </w:t>
      </w:r>
      <w:r>
        <w:rPr>
          <w:sz w:val="18"/>
          <w:szCs w:val="18"/>
        </w:rPr>
        <w:t>в     └─┘└─┘.└─┘└─┘.└─┘└─┘└─┘└─┘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ЕГРЮЛ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┐┌─┐┌─┐┌─┐┌─┐┌─┐┌─┐┌─┐┌─┐┌─┐ 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Н/КПП │ ││ ││ ││ ││ ││ ││ ││ ││ ││ │/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┘└─┘└─┘└─┘└─┘└─┘└─┘└─┘└─┘└─┘ └─┘└─┘└─┘└─┘└─┘└─┘└─┘└─┘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639"/>
        <w:gridCol w:w="67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деятельности в отчетном периоде в соответствии с      </w:t>
              <w:br/>
              <w:t xml:space="preserve">учредительными документами: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нимательская деятельность (если осуществляется, отметить     </w:t>
              <w:br/>
              <w:t xml:space="preserve">знаком "V"):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товаров, выполнение работ, оказание услуг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деятельность: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 участие в хозяйственных обществах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. операции с ценными бумагами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. иная (указать какая):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Форма N │О│Н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  │Источники формирования имущества (имеющиеся отметить знаком "V")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 │Членские взносы &lt;1&gt;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 │Целевые поступления от российских физических лиц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3 │Целевые поступления от иностранных физических лиц и лиц без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гражданства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4 │Целевые поступления от российских коммерческих организаций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5 │Целевые поступления от российских некоммерческих организаций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6 │организаций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7 │Целевые поступления от иных иностранных организаций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8 │Гранты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9 │Гуманитарная помощь иностранных государств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0│Средства федерального бюджета, бюджетов субъектов Российской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Федерации, бюджетов муниципальных образований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1│Доходы от предпринимательской деятельности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2│Иные источники формирования имущества (иные средства (доходы)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указать какие)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  │Управление деятельностью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 │Высший орган управления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сведения о персональном составе указываются в листе 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лное наименование высшего органа управл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ериодичность проведения заседаний в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оответствии с учредительными документам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оведено заседаний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 │Исполнительный орган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сведения о персональном составе указываются в листе 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лное наименование исполнительного орган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</w:t>
      </w:r>
      <w:r>
        <w:rPr>
          <w:sz w:val="18"/>
          <w:szCs w:val="18"/>
        </w:rPr>
        <w:t>коллегиальный                          единоличны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┌─┐                                   ┌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│ │                 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└─┘                                   └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</w:t>
      </w:r>
      <w:r>
        <w:rPr>
          <w:sz w:val="18"/>
          <w:szCs w:val="18"/>
        </w:rPr>
        <w:t>(нужное отметить знаком "V"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ериодичность проведения заседаний в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оответствии с учредительными документами &lt;2&gt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оведено заседаний &lt;2&gt;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3 │Иной руководящий орган (при наличии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сведения о персональном составе указываются в листе 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лное наименование руководящего орган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</w:t>
      </w:r>
      <w:r>
        <w:rPr>
          <w:sz w:val="18"/>
          <w:szCs w:val="18"/>
        </w:rPr>
        <w:t>коллегиальный                          единоличны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┌─┐                                   ┌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│ │                 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└─┘                                   └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</w:t>
      </w:r>
      <w:r>
        <w:rPr>
          <w:sz w:val="18"/>
          <w:szCs w:val="18"/>
        </w:rPr>
        <w:t>(нужное отметить знаком "V"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ериодичность проведения заседаний в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оответствии с учредительными документами &lt;2&gt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оведено заседаний &lt;2&gt;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Форма N │О│Н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4 │Иной руководящий орган (при наличии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сведения о персональном составе указываются в листе 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лное наименование руководящего орган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</w:t>
      </w:r>
      <w:r>
        <w:rPr>
          <w:sz w:val="18"/>
          <w:szCs w:val="18"/>
        </w:rPr>
        <w:t>коллегиальный                          единоличны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┌─┐                                   ┌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│ │                 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└─┘                                   └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</w:t>
      </w:r>
      <w:r>
        <w:rPr>
          <w:sz w:val="18"/>
          <w:szCs w:val="18"/>
        </w:rPr>
        <w:t>(нужное отметить знаком "V"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ериодичность проведения заседаний в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оответствии с учредительными документами &lt;2&gt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оведено заседаний &lt;2&gt;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5 │Иной руководящий орган (при наличии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сведения о персональном составе указываются в листе 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лное наименование руководящего орган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</w:t>
      </w:r>
      <w:r>
        <w:rPr>
          <w:sz w:val="18"/>
          <w:szCs w:val="18"/>
        </w:rPr>
        <w:t>коллегиальный                          единоличны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┌─┐                                   ┌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│ │                 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└─┘                                   └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</w:t>
      </w:r>
      <w:r>
        <w:rPr>
          <w:sz w:val="18"/>
          <w:szCs w:val="18"/>
        </w:rPr>
        <w:t>(нужное отметить знаком "V"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ериодичность проведения заседаний в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оответствии с учредительными документами &lt;2&gt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оведено заседаний &lt;2&gt;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6 │Иной руководящий орган (при наличии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сведения о персональном составе указываются в листе 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лное наименование руководящего орган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</w:t>
      </w:r>
      <w:r>
        <w:rPr>
          <w:sz w:val="18"/>
          <w:szCs w:val="18"/>
        </w:rPr>
        <w:t>коллегиальный                          единоличны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┌─┐                                   ┌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│ │                                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└─┘                                   └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</w:t>
      </w:r>
      <w:r>
        <w:rPr>
          <w:sz w:val="18"/>
          <w:szCs w:val="18"/>
        </w:rPr>
        <w:t>(нужное отметить знаком "V"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ериодичность проведения заседаний в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оответствии с учредительными документами &lt;2&gt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оведено заседаний &lt;2&gt;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ложение:   сведения   о   персональном   составе   руководящих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коммерческой организации (лист А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 подтвержд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о, имеющее  право  без  доверенности действовать от имени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       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фамилия, имя, отчество, занимаемая должность)  М.П. (подпись)     (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Заполняется некоммерческими организациями, основанными на членств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Заполняется    в   случае,   если   руководящий    орган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ллегиальным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мечание.   Если  сведения,  включаемые  в  отчет,  не  умещаются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аницах,   предусмотренных  формой,  заполняется  необходимое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аниц (с нумерацией каждой из них). Отчет и приложение к нему заполняю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 руки печатными буквами чернилами или шариковой ручкой синего или че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вета  либо  машинописным  способом  в  одном  экземпляре.  При 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ких-либо  сведений,  предусмотренных  формой,  в  соответствующих  граф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ставляется  прочерк.  Листы  отчета  и  приложения  к  нему прошиваютс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личество  листов  (отчета  и  приложения  к нему) подтверждается под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а,  имеющего  право без доверенности действовать от имени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, на обороте последнего листа на месте прошив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Форма N │О│Н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Лист 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ведения о персональном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уководящих органов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полное наименование руководяще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669"/>
        <w:gridCol w:w="3646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&lt;1&gt;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&lt;2&gt;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&lt;3&gt;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       </w:t>
              <w:br/>
              <w:t xml:space="preserve">личность &lt;4&gt;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жительства) &lt;5&gt;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наименование и реквизиты акта </w:t>
              <w:br/>
              <w:t xml:space="preserve">о назначении (избрании) &lt;6&gt;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&lt;1&gt;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&lt;2&gt;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&lt;3&gt;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       </w:t>
              <w:br/>
              <w:t xml:space="preserve">личность &lt;4&gt;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жительства) &lt;5&gt;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наименование и реквизиты акта </w:t>
              <w:br/>
              <w:t xml:space="preserve">о назначении (избрании) &lt;6&gt;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&lt;1&gt;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&lt;2&gt;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&lt;3&gt;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       </w:t>
              <w:br/>
              <w:t xml:space="preserve">личность &lt;4&gt;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жительства) &lt;5&gt;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наименование и реквизиты акта </w:t>
              <w:br/>
              <w:t xml:space="preserve">о назначении (избрании) &lt;6&gt;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о, имеющее  право  без  доверенности действовать от имени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       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фамилия, имя, отчество, занимаемая должность)  М.П. (подпись)     (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Для  иностранного  гражданина и лица без гражданства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зываются  латинскими  буквами  на  основании  сведений,  содержащихся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е,   установленном   федеральным   законом   или   признаваемым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  с  международным  договором  Российской  Феде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а,  удостоверяющего  личность  иностранного гражданина или лица 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Для  лиц,  не  достигших  18 лет, также указывается основание (ви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а), подтверждающее приобретение полной дееспособност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При отсутствии гражданства указывается "лицо без гражданства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4&gt;  Для  иностранного  гражданина или лица без гражданства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ид   и   данные   документа,   установленного   федеральным   законом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знаваемого в соответствии с международным договор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 качестве документа, удостоверяющего личность иностранного гражданина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а без 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5&gt; Указывается адрес регистрации по месту жительства физ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  субъекта   Российской   Федерации,   района,  города  (и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еленного пункта), улицы, номера дома и квартиры, для иностр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 лиц  без  гражданства  также  указываются  вид,  данные  и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а,   подтверждающего   право   законно   находиться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6&gt; Если член руководящего органа не является работником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,  указывается  его  отношение  к  этой  организации  (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редитель,  представитель  учредителя);  если  член руководящего органа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является   учредителем,   участником   (членом),   работником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зываются  только  реквизиты  акта  о  его назначении (избрании)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ящего органа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мечание:  Лист  А  заполняется  отдельно  для  каждого  руков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а. Если сведения, включаемые в лист А, не умещаются на од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полняется необходимое количество страниц (с нумерацией каждой из них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Форма N │О│Н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Лист Б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Распис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тоящим удостоверяется, чт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л(а) 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Минюст России (его территориальный орган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получения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чет о деятельност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полное 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о персональном составе ее руководящих органов за ____ г. на ___ л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ь  федерального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ражданского служащего Минюста России (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рриториального органа), принявшего отчет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 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я     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чество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писку получи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подпись, фамилия, инициалы, 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мечание.  Лист Б заполняется федеральным государственным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лужащим Минюста России (его территориального органа) в 2 экземплярах, од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  которых  выдается  некоммерческой  организации,  а  второй - ост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инюсте России (его территориальном орган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7</Words>
  <Characters>20714</Characters>
  <CharactersWithSpaces>17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юстиции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деятельности некоммерческой организации и о персональном составе ее руководящих органов (представляется в соответствии с пунктом 3 статьи 32 Федерального закона от 12.01.1996 № 7-ФЗ «О некоммерческих организациях»). Форма № ОН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