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управл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6 N 15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ЕЯТЕЛЬНОСТИ ПРЕДСТАВИТЕЛЕЙ ИНТЕРЕ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ЦИИ В ОРГАНАХ УПРАВЛЕНИЯ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ткрытого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ериод с _____________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и интере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I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Код  │   Значение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б акционерном обществ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акционерного  │  0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о государственной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: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                         │  02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                     │  03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                │  0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│  05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ь                           │  06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вид деятельности         │  07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уставного капитала         │  08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федеральной  собственности  в│  09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ом капитале акционерного об-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а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пециального права на уча-│  10   │       име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е Российской Федерации в управ-│       │     (не имеетс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и акционерным обществом (золо-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й акции)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директора (генерального    │  1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) акционерного общества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сведения об управляющей орга-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и (управляющем)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(факс)                    │  12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электронной почты           │  13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представителях интересов Российской Федерации &lt;*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представителя              │  1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и должность          │  15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полномочий  предста-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я: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о                          │  16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ончание                       │  17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о назначении представителем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государственных служащих):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               │  18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                         │  19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, заключенный  с представи-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м (для физических лиц,  не яв-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ющихся государственными служащи-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):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               │  2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                         │  2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(факс)                    │  22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четный период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                           │  23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е                         │  2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приводятся данные о всех представителях интересов Российской Федерации в органах управления акционерного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ПОКАЗАТЕЛИ ДЛЯ АНАЛИЗ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ЕЙ ИНТЕРЕСОВ РОССИЙСКОЙ ФЕДЕРАЦИИ В ОТКРЫ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ЦИОНЕРНОМ ОБЩЕСТВЕ ЗА ОТ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 Код  │      Значение  показате 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 │строки ├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утвер-│   фактически достигнут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жден- ├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ное   │за      │за  ана- │за пе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&lt;*&gt;   │отчетный│логичный │од, п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│</w:t>
      </w:r>
      <w:r>
        <w:rPr/>
        <w:t>период  │период   │дшеств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│        │</w:t>
      </w:r>
      <w:r>
        <w:rPr/>
        <w:t>прошлого │ющий 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│        │</w:t>
      </w:r>
      <w:r>
        <w:rPr/>
        <w:t>года     │чет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┴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. Показатели для обобщенного анализ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анные о прибыли (убытках) акционерного общ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     │   01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анные о выплате акционерным обществом дивиденд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численных диви-│   02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дов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ивидендов,  под-│   03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жащих  перечислению в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бюджет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ивидендов, пере-│   04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ых в федеральный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 по│   05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ам,  подлежащим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ю   в  феде-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й бюджет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  документов,│   06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щих    пере-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ие  дивидендов  в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бюджет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анные о кредиторской задолжен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 задолжен-│   07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   перед│   08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м бюджетом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просроченная │   09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еред го-│   10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ыми  внебюд-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ными фондами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просроченная │   11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оплате│   12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просроченная │   13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просрочки по за-│   14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ой плате (в меся-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ах)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анные о дебиторской 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  задолжен-│   15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по      │   16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е закупок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для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х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ужд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росроченная  │   17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│   18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бюджета  │   19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│   20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бюджета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. Показатели для детального анализ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и рентабельности хозяйственной деятель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кционерного обще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рентабельность   │   21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  собст-│   22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го капитала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        │   23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  долго-│   24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чных и краткосрочных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вложений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казатели ликвидност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текущей│   25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абсолютной│   26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казатели финансовой устойчив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обеспечен-│   27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собственными сре-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ствами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соотношения│   28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емных  и  собственных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и деловой активно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оборота текущих│   29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оборота  запасов│   30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трат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анные о стоимости акц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рыночная  стои-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ь акций: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ыкновенных       │   31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вилегированных  │   32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анные о стоимости чистых актив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чистых  акти-│   33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анные о доле расчетов в неденежной форм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               │   34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расчетов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утверждения показателей для открытых акционерных обществ, контрольный пакет акций которых находится в федеральной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III. СВЕДЕНИЯ ОБ ИСПОЛЬЗОВАНИИ ПРИБЫ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 Код  │        Значение показ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 │строки ├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за  отчет- │за  анало- │за пери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ный период │гичный пе- │предшес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│</w:t>
      </w:r>
      <w:r>
        <w:rPr/>
        <w:t>риод прош- │вующий 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│</w:t>
      </w:r>
      <w:r>
        <w:rPr/>
        <w:t>лого года  │четном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,   направленная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: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ю  произ-│   01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ства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ю  управ-│   02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ия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ю системы│   03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ыта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е цели      │   04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цели          │   05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СВЕДЕНИЯ О ДЕЯТЕЛЬНОСТ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РОССИЙСКОЙ  ФЕДЕРАЦИИ В ОРГАНАХ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.И.О. представителя интере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в общих собраниях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жегодных и внеочеред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755"/>
        <w:gridCol w:w="1755"/>
        <w:gridCol w:w="1620"/>
        <w:gridCol w:w="1484"/>
      </w:tblGrid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щих со-  </w:t>
              <w:br/>
              <w:t xml:space="preserve">браний ак- </w:t>
              <w:br/>
              <w:t>ционеров, в</w:t>
              <w:br/>
              <w:t xml:space="preserve">работе ко- </w:t>
              <w:br/>
              <w:t xml:space="preserve">торых при- </w:t>
              <w:br/>
              <w:t>нимал учас-</w:t>
              <w:br/>
              <w:t xml:space="preserve">тие пред-  </w:t>
              <w:br/>
              <w:t xml:space="preserve">ставитель  </w:t>
              <w:br/>
              <w:t xml:space="preserve">(за отчет- </w:t>
              <w:br/>
              <w:t>ный период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</w:t>
              <w:br/>
              <w:t xml:space="preserve">внесенные в </w:t>
              <w:br/>
              <w:t xml:space="preserve">повестку    </w:t>
              <w:br/>
              <w:t xml:space="preserve">дня по ини- </w:t>
              <w:br/>
              <w:t xml:space="preserve">циативе     </w:t>
              <w:br/>
              <w:t xml:space="preserve">представи-  </w:t>
              <w:br/>
              <w:t xml:space="preserve">тел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,   </w:t>
              <w:br/>
              <w:t xml:space="preserve">полученные  </w:t>
              <w:br/>
              <w:t xml:space="preserve">от уполно-  </w:t>
              <w:br/>
              <w:t xml:space="preserve">моченного   </w:t>
              <w:br/>
              <w:t xml:space="preserve">орган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   </w:t>
              <w:br/>
              <w:t xml:space="preserve">представи- </w:t>
              <w:br/>
              <w:t xml:space="preserve">теля при   </w:t>
              <w:br/>
              <w:t xml:space="preserve">голосова-  </w:t>
              <w:br/>
              <w:t xml:space="preserve">нии по во- </w:t>
              <w:br/>
              <w:t xml:space="preserve">просам по- </w:t>
              <w:br/>
              <w:t xml:space="preserve">вестки дн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голосова- </w:t>
              <w:br/>
              <w:t>ния по во-</w:t>
              <w:br/>
              <w:t>просам по-</w:t>
              <w:br/>
              <w:t>вестки дн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представителя в заседаниях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890"/>
        <w:gridCol w:w="1620"/>
        <w:gridCol w:w="1620"/>
        <w:gridCol w:w="1484"/>
      </w:tblGrid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седаний  </w:t>
              <w:br/>
              <w:t>совета  ди-</w:t>
              <w:br/>
              <w:t>ректоров, в</w:t>
              <w:br/>
              <w:t>работе  ко-</w:t>
              <w:br/>
              <w:t>торых  при-</w:t>
              <w:br/>
              <w:t>нял участие</w:t>
              <w:br/>
              <w:t xml:space="preserve">представи- </w:t>
              <w:br/>
              <w:t>тель    (за</w:t>
              <w:br/>
              <w:t xml:space="preserve">отчетный   </w:t>
              <w:br/>
              <w:t xml:space="preserve">период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</w:t>
              <w:br/>
              <w:t xml:space="preserve">внесенные в  </w:t>
              <w:br/>
              <w:t xml:space="preserve">повестку     </w:t>
              <w:br/>
              <w:t xml:space="preserve">дня по ини-  </w:t>
              <w:br/>
              <w:t xml:space="preserve">циативе      </w:t>
              <w:br/>
              <w:t xml:space="preserve">представи-   </w:t>
              <w:br/>
              <w:t xml:space="preserve">тел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,  </w:t>
              <w:br/>
              <w:t xml:space="preserve">полученные </w:t>
              <w:br/>
              <w:t xml:space="preserve">от уполно- </w:t>
              <w:br/>
              <w:t xml:space="preserve">моченного  </w:t>
              <w:br/>
              <w:t xml:space="preserve">орган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   </w:t>
              <w:br/>
              <w:t xml:space="preserve">представи- </w:t>
              <w:br/>
              <w:t xml:space="preserve">теля   при </w:t>
              <w:br/>
              <w:t xml:space="preserve">голосова-  </w:t>
              <w:br/>
              <w:t xml:space="preserve">нии по во- </w:t>
              <w:br/>
              <w:t xml:space="preserve">просам по- </w:t>
              <w:br/>
              <w:t xml:space="preserve">вестки дн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голосова- </w:t>
              <w:br/>
              <w:t>ния по во-</w:t>
              <w:br/>
              <w:t>просам по-</w:t>
              <w:br/>
              <w:t>вестки дн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, осуществляемый предста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Российской Федерации за выплатой открыт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ым обществом дивиде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в случае несвоевременного или непол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ения дивидендов по принадле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акциям в федеральный бюдж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48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представителя интересов Российской Федерации      </w:t>
              <w:br/>
              <w:t xml:space="preserve">по обеспечению своевременного и полного перечисления       </w:t>
              <w:br/>
              <w:t xml:space="preserve">дивидендов в федеральный бюдже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СВЕДЕНИЯ О НАЛИЧИИ ПРИЗНАКОВ БАНКРОТ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Код  │   Значение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ризнаков банкротства     │   01  │          имеют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│       </w:t>
      </w:r>
      <w:r>
        <w:rPr/>
        <w:t>(не имеютс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: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денежным обязательствам    │   02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обязательным платежам      │   03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ы,  принятые   представителем  интересов   Российской 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ях финансового оздоровления  открытого  акционерного  обще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в случае наличия признаков банкротств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и интере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    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    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(Подпись)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месте с настоящим отчетом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ухгалтерская отчетность в составе, определенном Федеральным законом "О бухгалтерском учете" и Положением по ведению бухгалтерского учета и бухгалтерской отчетности в Российской Федерации, на 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одная бухгалтерская отчетность на ___ листах (при наличии у акционерного общества дочерних и зависимых обще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протоколов общих собраний акционеров и заседаний совета директоров (наблюдательного совета) на 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заключений ревизионной комиссии и аудитора на ___ листах (представляются только с годовым отче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равка о представлении обновленной карты учета федерального имущества, имеющегося у юридического лица, а также копии балансового отчета и иных документов об изменении данных об объектах учета на 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равка о количестве принадлежащих акционерному обществу акций (долей, паев) иных хозяйственных обществ на ___ ли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8</Words>
  <Characters>23795</Characters>
  <CharactersWithSpaces>20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Правительство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представителей Российской Федерации в органах управления открытого акционерного обществ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