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юста РФ от 29.03.2010 N 72, утвердивший данную форму, вступает в силу со дня признания утратившими силу абзацев четвертого - шестого и восьмого пункта 1 Постановления Правительства РФ от 15.04.2006 N 212, приложений N 3, 4, 5, 7 к нему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3.2010 N 7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Форма N │О│Р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инюст России (его территориальный орган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деятельности религиоз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ерсональном составе ее руководящих орга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расходовании денежных средств и об исполь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ого имущества, в том числе полученных от междунар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иностранных организаций, иностранных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лиц без граждан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ставляется в соответствии с пунктом 3 статьи 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едерального закона от 12.01.1996 N 7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О некоммерческих организация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религиоз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адрес (место нахождения) религиоз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┌─┐┌─┐┌─┐┌─┐┌─┐┌─┐┌─┐┌─┐┌─┐┌─┐┌─┐┌─┐ </w:t>
      </w:r>
      <w:r>
        <w:rPr/>
        <w:t>вклю- ┌─┐┌─┐ ┌─┐┌─┐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 │ ││ ││ ││ ││ ││ ││ ││ ││ ││ ││ ││ ││ │ чения │ ││ │ │ ││ │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└─┘└─┘└─┘└─┘└─┘└─┘└─┘└─┘└─┘└─┘└─┘└─┘ </w:t>
      </w:r>
      <w:r>
        <w:rPr/>
        <w:t>в     └─┘└─┘.└─┘└─┘.└─┘└─┘└─┘└─┘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ЕГРЮ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┌─┐┌─┐┌─┐┌─┐┌─┐┌─┐┌─┐┌─┐┌─┐ 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НН/КПП │ ││ ││ ││ ││ ││ ││ ││ ││ ││ │/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└─┘└─┘└─┘└─┘└─┘└─┘└─┘└─┘└─┘ └─┘└─┘└─┘└─┘└─┘└─┘└─┘└─┘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59"/>
        <w:gridCol w:w="189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деятельности в отчетном периоде в соответствии с учредительными </w:t>
              <w:br/>
              <w:t xml:space="preserve">документами: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виды деятельности, в том числе:               </w:t>
              <w:br/>
              <w:t xml:space="preserve">(при наличии отметить знаком "V")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. Совершение религиозных обрядов, таинств,        </w:t>
              <w:br/>
              <w:t xml:space="preserve">церемоний     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. Религиозное образование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. Распространение вероучения непосредственно или  </w:t>
              <w:br/>
              <w:t xml:space="preserve">через средства массовой информации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4. Культурно-просветительская деятельность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5. Распространение предметов религиозного          </w:t>
              <w:br/>
              <w:t xml:space="preserve">назначения и религиозной литературы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6. Благотворительная деятельность и иная           </w:t>
              <w:br/>
              <w:t xml:space="preserve">деятельность в сфере социального обслуживания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9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ая деятельность (перечислить)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.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2.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3.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4.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формирования имущества (имеющиеся отметить знаком "V"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от российских юридических лиц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я от иностранных юридических лиц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нты, техническая или гуманитарная помощь от         </w:t>
              <w:br/>
              <w:t xml:space="preserve">иностранных государств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едпринимательской деятельности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5</w:t>
            </w:r>
          </w:p>
        </w:tc>
        <w:tc>
          <w:tcPr>
            <w:tcW w:w="9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поступления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Форма N │О│Р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┬─┴─┴─┴─┴─┴─┴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Сведения о расходовании денежных средств, в том числе  │Фактичес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ученных от международных и иностранных организаций, │израсходов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остранных граждан и лиц без гражданства              │но, 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│Виды расходования денежных средств, поступивших о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ждународных и иностранных организаций, иностранных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раждан и лиц без гражданства: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.1.1. Расходы на основную деятельность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.1.2. Благотворительная помощь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.1.3. Иные виды расходования денежных средств (указать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кие):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│Расходование иных денежных средств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│Всего расходов за отчетный период: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Сведения об использовании иного имущества, полученного │   Способ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 международных и иностранных организаций, иностранных│использ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раждан и лиц без гражданства                          │     &lt;1&gt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│Основные средства (указать наименование):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4.1.1.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4.1.2.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4.1.3.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4.1.4.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│Иное имущество (указать наименование, сгруппировав по назначению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&lt;2&gt;: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4.2.1.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4.2.2.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4.2.3.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4.2.4.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сведения о персональном составе руководящих органов религиоз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лист 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и полноту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имеющее  право  без  доверенности  действовать  от  имени религиоз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      _________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, занимаемая должность)  М.П. (подпись)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ведение бухгалтерского уч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      _________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, занимаемая должность)  М.П. (подпись)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 Указывается   способ   использования   имущества   (использ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,  сдано  в  аренду,  отчуждено  по договорам купли-продаж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ы, дарения, иные способы использов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Для  иного имущества, сгруппированного по назначению, заполняет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 суммарная   остаточная   (балансовая)  стоимость  такого 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ого одному лицу, равна или превышает 20 тыс.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 Если  сведения,  включаемые  в  отчет,  не  умещаютс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формой,  заполняется  необходимое  количество  страниц  (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мерацией  каждой  из  них). Отчет и приложение к нему заполняются от р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ными  буквами  чернилами или шариковой ручкой синего или черного ц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 машинописным  способом  в одном экземпляре. При отсутствии каких-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,  предусмотренных  формой,  в соответствующих графах про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черк.  Листы  отчета  и приложения к нему прошиваются, количество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чета  и  приложения к нему) подтверждается подписью лица, имеющего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 доверенности  действовать от имени религиозной организации, на обор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его   листа   на  месте  прошивки.  Заполнение  отчета  в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лигиозной  организации, входящей в структуру централизованной религиоз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 может  осуществляться  лицом,  имеющим право без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овать от имени религиозной организ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Форма N │О│Р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Лист 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ведения о персональном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уководящих органов религиозной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534"/>
        <w:gridCol w:w="378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лице, имеющем право без доверенности действовать от имени</w:t>
              <w:br/>
              <w:t xml:space="preserve">религиозной организации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&lt;1&gt;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        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ство &lt;2&gt;       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документа, удостоверяющего       </w:t>
              <w:br/>
              <w:t xml:space="preserve">личность &lt;3&gt;          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жительства) &lt;4&gt;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 наименование и реквизиты акта</w:t>
              <w:br/>
              <w:t xml:space="preserve">о назначении (избрании) &lt;5&gt;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ерсональном составе коллегиального руководящего органа  </w:t>
              <w:br/>
              <w:t xml:space="preserve">религиозной организации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&lt;1&gt;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        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ство &lt;2&gt;       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документа, удостоверяющего       </w:t>
              <w:br/>
              <w:t xml:space="preserve">личность &lt;3&gt;          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жительства) &lt;4&gt;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 наименование и реквизиты акта</w:t>
              <w:br/>
              <w:t xml:space="preserve">о назначении (избрании) &lt;5&gt;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&lt;1&gt;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        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ство &lt;2&gt;       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документа, удостоверяющего       </w:t>
              <w:br/>
              <w:t xml:space="preserve">личность &lt;3&gt;          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жительства) &lt;4&gt;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 наименование и реквизиты акта</w:t>
              <w:br/>
              <w:t xml:space="preserve">о назначении (избрании) &lt;5&gt;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&lt;1&gt;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        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ство &lt;2&gt;       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документа, удостоверяющего       </w:t>
              <w:br/>
              <w:t xml:space="preserve">личность &lt;3&gt;          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жительства) &lt;4&gt;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 наименование и реквизиты акта</w:t>
              <w:br/>
              <w:t xml:space="preserve">о назначении (избрании) &lt;5&gt;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Форма N │О│Р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Лист 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534"/>
        <w:gridCol w:w="3781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&lt;1&gt;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        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ство &lt;2&gt;       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документа, удостоверяющего       </w:t>
              <w:br/>
              <w:t xml:space="preserve">личность &lt;3&gt;          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жительства) &lt;4&gt;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наименование и реквизиты     </w:t>
              <w:br/>
              <w:t xml:space="preserve">акта о назначении (избрании) &lt;5&gt;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5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&lt;1&gt;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        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ство &lt;2&gt;       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документа, удостоверяющего       </w:t>
              <w:br/>
              <w:t xml:space="preserve">личность &lt;3&gt;          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жительства) &lt;4&gt;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наименование и реквизиты     </w:t>
              <w:br/>
              <w:t xml:space="preserve">акта о назначении (избрании) &lt;5&gt;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6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&lt;1&gt;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        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ство &lt;2&gt;       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документа, удостоверяющего       </w:t>
              <w:br/>
              <w:t xml:space="preserve">личность &lt;3&gt;          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жительства) &lt;4&gt;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наименование и реквизиты     </w:t>
              <w:br/>
              <w:t xml:space="preserve">акта о назначении (избрании) &lt;5&gt;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 имеющее  право  без  доверенности  действовать  от имени религиоз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      _________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, занимаемая должность)  М.П. (подпись)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Для  иностранного  гражданина и лица без гражданства дополн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ются  латинскими  буквами  на  основании  сведений,  содержащих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е,   установленном   федеральным   законом   или   признаваемым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международным  договором  Российской  Феде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 удостоверяющего  личность  иностранного гражданина или лица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При отсутствии гражданства указывается "лицо без гражданств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Для  иностранного  гражданина или лица без гражданства 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  и   данные   документа,   установленного   федеральным   законом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ваемого в соответствии с международным договор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качестве документа, удостоверяющего личность иностранного гражданин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без граждан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Указывается адрес регистрации по месту жительства физ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субъекта   Российской   Федерации,   района,  города  (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ного пункта), улицы, номера дома и квартиры, для иностранных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лиц  без  гражданства  также  указываются  вид,  данные  и срок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  подтверждающего   право   законно   находиться  на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5&gt;  Если  член  руководящего органа не является работником религиоз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 указывается  его  отношение  к  этой  организации  (напри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ь,  представитель  учредителя);  если  член руководящего органа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 учредителем,   участником   (членом),   работником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ются  только  реквизиты  акта  о  его назначении (избрании)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ящего орг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 Если  сведения, включаемые в лист А, не умещаются на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ице,  заполняется  необходимое количество страниц (с нумерацией кажд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их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Форма N │О│Р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Лист 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чт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(а) в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Минюст России (его территориальный орган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лучения 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о деятельности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ное наименование религиоз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персональном составе ее руководящих  органов,  о  расходовании 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и  об  использовании  иного  имущества,  в том числе полученных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ых  и  иностранных  организаций,  иностранных  граждан и лиц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 г.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федерального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служащего Минюста России (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), принявшего отчет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         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             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                                    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у получил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фамилия, инициалы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Лист Б заполняется федеральным государственным граждан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м Минюста России (его территориального органа) в 2 экземплярах,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которых выдается религиозной организации, а второй - остается в Миню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(его территориальном орган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5</Words>
  <Characters>18158</Characters>
  <CharactersWithSpaces>15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6:00Z</dcterms:created>
  <dc:creator>Министерство юстиции Российской Федерации</dc:creator>
  <dc:description/>
  <dc:language>en-US</dc:language>
  <cp:lastModifiedBy/>
  <dcterms:modified xsi:type="dcterms:W3CDTF">2011-10-30T10:46:00Z</dcterms:modified>
  <cp:revision>2</cp:revision>
  <dc:subject>Отчет</dc:subject>
  <dc:title>Отчет о деятельности религиозной организации, о персональном составе ее руководящих органов, о расходовании денежных средств и об использовании иного имущества, в том числе полученных от международных и иностранных организаций, иностранных граждан и лиц 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