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4 г. N 16-55-460ин/04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Рособра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квартально, за полугод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евять месяцев и по итогам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деятельности санатория-профилактория, являющегося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з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санатория-профилак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ЛАНА РАБОТЫ САНАТОРИЯ-ПРОФИЛАКТО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674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образовательного учреждения </w:t>
              <w:br/>
              <w:t xml:space="preserve">обучающихся по очной форме обучения на </w:t>
              <w:br/>
              <w:t xml:space="preserve">бюджетной основе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ационарных койко-мест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мен в году (количество заездов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смены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н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итания на 1 чел. в день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 на 1 чел. в день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 очной формы обучения,  </w:t>
              <w:br/>
              <w:t xml:space="preserve">оздоровленных за отчетный период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обучающихся, охваченных        </w:t>
              <w:br/>
              <w:t>оздоровительно-профилактической работо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ДАННЫХ ПУТЕ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674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ое лечени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утевок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дной путевки (руб.)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дного койко-дн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имаемой частичной оплаты от   </w:t>
              <w:br/>
              <w:t xml:space="preserve">стоимости путевки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олученные от взимания       </w:t>
              <w:br/>
              <w:t xml:space="preserve">частичной оплаты стоимости путевок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е лечени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ыдано путевок (курсовок):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тудентам, обучающимся на       </w:t>
              <w:br/>
              <w:t xml:space="preserve">договорной основ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ам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антам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ам образовательного           </w:t>
              <w:br/>
              <w:t xml:space="preserve">учреждения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м организациям, физическим     </w:t>
              <w:br/>
              <w:t xml:space="preserve">лицам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дной путевки (курсовки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олученная от реализации путевок</w:t>
              <w:br/>
              <w:t xml:space="preserve">(курсовок)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НАЯ ЧИСЛЕННОСТЬ САНАТОРИЯ-ПРОФИЛАКТО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5"/>
        <w:gridCol w:w="2025"/>
        <w:gridCol w:w="945"/>
        <w:gridCol w:w="1620"/>
        <w:gridCol w:w="674"/>
      </w:tblGrid>
      <w:tr>
        <w:trPr>
          <w:trHeight w:val="6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 xml:space="preserve">ед.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   </w:t>
              <w:br/>
              <w:t xml:space="preserve">штатными нормативами </w:t>
              <w:br/>
              <w:t xml:space="preserve">(по количеству ста-  </w:t>
              <w:br/>
              <w:t>ционарных койко-мест)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штатные единицы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ЕТ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ЕТ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врач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ей, всего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</w:t>
              <w:br/>
              <w:t xml:space="preserve">специальностям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ер, всег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</w:t>
              <w:br/>
              <w:t xml:space="preserve">специальностям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к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стра-хозяйк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и пищеблока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лжности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И ИСПОЛЬЗОВАНИЕ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810"/>
        <w:gridCol w:w="2026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ые</w:t>
              <w:br/>
              <w:t xml:space="preserve">показатели 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, занимаемая санаторием-      </w:t>
              <w:br/>
              <w:t xml:space="preserve">профилакторием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здания (отдельно стоящее, расположенное в        </w:t>
              <w:br/>
              <w:t xml:space="preserve">общежитии и т.д.)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оловой и ее площад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адочных мест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тдельных номер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ая площадь номер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процедурных кабинетов и их площади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лужебных и подсобных помещений и  </w:t>
              <w:br/>
              <w:t xml:space="preserve">их площади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ан. узл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ОБОРУДОВАНИЯ И ЕГО СОСТОЯ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пус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эксплуат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СОДЕРЖАНИЕ САНАТОРИЯ-ПРОФИЛАКТО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946"/>
        <w:gridCol w:w="809"/>
        <w:gridCol w:w="1891"/>
        <w:gridCol w:w="809"/>
      </w:tblGrid>
      <w:tr>
        <w:trPr>
          <w:trHeight w:val="132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федерального</w:t>
              <w:br/>
              <w:t xml:space="preserve">бюджета   </w:t>
              <w:br/>
              <w:t xml:space="preserve">(тыс. руб.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бразова- </w:t>
              <w:br/>
              <w:t xml:space="preserve">тельного учрежде-  </w:t>
              <w:br/>
              <w:t xml:space="preserve">ния, полученные от </w:t>
              <w:br/>
              <w:t>предпринимательской</w:t>
              <w:br/>
              <w:t xml:space="preserve">и иной приносящей  </w:t>
              <w:br/>
              <w:t>доход деятельности,</w:t>
              <w:br/>
              <w:t>направляемые на со-</w:t>
              <w:br/>
              <w:t>держание санатория-</w:t>
              <w:br/>
              <w:t>профилактория (тыс.</w:t>
              <w:br/>
              <w:t xml:space="preserve">руб.)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за        </w:t>
              <w:br/>
              <w:t xml:space="preserve">отчетный период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у труда с           </w:t>
              <w:br/>
              <w:t xml:space="preserve">начислениям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санаториям-профилакториям              </w:t>
              <w:br/>
              <w:t xml:space="preserve">образовательным учреждением на: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массовую и     </w:t>
              <w:br/>
              <w:t xml:space="preserve">спортивную работу со     </w:t>
              <w:br/>
              <w:t xml:space="preserve">студентами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борудов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борудова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помещени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расход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санатория-профилактория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0</Characters>
  <CharactersWithSpaces>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санатория-профилактория, находящегося в структуре подведомственного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